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январь 2025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на оказание муниципальных услуг (работ) МУ «Стадион»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1.01.2025 №3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змещения гараж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муниципальной казны 8(восьми) долей(паев) земельного участка с кадастровым номером 76:13:000000:232, невостребованных членами – пайщиками ТОО «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адреса объекта адресации – жилого дом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а жилого фонда, находящегося в казне сельского поселения, в связи с приватизаци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4.02.2025 №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«Борьба с борщевиком Сосновского на территории сельского поселения Петровское на 2023-2025 годы», утвержденную постановлением Администрации сельского поселения Петровское от 23.11.2022 № 346 (в редакции от 03.04.2023 № 66, от 29.06.2023 № 124, от 13.11.2023 № 247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4.02.2025 №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оставления субсидии на возмещение части затрат на доставку товаров в малонаселенные и (или) отдаленные сельские населенные пункты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10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ннулировании и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4.02.2025 №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гласования нанесения надписей, изображений на внешней поверхности зданий, строений, сооружений в сельском поселении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оимости и требованиях к качеству услуг по погребению в пределах гарантированного перечня услуг, оказываемых специализированными службами по вопросам похоронного дел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4.02.2025 №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сельского поселения Петровское от 28.12.2023 №278 «Об утверждении муниципальной программы поддержка молодых семей с.п. Петровское в приобретении (строительстве) жилья на 2024 – 2025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– зданию диспетчерской заво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обеспечению безопасности на водных объектах в период празднования православного праздника «Крещение Господн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из резервного фон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E88749-35C4-41AD-B904-2F4202E160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0</TotalTime>
  <Application>LibreOffice/7.4.7.2$Linux_X86_64 LibreOffice_project/40$Build-2</Application>
  <AppVersion>15.0000</AppVersion>
  <Pages>1</Pages>
  <Words>594</Words>
  <Characters>3387</Characters>
  <CharactersWithSpaces>397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5-01-31T10:13:00Z</cp:lastPrinted>
  <dcterms:modified xsi:type="dcterms:W3CDTF">2025-01-31T12:22:00Z</dcterms:modified>
  <cp:revision>705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