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ГИ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нормативных правовых актов администрации сельского поселения Петровское за сентябрь 2024 г.</w:t>
      </w:r>
    </w:p>
    <w:tbl>
      <w:tblPr>
        <w:tblW w:w="15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367"/>
        <w:gridCol w:w="2339"/>
        <w:gridCol w:w="1923"/>
        <w:gridCol w:w="2410"/>
        <w:gridCol w:w="6597"/>
      </w:tblGrid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муниципального нормативного ак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ргана принявшего муниципальный правовой акт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нятия, дата и номер регистрации муниципаль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 официального опубликования муниципального акта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го акта</w:t>
            </w:r>
          </w:p>
        </w:tc>
      </w:tr>
      <w:tr>
        <w:trPr>
          <w:trHeight w:val="1317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аннулировании адреса объекта адресации – жилого дом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ам адресации – земельным участкам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оде в эксплуатацию жилого помещения после завершения перепланировки и переустройств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9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оде в эксплуатацию жилого помещения после завершения перепланировки и переустройств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ключении в состав муниципальной казны автомобильной  дороги в д.Захарово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9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ета «Ростовский вестник» № 72 от 17.09.2024, официальный сайт администрации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сельского поселения Петровское от 11.04.2022 № 90 «Об утверждении муниципальной программы «Охрана земель на территории сельского поселения Петровское на 2022-2024 годы»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9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воде в эксплуатацию жилого помещения после завершения перепланировки и переустройства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воде жилого помещения в нежилое помещение по адресу: Ярославская область, Ростовский район, р.п. Петровское, ул. Лесопитомник, д.21, кв.1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ключении из реестра муниципального имущества нежилого помещения в д. Коленово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Строителей д.2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сновных направлениях бюджетной и налоговой политики сельского поселения Петровское на 2025 год и плановый период 2026 и 2027 годов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своении адреса объектам адресации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6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состав комиссии по проверке готовности к отопительному периоду объектов жилого фонда, утвержденный распоряжением Администрации сельского поселения Петровское Ярославской области от 10.06.2024 № 18-Р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Петровско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2024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7-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0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делении средств из резервного фон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85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44ad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b44ad3"/>
    <w:pPr>
      <w:keepNext w:val="true"/>
      <w:tabs>
        <w:tab w:val="clear" w:pos="708"/>
        <w:tab w:val="center" w:pos="4677" w:leader="none"/>
      </w:tabs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f8481f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nnotationreference">
    <w:name w:val="annotation reference"/>
    <w:basedOn w:val="DefaultParagraphFont"/>
    <w:semiHidden/>
    <w:qFormat/>
    <w:rsid w:val="00c12ef3"/>
    <w:rPr>
      <w:sz w:val="16"/>
      <w:szCs w:val="16"/>
    </w:rPr>
  </w:style>
  <w:style w:type="character" w:styleId="Style12" w:customStyle="1">
    <w:name w:val="Верхний колонтитул Знак"/>
    <w:basedOn w:val="DefaultParagraphFont"/>
    <w:link w:val="Header"/>
    <w:uiPriority w:val="99"/>
    <w:semiHidden/>
    <w:qFormat/>
    <w:rsid w:val="000e1994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uiPriority w:val="99"/>
    <w:semiHidden/>
    <w:qFormat/>
    <w:rsid w:val="000e1994"/>
    <w:rPr>
      <w:sz w:val="24"/>
      <w:szCs w:val="24"/>
    </w:rPr>
  </w:style>
  <w:style w:type="character" w:styleId="Style14" w:customStyle="1">
    <w:name w:val="Основной текст Знак"/>
    <w:basedOn w:val="DefaultParagraphFont"/>
    <w:qFormat/>
    <w:rsid w:val="0032474d"/>
    <w:rPr>
      <w:sz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f8481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5" w:customStyle="1">
    <w:name w:val="Основной текст с отступом Знак"/>
    <w:basedOn w:val="DefaultParagraphFont"/>
    <w:uiPriority w:val="99"/>
    <w:semiHidden/>
    <w:qFormat/>
    <w:rsid w:val="00f8481f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rsid w:val="0032474d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semiHidden/>
    <w:qFormat/>
    <w:rsid w:val="00c12ef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semiHidden/>
    <w:qFormat/>
    <w:rsid w:val="00c12ef3"/>
    <w:pPr/>
    <w:rPr>
      <w:b/>
      <w:bCs/>
    </w:rPr>
  </w:style>
  <w:style w:type="paragraph" w:styleId="BalloonText">
    <w:name w:val="Balloon Text"/>
    <w:basedOn w:val="Normal"/>
    <w:semiHidden/>
    <w:qFormat/>
    <w:rsid w:val="00c12ef3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uiPriority w:val="99"/>
    <w:semiHidden/>
    <w:unhideWhenUsed/>
    <w:rsid w:val="000e19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uiPriority w:val="99"/>
    <w:semiHidden/>
    <w:unhideWhenUsed/>
    <w:rsid w:val="000e199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link w:val="Style15"/>
    <w:uiPriority w:val="99"/>
    <w:semiHidden/>
    <w:unhideWhenUsed/>
    <w:rsid w:val="00f8481f"/>
    <w:pPr>
      <w:spacing w:before="0" w:after="120"/>
      <w:ind w:left="283" w:hanging="0"/>
    </w:pPr>
    <w:rPr/>
  </w:style>
  <w:style w:type="paragraph" w:styleId="ConsPlusNonformat" w:customStyle="1">
    <w:name w:val="ConsPlusNonformat"/>
    <w:qFormat/>
    <w:rsid w:val="00fd616f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44ad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BFFC8FA-6329-4E1F-A3AD-5A6A7A4C8D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84</TotalTime>
  <Application>LibreOffice/7.4.7.2$Linux_X86_64 LibreOffice_project/40$Build-2</Application>
  <AppVersion>15.0000</AppVersion>
  <Pages>1</Pages>
  <Words>420</Words>
  <Characters>2400</Characters>
  <CharactersWithSpaces>281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08:00Z</dcterms:created>
  <dc:creator>--</dc:creator>
  <dc:description/>
  <dc:language>en-US</dc:language>
  <cp:lastModifiedBy>User</cp:lastModifiedBy>
  <cp:lastPrinted>2024-10-02T07:03:00Z</cp:lastPrinted>
  <dcterms:modified xsi:type="dcterms:W3CDTF">2024-10-03T07:44:00Z</dcterms:modified>
  <cp:revision>654</cp:revision>
  <dc:subject/>
  <dc:title>     АДМИНИСТРАЦИЯ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