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9.03.2025                                                                                                    № 150</w:t>
      </w:r>
    </w:p>
    <w:p>
      <w:pPr>
        <w:pStyle w:val="Normal"/>
        <w:rPr/>
      </w:pPr>
      <w:r>
        <w:rPr>
          <w:sz w:val="27"/>
          <w:szCs w:val="27"/>
        </w:rPr>
        <w:t>р.п. Петровско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>Муниципального Совета от 12.12.2024 № 135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Петровское на 2025 год 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7"/>
          <w:szCs w:val="27"/>
        </w:rPr>
        <w:t>2026 и 2027 годов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7"/>
          <w:szCs w:val="27"/>
        </w:rPr>
        <w:t>РЕШИЛ:</w:t>
      </w: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 Внести следующие изменения в Решение Муниципального Совета от 12.12.2024 года    № 135 «О бюджете сельского поселения Петровское на 2025 год и плановый период 2026 и 2027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Утвердить основные характеристики бюджета сельского поселения на 2025 год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  <w:t xml:space="preserve">в сумме   </w:t>
      </w:r>
      <w:r>
        <w:rPr>
          <w:b/>
          <w:sz w:val="27"/>
          <w:szCs w:val="27"/>
        </w:rPr>
        <w:t>51 186 391,00 рублей</w:t>
      </w:r>
      <w:r>
        <w:rPr>
          <w:sz w:val="27"/>
          <w:szCs w:val="27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-  общий объем расходов бюджета сельского поселения в сумме </w:t>
      </w:r>
      <w:r>
        <w:rPr>
          <w:b/>
          <w:sz w:val="27"/>
          <w:szCs w:val="27"/>
        </w:rPr>
        <w:t>53 487 914,00 рублей</w:t>
      </w:r>
      <w:r>
        <w:rPr>
          <w:sz w:val="27"/>
          <w:szCs w:val="27"/>
        </w:rPr>
        <w:t>,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2.  Пункт 4 изложить в следующей редакции: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BodyTextIndent3"/>
        <w:widowControl/>
        <w:ind w:left="426" w:hanging="426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Утвердить ведомственную структуру расходов бюджета сельского поселения Петровское на 2025 год согласно приложению № 6  к настоящему Реш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5 Подпункт 1 пункта 10 изложить в следующей редакции: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на 2025 год согласно приложению 8 к настоящему Решени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6. Пункт 11 изложить в следующей редакции: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560 000,00 рублей, на 2026 год в сумме 480 000,00 рублей, на 2027 год в сумме 480 000,00 рубл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7. Пункт 13 изложить в следующей редакции:  </w:t>
      </w:r>
    </w:p>
    <w:p>
      <w:pPr>
        <w:pStyle w:val="Normal"/>
        <w:jc w:val="both"/>
        <w:rPr/>
      </w:pPr>
      <w:r>
        <w:rPr>
          <w:sz w:val="27"/>
          <w:szCs w:val="27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630 461,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8. Пункт 14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резервный фонд Администрации сельского поселения Петровское на 2025 год в сумме 225 000,00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7"/>
          <w:szCs w:val="27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5-03-19T11:53:00Z</dcterms:modified>
  <cp:revision>380</cp:revision>
  <dc:subject/>
  <dc:title>процессе в Ярославской области», решением Думы Ростовского муниципального района от 23</dc:title>
</cp:coreProperties>
</file>