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258"/>
      </w:tblGrid>
      <w:tr>
        <w:trPr>
          <w:trHeight w:val="1210" w:hRule="atLeast"/>
        </w:trPr>
        <w:tc>
          <w:tcPr>
            <w:tcW w:w="4915" w:type="dxa"/>
            <w:tcBorders/>
          </w:tcPr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142" w:right="-853" w:hanging="0"/>
              <w:jc w:val="both"/>
              <w:rPr/>
            </w:pPr>
            <w:r>
              <w:rPr>
                <w:b w:val="false"/>
                <w:szCs w:val="28"/>
                <w:lang w:val="ru-RU"/>
              </w:rPr>
              <w:t xml:space="preserve">Муниципального Совета </w:t>
            </w:r>
          </w:p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сельского поселения Петровское</w:t>
            </w:r>
          </w:p>
          <w:p>
            <w:pPr>
              <w:pStyle w:val="Heading"/>
              <w:ind w:left="142" w:right="-853" w:hanging="0"/>
              <w:jc w:val="both"/>
              <w:rPr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т 19.03.2025 № 149</w:t>
            </w:r>
          </w:p>
        </w:tc>
        <w:tc>
          <w:tcPr>
            <w:tcW w:w="5258" w:type="dxa"/>
            <w:tcBorders/>
          </w:tcPr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Думы Ростовского муниципального </w:t>
            </w:r>
          </w:p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района </w:t>
            </w:r>
          </w:p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от _______________2025 № 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left="142" w:right="-5" w:hanging="0"/>
        <w:rPr>
          <w:szCs w:val="28"/>
          <w:lang w:val="ru-RU"/>
        </w:rPr>
      </w:pPr>
      <w:r>
        <w:rPr>
          <w:szCs w:val="28"/>
          <w:lang w:val="ru-RU"/>
        </w:rPr>
        <w:t>Дополнительное соглашение №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оглашению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 декабря 2022</w:t>
      </w:r>
    </w:p>
    <w:p>
      <w:pPr>
        <w:pStyle w:val="Normal"/>
        <w:ind w:righ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-5" w:hanging="0"/>
        <w:rPr>
          <w:sz w:val="28"/>
          <w:szCs w:val="28"/>
        </w:rPr>
      </w:pPr>
      <w:r>
        <w:rPr>
          <w:sz w:val="28"/>
          <w:szCs w:val="28"/>
        </w:rPr>
        <w:t>р.п. Петровское                                                                          17   марта  2025 г.</w:t>
      </w:r>
    </w:p>
    <w:p>
      <w:pPr>
        <w:pStyle w:val="Normal"/>
        <w:ind w:left="142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9355" w:leader="none"/>
        </w:tabs>
        <w:ind w:right="-5" w:firstLine="567"/>
        <w:jc w:val="both"/>
        <w:rPr/>
      </w:pPr>
      <w:r>
        <w:rPr>
          <w:sz w:val="28"/>
          <w:szCs w:val="28"/>
        </w:rPr>
        <w:t xml:space="preserve">Администрация сельского поселения Петровское Ростовского муниципального района Ярославской области, именуемая в дальнейшем «Администрация поселения», в лице Главы сельского поселения Петровское Пестова Андрея Юрьевича, действующего на основании Устава, с одной стороны, и администрация Ростовского муниципального района Ярославской области, именуемая в дальнейшем «Администрация района», в лице Главы Ростовского муниципального района Шатского Андрея Валентиновича, действующего на основании Устава, с другой стороны,  вместе именуемые «Стороны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пунктом 6.1 раздела 6 Соглашения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 декабря 2022 (далее – Соглашение), заключили настоящее Дополнительное соглашение о нижеследующем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.п.3.1 пункта 3 Соглашения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 декабря 2022 изложить в новой редакции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«3.1. Финансовые средства, необходимые для исполнения полномочий, предусмотренных пунктом 1.1 настоящего Соглашения, предоставляются Администрацией поселения Администрации района в форме иных межбюджетных трансфертов в размере 300 000 (триста тысяч) рублей, рассчитанных в соответствии с Методикой (Приложение 1 к настоящему Соглашению), и предусматриваются в решении Муниципального совета сельского поселения Петровское «О бюджете сельского поселения Петровское на 2023 год и плановый период 2024-2025 годов», в том числ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50 000 (пятьдесят тысяч) рублей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4 год – 50 000 (пятьдесят тысяч) рублей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2025 год – 200 000 (двести тысяч) рублей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о всем остальном, что не предусмотрено настоящим Дополнительным соглашением, Стороны руководствуются условиями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является неотъемлемой частью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вступает в силу после официального опубликования решений Муниципального Совета сельского поселения Петровское и Думы Ростовского муниципального района о его утвержд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Дополнительно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Петровское и четвертый для      Думы Ростовского муниципального район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" w:hanging="0"/>
        <w:jc w:val="center"/>
        <w:rPr/>
      </w:pPr>
      <w:r>
        <w:rPr>
          <w:sz w:val="28"/>
          <w:szCs w:val="28"/>
        </w:rPr>
        <w:t>6.   Подписи Сторон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60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остовского муниципального района Яросла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ельского поселения Петровское Ярославской области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/ А.В. Шат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подпись)                (Ф.И.О.)</w:t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/ А.Ю. Пес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подпись)                   (Ф.И.О.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01:00Z</dcterms:created>
  <dc:creator>Правовое управление</dc:creator>
  <dc:description/>
  <cp:keywords/>
  <dc:language>en-US</dc:language>
  <cp:lastModifiedBy>NachFIN</cp:lastModifiedBy>
  <cp:lastPrinted>2025-03-17T09:20:00Z</cp:lastPrinted>
  <dcterms:modified xsi:type="dcterms:W3CDTF">2025-03-19T11:38:00Z</dcterms:modified>
  <cp:revision>63</cp:revision>
  <dc:subject/>
  <dc:title>Утверждено решением</dc:title>
</cp:coreProperties>
</file>