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8595</wp:posOffset>
            </wp:positionV>
            <wp:extent cx="453390" cy="68199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9.11.2024                                                                                      № 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Петр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е  от 17.10.2018  № 47 «Об установ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нало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иведения в соответствие с Главой 31 Налогового кодекса Российской Федерации, в соответствии с Федеральным законом от 06.10.2003 № 131-ФЗ «Об общих принципах организации органов местного самоуправления в Российской Федерации», Уставом сельского поселения Петровское, Муниципальный Совет сельского поселения Петровско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ункты 2 и 3 решения Муниципального Совета сельского поселения Петровское от 17.10.2018 № 47 «Об установлении земельного налога » изложив их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 «2. </w:t>
      </w:r>
      <w:r>
        <w:rPr>
          <w:bCs/>
          <w:color w:val="000000"/>
          <w:sz w:val="28"/>
          <w:szCs w:val="28"/>
          <w:shd w:fill="FFFFFF" w:val="clear"/>
        </w:rPr>
        <w:t>Налоговые  ста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shd w:fill="FFFFFF" w:val="clear"/>
        </w:rPr>
        <w:t>0,3 процента в отношении земельных участков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-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граниченных в обороте в соответствии с законодательством Российской Федерации, представленных для обеспечения обороны, безопасности и таможенных нужд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 1,5 процента  в отношении прочих земельных участков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« 3.  Порядок и сроки уплаты налога и авансовых платежей по налогу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Налог подлежит уплате налогоплательщиками-организациями в срок не позднее 28 февраля года, следующего за истекшим налоговым периодом.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вансовые платежи по налогу подлежат уплате налогоплательщиками-организациями в срок не позднее 28-го числа месяца, следующего за истекшим отчетным  периодом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,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если иное не предусмотрено настоящим пунктом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лог, исчисленный по результатам перерасчета суммы ранее исчисленного налога, подлежит уплате налогоплательщиками - физическими лицами в срок не позднее 28-го числа третьего месяца, следующего за месяцем, в котором сформировано налоговое уведомление в связи с данным перерасчетом.»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стоящее решение вступает в силу с 1 января 2025 года, но не ранее чем по истечении одного месяца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опубликовать в газете «Ростовский вестник», разместить на официальном сайте Администрации сельского поселения Петровско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Ярослав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постоянную  комиссию по местному самоуправлению и законности Муниципального Совета  сельского поселения Петровско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8"/>
        </w:rPr>
      </w:pPr>
      <w:r>
        <w:rPr>
          <w:szCs w:val="28"/>
        </w:rPr>
        <w:t>Председатель Муниципального Совета                                                Г.А. Шеста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 А.Ю. Пестов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05:00Z</dcterms:created>
  <dc:creator>urist6</dc:creator>
  <dc:description/>
  <cp:keywords/>
  <dc:language>en-US</dc:language>
  <cp:lastModifiedBy>NachFIN</cp:lastModifiedBy>
  <cp:lastPrinted>2024-10-23T13:28:00Z</cp:lastPrinted>
  <dcterms:modified xsi:type="dcterms:W3CDTF">2024-11-19T13:09:00Z</dcterms:modified>
  <cp:revision>105</cp:revision>
  <dc:subject/>
  <dc:title>_______________________________________________________________</dc:title>
</cp:coreProperties>
</file>