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88595</wp:posOffset>
            </wp:positionV>
            <wp:extent cx="453390" cy="681990"/>
            <wp:effectExtent l="0" t="0" r="0" b="0"/>
            <wp:wrapTight wrapText="bothSides">
              <wp:wrapPolygon edited="0">
                <wp:start x="-222" y="0"/>
                <wp:lineTo x="-222" y="21378"/>
                <wp:lineTo x="21600" y="21378"/>
                <wp:lineTo x="21600" y="0"/>
                <wp:lineTo x="-2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ПЕТРОВСКОЕ ЯРОСЛА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 19.11.2024                                                                                              №  128</w:t>
      </w:r>
    </w:p>
    <w:p>
      <w:pPr>
        <w:pStyle w:val="Normal"/>
        <w:rPr/>
      </w:pPr>
      <w:r>
        <w:rPr>
          <w:sz w:val="27"/>
          <w:szCs w:val="27"/>
        </w:rPr>
        <w:t>р. п. Петровско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О внесении изменений в 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Совета сельского поселения</w:t>
      </w:r>
    </w:p>
    <w:p>
      <w:pPr>
        <w:pStyle w:val="Normal"/>
        <w:rPr/>
      </w:pPr>
      <w:r>
        <w:rPr>
          <w:b/>
          <w:sz w:val="27"/>
          <w:szCs w:val="27"/>
        </w:rPr>
        <w:t>Петровское от 17.10.2018  № 46 «Об установлени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лога  на имущество физических лиц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ля приведения в соответствие с главой 32 Налогового кодекса Российской Федерации, в соответствии с Федеральным законом от 06.10.2003 № 131-ФЗ «Об общих принципах организации органов местного самоуправления в Российской Федерации», Уставом сельского поселения Петровское Ростовского муниципального района Ярославской области, Муниципальный Совет сельского поселения Петровское,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 в  п. 3  решения Муниципального Совета сельского поселения Петровское  от  17.10.2018  № 46 «Об установлении  налога на имущество физических лиц », регламентирующий  налоговые ставки  налога на имущество физических лиц на территории сельского поселения Петровское, изменение, изложив его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«Установить следующие ставки налога на имущество физических лиц  при  определении налоговой базы   исходя  из  кадастровой   стоимости объектов налогооблож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0,1 процента  в отношен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жилых  домов, частей жилых домов, квартир, частей квартир, комнат;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объектов 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единых недвижимых комплексов, в состав которого входит хотя бы один жилой д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гаражей и машино-мест, в том числе расположенных в объектах налогообложения, указанных в подпункте 2 настоящего пун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хозяйственных  строений  или  сооружений, площадь  каждого из которых не превышает  50 квадратных метров  и  которые  расположены  на земельных участках для  ведения  личного  подсобного хозяйства, огородничества, садоводства  или  индивидуального  жилищного 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 2 процента    в отношении  объектов   налогообложения, включенных  в  перечень,  определяемый  в  соответствии  с пунктом 7 статьи 378.2 НК  РФ, в  отношении  объектов  налогообложения,    предусмотренных  абзацем вторым пункта 10 статьи 378.2  НК РФ, а также  в  отношении  объектов   налогообложения, кадастровая  стоимость  каждого  из  которых  превышает 300 миллионов  рублей;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) 2,5 процента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 0,5 процента  в отношении   прочих  объектов  налогообложения.»         </w:t>
      </w:r>
    </w:p>
    <w:p>
      <w:pPr>
        <w:pStyle w:val="Normal"/>
        <w:autoSpaceDE w:val="false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rFonts w:ascii="Arial" w:hAnsi="Arial" w:cs="Arial"/>
          <w:color w:val="3C3C3C"/>
          <w:sz w:val="21"/>
          <w:szCs w:val="21"/>
          <w:shd w:fill="FFFFFF" w:val="clear"/>
        </w:rPr>
      </w:pPr>
      <w:r>
        <w:rPr>
          <w:sz w:val="27"/>
          <w:szCs w:val="27"/>
        </w:rPr>
        <w:t>2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3C3C3C"/>
          <w:sz w:val="21"/>
          <w:szCs w:val="21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астоящее решение вступает в силу с 1 января 2025 года, но не ранее чем по истечении одного месяца со дня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3C3C3C"/>
          <w:sz w:val="28"/>
          <w:szCs w:val="28"/>
          <w:shd w:fill="FFFFFF" w:val="clear"/>
        </w:rPr>
      </w:pPr>
      <w:r>
        <w:rPr>
          <w:rFonts w:cs="Arial" w:ascii="Arial" w:hAnsi="Arial"/>
          <w:color w:val="3C3C3C"/>
          <w:sz w:val="28"/>
          <w:szCs w:val="28"/>
          <w:shd w:fill="FFFFFF" w:val="clear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газете «Ростовский вестник», разместить на официальном сайте Администрации сельского поселения Петровское Ярославской области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по местному самоуправлению и законности Муниципального Совета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rPr>
          <w:szCs w:val="28"/>
        </w:rPr>
      </w:pPr>
      <w:r>
        <w:rPr>
          <w:szCs w:val="28"/>
        </w:rPr>
        <w:t>Председатель Муниципального Совета                                                 Г.А. Шестак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 поселения                                                                    А.Ю. Пестов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szCs w:val="28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szCs w:val="28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szCs w:val="28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szCs w:val="28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szCs w:val="28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5:05:00Z</dcterms:created>
  <dc:creator>urist6</dc:creator>
  <dc:description/>
  <cp:keywords/>
  <dc:language>en-US</dc:language>
  <cp:lastModifiedBy>NachFIN</cp:lastModifiedBy>
  <cp:lastPrinted>2024-10-23T16:06:00Z</cp:lastPrinted>
  <dcterms:modified xsi:type="dcterms:W3CDTF">2024-11-19T13:08:00Z</dcterms:modified>
  <cp:revision>89</cp:revision>
  <dc:subject/>
  <dc:title>_______________________________________________________________</dc:title>
</cp:coreProperties>
</file>