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7.2024                                                                                                                 № 115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5.12.2023 № 80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4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5 и 2026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 Внести следующие изменения в Решение Муниципального Совета от 15.12.2023 года    № 80 «О бюджете сельского поселения Петровское на 2024 год и плановый период 2025 и 2026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49 147 807,00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4 683 976,30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</w:p>
    <w:p>
      <w:pPr>
        <w:pStyle w:val="BodyTextIndent3"/>
        <w:widowControl/>
        <w:tabs>
          <w:tab w:val="clear" w:pos="708"/>
          <w:tab w:val="left" w:pos="426" w:leader="none"/>
        </w:tabs>
        <w:ind w:hanging="0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2. Пункт 4 изложить в следующей редакции: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 доходы бюджета сельского поселения Петровское на 2024 год  в соответствии с классификацией доходов бюджетов Российской Федерации, действующим налоговым и бюджетным законодательством,  согласно приложению №  2    к настоящему Решению. </w:t>
      </w:r>
    </w:p>
    <w:p>
      <w:pPr>
        <w:pStyle w:val="BodyTextIndent3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4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5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28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6.  </w:t>
      </w:r>
      <w:r>
        <w:rPr>
          <w:szCs w:val="26"/>
        </w:rPr>
        <w:t xml:space="preserve">Пункт 12 изложить в следующей редакции:    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966 607,00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6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4-07-11T07:29:00Z</dcterms:modified>
  <cp:revision>330</cp:revision>
  <dc:subject/>
  <dc:title>процессе в Ярославской области», решением Думы Ростовского муниципального района от 23</dc:title>
</cp:coreProperties>
</file>