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            </w:t>
      </w:r>
      <w:r>
        <w:rPr/>
        <w:t>от       .12.2024   №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5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оект      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315 87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315 87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11-06T12:06:00Z</dcterms:modified>
  <cp:revision>112</cp:revision>
  <dc:subject/>
  <dc:title>                                                                                                    Приложение   6</dc:title>
</cp:coreProperties>
</file>