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-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12.2024 г.              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8"/>
          <w:szCs w:val="28"/>
        </w:rPr>
        <w:t>49 315 871,00 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8"/>
          <w:szCs w:val="28"/>
        </w:rPr>
        <w:t>49 315 871,00 руб</w:t>
      </w:r>
      <w:r>
        <w:rPr>
          <w:sz w:val="28"/>
          <w:szCs w:val="28"/>
        </w:rPr>
        <w:t xml:space="preserve">.,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бюджет сельского поселения Петровское планируется бездефицитны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Cs w:val="28"/>
        </w:rPr>
        <w:t>31 778 330,00 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2 280 514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 xml:space="preserve">31 778 33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2 280 514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48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19 075 871,00 рубль, в 2026 году 1 510 300,00 рублей, в 2027 году 1 541 514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213 3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150 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11-06T12:14:00Z</dcterms:modified>
  <cp:revision>119</cp:revision>
  <dc:subject/>
  <dc:title>процессе в Ярославской области», решением Думы Ростовского муниципального района от 23</dc:title>
</cp:coreProperties>
</file>