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6096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 ПОСЕЛЕНИЯ   ПЕТРОВСКОЕ                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от  01.11.2024                                                                                   № 175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р.п. Петровское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  прогнозе социально-экономического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развития сельского поселения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етровское на среднесрочный период </w:t>
      </w:r>
    </w:p>
    <w:p>
      <w:pPr>
        <w:pStyle w:val="Normal"/>
        <w:ind w:hanging="0"/>
        <w:rPr/>
      </w:pPr>
      <w:r>
        <w:rPr>
          <w:szCs w:val="24"/>
        </w:rPr>
        <w:t>2025-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szCs w:val="24"/>
        </w:rPr>
        <w:t xml:space="preserve">        </w:t>
      </w:r>
      <w:r>
        <w:rPr>
          <w:rFonts w:cs="Times New Roman CYR" w:ascii="Times New Roman CYR" w:hAnsi="Times New Roman CYR"/>
        </w:rPr>
        <w:t xml:space="preserve">В соответствии с пунктом 3 статьи 173 и пунктом 1 статьи 185 Бюджетного кодекса Российской Федерации, пунктом 1 статьи 39 Федерального закона от 28 июня 2014 года № 172-ФЗ «О стратегическом планировании в Российской Федерации», </w:t>
      </w:r>
      <w:r>
        <w:rPr>
          <w:szCs w:val="24"/>
        </w:rPr>
        <w:t xml:space="preserve">Уставом сельского поселения Петровское Ростовского муниципального района Ярославской области, </w:t>
      </w:r>
      <w:r>
        <w:rPr>
          <w:szCs w:val="26"/>
        </w:rPr>
        <w:t xml:space="preserve">Администрация сельского поселения Петровское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4"/>
        </w:rPr>
        <w:t xml:space="preserve">1. Одобрить прогноз социально-экономического развития сельского поселения Петровское на среднесрочный период 2025-2027 годов согласно приложению. </w:t>
      </w:r>
    </w:p>
    <w:p>
      <w:pPr>
        <w:pStyle w:val="Normal"/>
        <w:spacing w:lineRule="auto" w:line="276"/>
        <w:ind w:left="284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   </w:t>
      </w:r>
      <w:r>
        <w:rPr/>
        <w:t xml:space="preserve">Представить в Муниципальный Совет  сельского поселения Петровское   Прогноз социально-экономического развития сельского поселения Петровское на  2025-2027 годы  одновременно с  проектом  бюджета  сельского поселения Петровское на 2025 год  и плановый период 2026-2027  годы. </w:t>
      </w:r>
    </w:p>
    <w:p>
      <w:pPr>
        <w:pStyle w:val="Normal"/>
        <w:rPr/>
      </w:pPr>
      <w:r>
        <w:rPr>
          <w:szCs w:val="24"/>
        </w:rPr>
        <w:t xml:space="preserve">3. </w:t>
      </w:r>
      <w:r>
        <w:rPr/>
        <w:t xml:space="preserve">Настоящее постановление разместить на официальном сайте администрации </w:t>
      </w:r>
      <w:r>
        <w:rPr>
          <w:szCs w:val="24"/>
        </w:rPr>
        <w:t>сельского поселения Петровское.</w:t>
      </w:r>
    </w:p>
    <w:p>
      <w:pPr>
        <w:pStyle w:val="Normal"/>
        <w:rPr>
          <w:szCs w:val="24"/>
        </w:rPr>
      </w:pPr>
      <w:r>
        <w:rPr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  <w:t>5.    Постановление вступает в силу с момента подписания.</w:t>
      </w:r>
    </w:p>
    <w:p>
      <w:pPr>
        <w:pStyle w:val="Normal"/>
        <w:ind w:hanging="284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                                              А.Ю. Пе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Первый заместитель главы администрации                             М.В. Чемоданова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Заместитель главы администрации –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по управлению делами                                                                  И. В. Малышева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 xml:space="preserve">Начальник отдела бюджетного учета  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и отчетности – главный бухгалтер                                                     С. Н. Рунова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 xml:space="preserve">по управлению делами по </w:t>
      </w:r>
    </w:p>
    <w:p>
      <w:pPr>
        <w:pStyle w:val="Normal"/>
        <w:tabs>
          <w:tab w:val="clear" w:pos="708"/>
          <w:tab w:val="left" w:pos="3705" w:leader="none"/>
        </w:tabs>
        <w:ind w:hanging="0"/>
        <w:rPr/>
      </w:pPr>
      <w:r>
        <w:rPr/>
        <w:t>юридическим вопросам                                                                    О.В. Кокуева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НАПРАВИТЬ в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отдел финансов, экономики, муниципального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имущества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- отдел  бюджетного учета и отчетности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отдел по управлению делами</w:t>
      </w:r>
    </w:p>
    <w:p>
      <w:pPr>
        <w:pStyle w:val="Normal"/>
        <w:rPr/>
      </w:pPr>
      <w:r>
        <w:rPr/>
        <w:t>- отдел благоустройства, дорожной деятель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земельных и жилищных отно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Исп. Ногинова О.В.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jc w:val="right"/>
        <w:rPr>
          <w:bCs/>
          <w:sz w:val="22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2"/>
          <w:szCs w:val="26"/>
        </w:rPr>
        <w:t xml:space="preserve">Приложение </w:t>
      </w:r>
    </w:p>
    <w:p>
      <w:pPr>
        <w:pStyle w:val="Normal"/>
        <w:ind w:hanging="0"/>
        <w:jc w:val="right"/>
        <w:rPr>
          <w:bCs/>
          <w:sz w:val="22"/>
          <w:szCs w:val="26"/>
        </w:rPr>
      </w:pPr>
      <w:r>
        <w:rPr>
          <w:bCs/>
          <w:sz w:val="22"/>
          <w:szCs w:val="26"/>
        </w:rPr>
        <w:t xml:space="preserve">К Постановлению Администрации   </w:t>
      </w:r>
    </w:p>
    <w:p>
      <w:pPr>
        <w:pStyle w:val="Normal"/>
        <w:ind w:hanging="0"/>
        <w:jc w:val="right"/>
        <w:rPr>
          <w:bCs/>
          <w:sz w:val="22"/>
          <w:szCs w:val="26"/>
        </w:rPr>
      </w:pPr>
      <w:r>
        <w:rPr>
          <w:bCs/>
          <w:sz w:val="22"/>
          <w:szCs w:val="26"/>
        </w:rPr>
        <w:t>сельского поселения Петровское</w:t>
      </w:r>
    </w:p>
    <w:p>
      <w:pPr>
        <w:pStyle w:val="Normal"/>
        <w:ind w:hanging="0"/>
        <w:jc w:val="right"/>
        <w:rPr/>
      </w:pPr>
      <w:r>
        <w:rPr>
          <w:bCs/>
          <w:sz w:val="22"/>
          <w:szCs w:val="26"/>
        </w:rPr>
        <w:t xml:space="preserve">      №  </w:t>
      </w:r>
      <w:r>
        <w:rPr>
          <w:bCs/>
          <w:sz w:val="22"/>
          <w:szCs w:val="26"/>
        </w:rPr>
        <w:t xml:space="preserve">175 от 01.11.2024 </w:t>
      </w:r>
      <w:r>
        <w:rPr/>
        <w:t xml:space="preserve">                                         </w:t>
      </w:r>
    </w:p>
    <w:tbl>
      <w:tblPr>
        <w:tblW w:w="116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29"/>
        <w:gridCol w:w="1131"/>
        <w:gridCol w:w="1080"/>
        <w:gridCol w:w="1049"/>
        <w:gridCol w:w="1111"/>
        <w:gridCol w:w="1029"/>
      </w:tblGrid>
      <w:tr>
        <w:trPr>
          <w:trHeight w:val="1065" w:hRule="atLeast"/>
        </w:trPr>
        <w:tc>
          <w:tcPr>
            <w:tcW w:w="1062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 социально-экономического развития сельского  поселения Петровско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   2025-2027 годы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-мо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2 г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024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026г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7г.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 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7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2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1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8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9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9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-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9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97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7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8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профицит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+188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9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Доля  собственных доходо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 общем объеме доходов</w:t>
            </w:r>
            <w:r>
              <w:rPr>
                <w:sz w:val="20"/>
                <w:szCs w:val="20"/>
              </w:rPr>
              <w:t xml:space="preserve"> (без доходов от платных услуг, оказываемых муниципальными бюджетными учреждения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и земельного налога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ельным участкам: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несенным  к землям с/х назначения или к землям в составе зон с/х использования  в поселении и используемые для с/х производства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нятым жилищным фондом и объектами инженерной инфраструктуры 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 приобретенных (предоставленных) для жилищного строительства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обретенных 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ленных)  для личного подсобного хозяйства, садоводства, огородничества или животноводства, а также дачного хозяйства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очим земельным участкам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отношении земельных участков земель с/х назначения, не используемых для с/х производств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и  по налогу на имущество физических лиц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кадастров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ые дома, жилые помещения, объекты незавершенного строительства в случае, если проектируемым назначением таких объектов является жилой дом, единый недвижимый комплекс, в состав которого входит хотя бы одно жилое помещение  (жилой дом), гаражи и машино-места, хозяйственные  строения или сооружения, площадь каждого из которых не превышает  50 квадратных метров  и  которые  расположены  на земельных участках, предоставленных  для  ведения  личного  подсобного,  дачного хозяйства, огородничества, садоводства  или  индивидуального  жилищного  строительств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 налогообложения, включенные  в  перечень  определяемый  в  соответствии  с пунктом 7 статьи 378.2 Налогового  кодекса  РФ, в  отношении  объектов  налогообложения,    предусмотренных  абзацем вторым пункта 10 статьи 378.2  Налогового  кодекса  РФ, а также  в  отношении  объектов   налогообложения, кадастровая  стоимость  каждого  из  которых  превышает 300 миллионов  рублей.  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объекты  налогообложени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территории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4,8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ельных участков, являющихся объектами налогооблож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,1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Доля </w:t>
            </w:r>
            <w:r>
              <w:rPr>
                <w:sz w:val="20"/>
                <w:szCs w:val="20"/>
              </w:rPr>
              <w:t>площади земельных участков, являющихся объектами налогообложения  земельным налогом, в общей площади территории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ификац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8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ных пун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ифицированных многоквартирных до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ифицированных домов частного секто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 протяженность  автомобильных дорог в границах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0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с твердым покрытие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которых произведен капитальный ремо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03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01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7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которых произведен 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04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ый фонд на начало периода – все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ниципальный жилищный фон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жилых помещений, введенная в действие за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.ч. с постоянно проживающим населением, не имеющим регулярного автобусного сообщен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данных пункт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абонентов стационарной телефонной связ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торговых точек -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ов (павильон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унктов общественного питания </w:t>
            </w:r>
            <w:r>
              <w:rPr>
                <w:sz w:val="20"/>
                <w:szCs w:val="20"/>
              </w:rPr>
              <w:t>(ресторанов, столовых, кафе, кафетерие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столовые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толов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унктов бытового обслуживания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н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икмахерск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ных и пошивочных  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ск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чреждений культуры и отдых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 культуры, клуб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 культурного насл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Художественные промысл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 населения, участвующего в культурно - досуговых 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населения систематически  занимающихся  физической  культурой  и  спорт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6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бытового мусора (благоустройство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3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астроенных земель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выданных  решений на строительство жилых здан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Общая протяженность всех улиц, проездов, набереж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ломет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 том числе 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веще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ломет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многоквартирных домов в поселе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в  которых управление осуществляет управляющая комп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 ТСЖ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многоквартирных домов, в которых управление  осуществляют ТС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крестьянских (фермерских) хозяйств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действующих крестьянских (фермер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озяйст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2,44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9:00Z</dcterms:created>
  <dc:creator>--</dc:creator>
  <dc:description/>
  <cp:keywords/>
  <dc:language>en-US</dc:language>
  <cp:lastModifiedBy>User</cp:lastModifiedBy>
  <cp:lastPrinted>2023-11-10T11:21:00Z</cp:lastPrinted>
  <dcterms:modified xsi:type="dcterms:W3CDTF">2024-11-01T10:12:00Z</dcterms:modified>
  <cp:revision>406</cp:revision>
  <dc:subject/>
  <dc:title> Прогноз социально-экономического развития сельского  поселения Петровское на 2007 год</dc:title>
</cp:coreProperties>
</file>