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ГИ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 администрации сельского поселения Петровское за октябрь 2024 г.</w:t>
      </w:r>
    </w:p>
    <w:tbl>
      <w:tblPr>
        <w:tblW w:w="15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67"/>
        <w:gridCol w:w="2339"/>
        <w:gridCol w:w="1923"/>
        <w:gridCol w:w="2410"/>
        <w:gridCol w:w="659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муниципального нормативного ак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принявшего муниципальный правовой ак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, дата и номер регистрации муниципа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официального опубликования муниципального акта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>
          <w:trHeight w:val="131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ктуализации адресных сведений государственного адресного реестр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в состав муниципальной казны земельного участка 76:13:040401:72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в состав муниципальной казны земельного участка под дорогой д. Захарово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писании объекта жилого фонда, находящегося в казне сельского поселения, в связи с приватизацие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в состав муниципальной казны 2(двух) невостребованных долей земельного участка с кадастровым номером 76:13:000000:22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писании объекта жилого фонда, находящегося в казне сельского поселения, в связи с приватизацие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 –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оде в эксплуатацию жилого помещения после завершения перепланировки и переустройст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№ 80 от 15.10.2024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сельского поселения Петровское от 23.11.2022 № 341 «Организация сбора и вывоза твердых коммунальных отходов в сельском поселении Петровское в 2023-2025 годах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№ 80 от 15.10.2024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сельского поселения Петровское от 29.12.2020 № 229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(в ред. от 14.09.2021№162, от 14.09.2022 № 248, от 07.02.2023 №19, от 24.08.2023 № 181, от 12.12.2023 №265, от 26.07.2024 №104)</w:t>
            </w:r>
          </w:p>
        </w:tc>
      </w:tr>
      <w:tr>
        <w:trPr>
          <w:trHeight w:val="285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состав комиссии по рассмотрению жилищных вопросов в Администрации сельского поселения Петровское, утвержденный постановлением Администрации сельского поселения Петровское Ярославской области  от  14.05.2019 № 107,  (в ред. от 29.07.2021 № 123,  от 16.03.2022 № 77, от 12.08.2022 № 201, от 19.12.2022 № 371, от 24.08.2023 №182, от 05.10.2023 №217, от 07. 11.2023 № 242, от 26.07.2024 № 105)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№ 80 от 15.10.2024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многоквартирного жилого дома, расположенного по адресу: Ярославская область, Ростовский район, п. при ж.д. ст. Беклемишево, ул. Школьная д.5, аварийным и подлежащим снос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в состав муниципальной казны 7 (семи) долей (паев) земельного участка с кадастровым номером 76:13:000000:232 невостребованных членами – пайщиками ТОО «Петровское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№ 82 от 22.10.2024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сельского поселения Петровское от 02.03.2022 № 62 «О создании конкурсной комиссии по отбору управляющей организации для управления многоквартирным домом, утверждении состава конкурсной комиссии и утверждении Порядка ее работы в жилых помещениях» (в редакции постановления от 06.07.2023 № 133)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в состав муниципальной казны 13 (тринадцати) долей (паев) земельного участка с кадастровым номером 76:13:000000:216, невостребованных членами – пайщиками ТОО «Фатьяновское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Почетной грамотой Главы сельского поселения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№ 82 от 22.10.2024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сельского поселения за 9 месяцев 2024 год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у адресации –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ктуализации адресных сведений государственного адресного реестр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открытого конкурса на право заключения договора управления многоквартирным домом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у адресации –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№ 86 от 05.11.2024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«Сохранение и реконструкция военно-мемориальных объектов на территории с.п. Петровское в 2025-2027 годах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№ 86 от 05.11.2024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обеспечению безопасности людей на водных объектах в осенне-зимний период 2021-2022 годов на территории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оде в эксплуатацию жилого помещения после завершения перепланировки и переустройст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оде в эксплуатацию жилого помещения после завершения перепланировки и переустройст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ъявлении благодарност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роверки состояния военно –учетной работы граждан, состоящих на воинском учете в ЗАО «Фатьяново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роверки состояния военно-учетной работы и бронирования граждан, состоящих на воинском учете в ООО УК «Горизонталь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 из резервного фонд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4a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b44ad3"/>
    <w:pPr>
      <w:keepNext w:val="true"/>
      <w:tabs>
        <w:tab w:val="clear" w:pos="708"/>
        <w:tab w:val="center" w:pos="4677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f8481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sid w:val="00c12ef3"/>
    <w:rPr>
      <w:sz w:val="16"/>
      <w:szCs w:val="16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0e1994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0e1994"/>
    <w:rPr>
      <w:sz w:val="24"/>
      <w:szCs w:val="24"/>
    </w:rPr>
  </w:style>
  <w:style w:type="character" w:styleId="Style14" w:customStyle="1">
    <w:name w:val="Основной текст Знак"/>
    <w:basedOn w:val="DefaultParagraphFont"/>
    <w:qFormat/>
    <w:rsid w:val="0032474d"/>
    <w:rPr>
      <w:sz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f8481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5" w:customStyle="1">
    <w:name w:val="Основной текст с отступом Знак"/>
    <w:basedOn w:val="DefaultParagraphFont"/>
    <w:uiPriority w:val="99"/>
    <w:semiHidden/>
    <w:qFormat/>
    <w:rsid w:val="00f8481f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32474d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semiHidden/>
    <w:qFormat/>
    <w:rsid w:val="00c12ef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c12ef3"/>
    <w:pPr/>
    <w:rPr>
      <w:b/>
      <w:bCs/>
    </w:rPr>
  </w:style>
  <w:style w:type="paragraph" w:styleId="BalloonText">
    <w:name w:val="Balloon Text"/>
    <w:basedOn w:val="Normal"/>
    <w:semiHidden/>
    <w:qFormat/>
    <w:rsid w:val="00c12ef3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5"/>
    <w:uiPriority w:val="99"/>
    <w:semiHidden/>
    <w:unhideWhenUsed/>
    <w:rsid w:val="00f8481f"/>
    <w:pPr>
      <w:spacing w:before="0" w:after="120"/>
      <w:ind w:left="283" w:hanging="0"/>
    </w:pPr>
    <w:rPr/>
  </w:style>
  <w:style w:type="paragraph" w:styleId="ConsPlusNonformat" w:customStyle="1">
    <w:name w:val="ConsPlusNonformat"/>
    <w:qFormat/>
    <w:rsid w:val="00fd616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44ad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B3F181-1646-4DB4-9008-5051DE87E6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8</TotalTime>
  <Application>LibreOffice/7.4.7.2$Linux_X86_64 LibreOffice_project/40$Build-2</Application>
  <AppVersion>15.0000</AppVersion>
  <Pages>1</Pages>
  <Words>1267</Words>
  <Characters>7222</Characters>
  <CharactersWithSpaces>8473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08:00Z</dcterms:created>
  <dc:creator>--</dc:creator>
  <dc:description/>
  <dc:language>en-US</dc:language>
  <cp:lastModifiedBy>User</cp:lastModifiedBy>
  <cp:lastPrinted>2024-11-01T06:34:00Z</cp:lastPrinted>
  <dcterms:modified xsi:type="dcterms:W3CDTF">2024-11-01T07:37:00Z</dcterms:modified>
  <cp:revision>666</cp:revision>
  <dc:subject/>
  <dc:title>     АДМИНИСТРАЦИЯ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