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ГИ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нормативных правовых актов администрации сельского поселения Петровское за ноябрь 2024 г.</w:t>
      </w:r>
    </w:p>
    <w:tbl>
      <w:tblPr>
        <w:tblW w:w="15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367"/>
        <w:gridCol w:w="2339"/>
        <w:gridCol w:w="1923"/>
        <w:gridCol w:w="2410"/>
        <w:gridCol w:w="6597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муниципального нормативного ак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ргана принявшего муниципальный правовой ак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инятия, дата и номер регистрации муниципал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официального опубликования муниципального акта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акта</w:t>
            </w:r>
          </w:p>
        </w:tc>
      </w:tr>
      <w:tr>
        <w:trPr>
          <w:trHeight w:val="1317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сельского поселения Петровское на среднесрочный период 2025-2027 годов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имущества из  муниципальной казны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своении адреса объектам адресации 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ам адресации – земельным участкам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«Ростовский вестник» № 88 от 12.11.2024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публичных слушаний по проекту Решения Муниципального Совета сельского поселения Петровское «О бюджете сельского поселения Петровское на 2025 год и плановый период 2026-2027 гг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своении адреса объектам адресации 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своении адреса объектам адресации 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своении адреса объектам адресации 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своении адреса объектам адресации 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у адресации – нежилому зданию и земельному участк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ам адресации – жилому дому и земельному участк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своении адреса объектам адресации </w:t>
            </w:r>
          </w:p>
        </w:tc>
      </w:tr>
      <w:tr>
        <w:trPr>
          <w:trHeight w:val="285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«Ростовский вестник» № 90 от 19.11.2024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прете выхода на лед водных объектов на территории сельского поселения Петровское в зимний период 2024-2025 годов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естр муниципального имущества сельского поселения Петровское Ярославской области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«Ростовский вестник» № 92 от 26.11.2024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месячника безопасности людей на водных объектах на территории сельского поселения Петровское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воде в эксплуатацию жилого помещения после завершения перепланировки и переустройств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воде в эксплуатацию жилого помещения после завершения перепланировки и переустройств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воде в эксплуатацию жилого помещения после завершения перепланировки и переустройств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своении адреса объектам адресации 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ам адресации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«Ростовский вестник» № 92 от 26.11.2024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ватизации муниципального имущества сельского поселения Петровское путем проведения аукцион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«Ростовский вестник» № 92 от 26.11.2024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родажи муниципального имущества путем проведения аукциона в электронной форме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у адресации - строению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своении адреса объектам адресации 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актуализации адресных сведений государственного адресного реестр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становке на учет в качестве нуждающихся в предоставлении жилого помещения по договору социального найм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своении адреса объекту адресации сооружению 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становке на учет в качестве нуждающихся  в предоставлении жилого помещения по договору социального найма 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граждении Почетной грамотой главы сельского поселения Петровское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ключении в состав муниципальной казны 7(Семи) долей(паев) земельного участка с кадастровым номером 76:13:000000:232 невостребованных членами – пайщиками ТОО «Петровское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списании основных средств администрации сельского поселения Петровское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роверки состояния военно-учетной работы граждан, состоящих на воинском учете в МУ СПП «Транспортно-хозяйственная служба администрации с.п. Петровское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orient="landscape" w:w="16838" w:h="11906"/>
      <w:pgMar w:left="85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44ad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b44ad3"/>
    <w:pPr>
      <w:keepNext w:val="true"/>
      <w:tabs>
        <w:tab w:val="clear" w:pos="708"/>
        <w:tab w:val="center" w:pos="4677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f8481f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semiHidden/>
    <w:qFormat/>
    <w:rsid w:val="00c12ef3"/>
    <w:rPr>
      <w:sz w:val="16"/>
      <w:szCs w:val="16"/>
    </w:rPr>
  </w:style>
  <w:style w:type="character" w:styleId="Style12" w:customStyle="1">
    <w:name w:val="Верхний колонтитул Знак"/>
    <w:basedOn w:val="DefaultParagraphFont"/>
    <w:link w:val="Header"/>
    <w:uiPriority w:val="99"/>
    <w:semiHidden/>
    <w:qFormat/>
    <w:rsid w:val="000e1994"/>
    <w:rPr>
      <w:sz w:val="24"/>
      <w:szCs w:val="24"/>
    </w:rPr>
  </w:style>
  <w:style w:type="character" w:styleId="Style13" w:customStyle="1">
    <w:name w:val="Нижний колонтитул Знак"/>
    <w:basedOn w:val="DefaultParagraphFont"/>
    <w:link w:val="Footer"/>
    <w:uiPriority w:val="99"/>
    <w:semiHidden/>
    <w:qFormat/>
    <w:rsid w:val="000e1994"/>
    <w:rPr>
      <w:sz w:val="24"/>
      <w:szCs w:val="24"/>
    </w:rPr>
  </w:style>
  <w:style w:type="character" w:styleId="Style14" w:customStyle="1">
    <w:name w:val="Основной текст Знак"/>
    <w:basedOn w:val="DefaultParagraphFont"/>
    <w:qFormat/>
    <w:rsid w:val="0032474d"/>
    <w:rPr>
      <w:sz w:val="28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f8481f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15" w:customStyle="1">
    <w:name w:val="Основной текст с отступом Знак"/>
    <w:basedOn w:val="DefaultParagraphFont"/>
    <w:uiPriority w:val="99"/>
    <w:semiHidden/>
    <w:qFormat/>
    <w:rsid w:val="00f8481f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32474d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semiHidden/>
    <w:qFormat/>
    <w:rsid w:val="00c12ef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c12ef3"/>
    <w:pPr/>
    <w:rPr>
      <w:b/>
      <w:bCs/>
    </w:rPr>
  </w:style>
  <w:style w:type="paragraph" w:styleId="BalloonText">
    <w:name w:val="Balloon Text"/>
    <w:basedOn w:val="Normal"/>
    <w:semiHidden/>
    <w:qFormat/>
    <w:rsid w:val="00c12ef3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semiHidden/>
    <w:unhideWhenUsed/>
    <w:rsid w:val="000e199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semiHidden/>
    <w:unhideWhenUsed/>
    <w:rsid w:val="000e199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link w:val="Style15"/>
    <w:uiPriority w:val="99"/>
    <w:semiHidden/>
    <w:unhideWhenUsed/>
    <w:rsid w:val="00f8481f"/>
    <w:pPr>
      <w:spacing w:before="0" w:after="120"/>
      <w:ind w:left="283" w:hanging="0"/>
    </w:pPr>
    <w:rPr/>
  </w:style>
  <w:style w:type="paragraph" w:styleId="ConsPlusNonformat" w:customStyle="1">
    <w:name w:val="ConsPlusNonformat"/>
    <w:qFormat/>
    <w:rsid w:val="00fd616f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b44ad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1E88749-35C4-41AD-B904-2F4202E1603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02</TotalTime>
  <Application>LibreOffice/7.4.7.2$Linux_X86_64 LibreOffice_project/40$Build-2</Application>
  <AppVersion>15.0000</AppVersion>
  <Pages>1</Pages>
  <Words>872</Words>
  <Characters>4976</Characters>
  <CharactersWithSpaces>5837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08:00Z</dcterms:created>
  <dc:creator>--</dc:creator>
  <dc:description/>
  <dc:language>en-US</dc:language>
  <cp:lastModifiedBy>User</cp:lastModifiedBy>
  <cp:lastPrinted>2024-12-02T08:16:00Z</cp:lastPrinted>
  <dcterms:modified xsi:type="dcterms:W3CDTF">2024-12-02T08:30:00Z</dcterms:modified>
  <cp:revision>692</cp:revision>
  <dc:subject/>
  <dc:title>     АДМИНИСТРАЦИЯ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