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май 2025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: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списка лиц, не востребовавших земельные доли (паи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 № 3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5.2025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мерах по обеспечению безопасности людей на водных объектах в весенне-летний период 2025 года на территории с.п. Петровское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05.2025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ета «Ростовский вестник» № 39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5.2025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с.п. Петровское от 06.12.2022 № 356 «Об утверждении реестра мест (площадок) накоплений твердых коммунальных отходов на территории сельского поселения Петровское» (в редакции постановлений: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2 от 19.06.2023, №183 от 28.08.2023, №187 от 31.08.2023, №240 от 07.11.2023, №16 от 09.02.2024, № 21 от 10.02.2025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наименования элементу улично-дорожной се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своении адреса объектам адресации – земельным участкам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в состав муниципальной казны 2 (двух) невостребованных долей земельного участка с кадастровым номером 76:13:000000:2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- 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своении адреса объекту адресации - земельному участку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я ГАЗ – 22171304 из казны сельского поселения в связи с продажей на аукцион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нежилого помещения по адресу: р.п. Петровское, ул. Лесопитомник, д.21, кв.1 из казны сельского поселения в связи с продажей на аукцион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земельным участкам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– жилому дом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новных средств администрац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из резервного фон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и бронирования граждан, состоящих на воинском учете в ОАО «Сильницкий карьер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Филиале «Петровское» Акционерного общества «МОСТОТРЕСТ-СЕРВИС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МОУ Петровская СОШ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и бронирования граждан, состоящих на воинском учете в Петровском поселковом потребительском обществ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АО «Красный холм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АО «Петровский завод ЖБИ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ООО «ПК Лигароста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ГУ ЯО «Петровский детский дом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00344F-44A2-4B2B-81BB-7C4760B380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1</TotalTime>
  <Application>LibreOffice/7.4.7.2$Linux_X86_64 LibreOffice_project/40$Build-2</Application>
  <AppVersion>15.0000</AppVersion>
  <Pages>1</Pages>
  <Words>761</Words>
  <Characters>4343</Characters>
  <CharactersWithSpaces>509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5-06-02T07:03:00Z</cp:lastPrinted>
  <dcterms:modified xsi:type="dcterms:W3CDTF">2025-06-02T07:19:00Z</dcterms:modified>
  <cp:revision>769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