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март 2025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земельным участка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18.03.2025 №19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от 23.11.2022 года № 37 «Об утверждении муниципальной программы «Уличное освещение сельского поселения Петровское в 2023 – 2025 годах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равлении  технической ошибки (описки) в постановлении Администрации сельского поселения Петровское Ярославской области от 04.02.2025 № 1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, находящегося в казне сельского поселения Петровское Ростовского муниципального района Ярославской области, в связи с продаж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, находящегося в казне сельского поселения Петровское Ростовского муниципального района Ярославской области, в связи с продаж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государственного адресного реестр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Поддержка молодых семей с.п. Петровское в приобретении (строительстве) жилья на 2024 – 2025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Благоустройство территории сельского поселения Петровское в 2023 -2025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Организация сбора и вывоза твердых коммунальных отходов в сельском поселении Петровское в 2023 -2025 годах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Строительство и благоустройство муниципальных кладбищ на территории сельского поселения Петровское в 2023 -2025 годах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Формирование современной городской среды сельского поселения Петровское на 2025-2027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убличных слушаний об исполнении бюджета сельского поселения Петровское за 2024 год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, из казны сельского поселения в связи с продажей на аукцион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пределения нормативных затрат на обеспечение функций муниципальных органов сельского поселения Петровское (включая подведомственные казенные учреждения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сельского поселения Петровское, содержанию указанных актов и обеспечению их исполн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3.2025 №2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Содержание и ремонт муниципального жилищного фонда сельского поселения Петровское в 2023 – 2025 годах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невостребованных земельных долей, перешедших в собственность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1.04.2025 №2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тиводействия коррупции Администрации сельского поселения Петровское Ростовского муниципального района Ярославской области на 2025 год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1.04.2025 №2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№ 216 от 20.12.2024 «Об утверждении Перечня главных администраторов доходов и главных администраторов источников финансирования дефицита бюджета сельского поселения 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1.04.2025 №2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прете выжигания сухой травы, сжигания мусора, листьев и других отходов на территории сельского поселения Петровское в весенне-летний период 2025 го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8.04.2025 №25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гараж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5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от 20.12.2024 № 36-Р «О порядке осуществления полномочий администратора доходов бюджета Администрации сельского поселения Петровско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E88749-35C4-41AD-B904-2F4202E16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7</TotalTime>
  <Application>LibreOffice/7.4.7.2$Linux_X86_64 LibreOffice_project/40$Build-2</Application>
  <AppVersion>15.0000</AppVersion>
  <Pages>1</Pages>
  <Words>1274</Words>
  <Characters>7264</Characters>
  <CharactersWithSpaces>852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5-04-02T08:21:00Z</cp:lastPrinted>
  <dcterms:modified xsi:type="dcterms:W3CDTF">2025-04-02T08:35:00Z</dcterms:modified>
  <cp:revision>725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