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И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июнь 2024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1.06.2024 № 4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обеспечению безопасности людей на водных объектах в весенне-летний период 2024 года на территор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названия проездам в территории Тарасово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дачн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зданию диспетчерской завода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объекта жилого фонда, находящегося в казне сельского поселения, в связи с приватизаци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наименование объекта недвижимо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в электронной форме по продаже земельных участк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верки состояния военно-учетной работы граждан, состоящих на воинском учете в МОУ Чепоровской ООШ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верки состояния военно-учетной работы граждан, состоящих на воинском учете 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проверке готовности к отопительному периоду объектов жилого фон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B8C594-537C-4C39-B438-BC1FD40750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60</TotalTime>
  <Application>LibreOffice/7.4.7.2$Linux_X86_64 LibreOffice_project/40$Build-2</Application>
  <AppVersion>15.0000</AppVersion>
  <Pages>1</Pages>
  <Words>406</Words>
  <Characters>2317</Characters>
  <CharactersWithSpaces>271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4-07-01T07:55:00Z</cp:lastPrinted>
  <dcterms:modified xsi:type="dcterms:W3CDTF">2024-07-01T08:00:00Z</dcterms:modified>
  <cp:revision>606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