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ГИ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нормативных правовых актов администрации сельского поселения Петровское за июль 2024 г.</w:t>
      </w:r>
    </w:p>
    <w:tbl>
      <w:tblPr>
        <w:tblW w:w="15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67"/>
        <w:gridCol w:w="2339"/>
        <w:gridCol w:w="1923"/>
        <w:gridCol w:w="2410"/>
        <w:gridCol w:w="6597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муниципального нормативного ак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ргана принявшего муниципальный правовой ак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инятия, дата и номер регистрации муниципал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официального опубликования муниципального акта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акта</w:t>
            </w:r>
          </w:p>
        </w:tc>
      </w:tr>
      <w:tr>
        <w:trPr>
          <w:trHeight w:val="1317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у адресации дому причт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7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«Ростовский вестник» от 16.07.2024 № 54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7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«Ростовский вестник» от 16.07.2024 № 54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редоставления муниципальной услуги «Принятие на учет граждан в качестве нуждающихся в жилых помещениях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7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«Ростовский вестник» от 16.07.2024 № 54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редоставления муниципальной услуги «Выдача юридическим и физическим лицам справок, выписок из похозяйственных книг населенных пунктов с.п. Петровское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естр муниципального имущества с.п. Петровское Ростовского муниципального района Ярославской области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у адресации – земельному участк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у адресации – земельному участк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ам адресации – жилому дому и земельному участк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у адресации – земельному участк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у адресации – жилому дому и земельному участк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у адресации – жилому дому и земельному участк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«Ростовский вестник» от 30.07.2024 № 58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сельского поселения Петровское от 29.12.2020 № 229 «О создании 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или  реконструкции, садового дома жилым домом и жилого дома садовым домом» (в ред. от 14.09.2021 № 162, 14.09.2022 № 248, 07.02.2023 № 19, 24.08.2023 № 181, 12.12.2023 № 265)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состав комиссии по рассмотрению жилищных вопросов в Администрации сельского поселения Петровское, утвержденный постановлением Администрации сельского поселения Петровское Ярославской области от 14.05.2019 № 107 (в ред. от 29.07.2021 № 123, от 16.03.2022 № 77, от 12.08.2022 № 201, от 19.12.2022 № 371, от 24.08.2023 № 182, от 05.10.2023 № 217, от 07.11.2023 № 242)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казе в признании нуждающейся в улучшении жилищных условий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казе в признании нуждающейся в улучшении жилищных условий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писании муниципального имущества, находящегося в казне сельского поселения Петровское Ростовского муниципального района Ярославской области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«Ростовский вестник» от 06.08.2024 № 60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Об исполнении бюджета сельского поселения Петровское за 1 полугодие 2024 год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О внесении изменений в постановление администрации сельского поселения Петровское от 20.02.2023 № 27 «Об определении случаев банковского сопровождения контрактов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роверки состояния военно-учетной работы граждан, состоящих на воинском учете в ООО «Вита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аспоряжение от 26.12.2023 № 46-Р «О порядке осуществления полномочий администратора доходов бюджета Администрации сельского поселения Петровское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к учету бесхозного объекта недвижимого имуществ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 из резервного фонд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орядке взаимодействия структурных подразделений администрации сельского поселения Петровское Ростовского муниципального района Ярославской области при рассмотрении обращений граждан, подготовки ответов на запросы контрольных (надзорных), вышестоящих органов, требований, протестов прокуратуры, осуществлении закупо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85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44ad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b44ad3"/>
    <w:pPr>
      <w:keepNext w:val="true"/>
      <w:tabs>
        <w:tab w:val="clear" w:pos="708"/>
        <w:tab w:val="center" w:pos="4677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f8481f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semiHidden/>
    <w:qFormat/>
    <w:rsid w:val="00c12ef3"/>
    <w:rPr>
      <w:sz w:val="16"/>
      <w:szCs w:val="16"/>
    </w:rPr>
  </w:style>
  <w:style w:type="character" w:styleId="Style12" w:customStyle="1">
    <w:name w:val="Верхний колонтитул Знак"/>
    <w:basedOn w:val="DefaultParagraphFont"/>
    <w:link w:val="Header"/>
    <w:uiPriority w:val="99"/>
    <w:semiHidden/>
    <w:qFormat/>
    <w:rsid w:val="000e1994"/>
    <w:rPr>
      <w:sz w:val="24"/>
      <w:szCs w:val="24"/>
    </w:rPr>
  </w:style>
  <w:style w:type="character" w:styleId="Style13" w:customStyle="1">
    <w:name w:val="Нижний колонтитул Знак"/>
    <w:basedOn w:val="DefaultParagraphFont"/>
    <w:link w:val="Footer"/>
    <w:uiPriority w:val="99"/>
    <w:semiHidden/>
    <w:qFormat/>
    <w:rsid w:val="000e1994"/>
    <w:rPr>
      <w:sz w:val="24"/>
      <w:szCs w:val="24"/>
    </w:rPr>
  </w:style>
  <w:style w:type="character" w:styleId="Style14" w:customStyle="1">
    <w:name w:val="Основной текст Знак"/>
    <w:basedOn w:val="DefaultParagraphFont"/>
    <w:qFormat/>
    <w:rsid w:val="0032474d"/>
    <w:rPr>
      <w:sz w:val="28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f8481f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5" w:customStyle="1">
    <w:name w:val="Основной текст с отступом Знак"/>
    <w:basedOn w:val="DefaultParagraphFont"/>
    <w:uiPriority w:val="99"/>
    <w:semiHidden/>
    <w:qFormat/>
    <w:rsid w:val="00f8481f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32474d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semiHidden/>
    <w:qFormat/>
    <w:rsid w:val="00c12ef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c12ef3"/>
    <w:pPr/>
    <w:rPr>
      <w:b/>
      <w:bCs/>
    </w:rPr>
  </w:style>
  <w:style w:type="paragraph" w:styleId="BalloonText">
    <w:name w:val="Balloon Text"/>
    <w:basedOn w:val="Normal"/>
    <w:semiHidden/>
    <w:qFormat/>
    <w:rsid w:val="00c12ef3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semiHidden/>
    <w:unhideWhenUsed/>
    <w:rsid w:val="000e199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semiHidden/>
    <w:unhideWhenUsed/>
    <w:rsid w:val="000e199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link w:val="Style15"/>
    <w:uiPriority w:val="99"/>
    <w:semiHidden/>
    <w:unhideWhenUsed/>
    <w:rsid w:val="00f8481f"/>
    <w:pPr>
      <w:spacing w:before="0" w:after="120"/>
      <w:ind w:left="283" w:hanging="0"/>
    </w:pPr>
    <w:rPr/>
  </w:style>
  <w:style w:type="paragraph" w:styleId="ConsPlusNonformat" w:customStyle="1">
    <w:name w:val="ConsPlusNonformat"/>
    <w:qFormat/>
    <w:rsid w:val="00fd616f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b44ad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049517C-A1AE-4751-BBCB-A8924E83F53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55</TotalTime>
  <Application>LibreOffice/7.4.7.2$Linux_X86_64 LibreOffice_project/40$Build-2</Application>
  <AppVersion>15.0000</AppVersion>
  <Pages>1</Pages>
  <Words>852</Words>
  <Characters>4859</Characters>
  <CharactersWithSpaces>5700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08:00Z</dcterms:created>
  <dc:creator>--</dc:creator>
  <dc:description/>
  <dc:language>en-US</dc:language>
  <cp:lastModifiedBy>User</cp:lastModifiedBy>
  <cp:lastPrinted>2024-08-01T07:57:00Z</cp:lastPrinted>
  <dcterms:modified xsi:type="dcterms:W3CDTF">2024-08-01T08:07:00Z</dcterms:modified>
  <cp:revision>619</cp:revision>
  <dc:subject/>
  <dc:title>     АДМИНИСТРАЦИЯ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