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 xml:space="preserve">Приложение № 6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к решению Муниципального 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Совета сельского поселения                        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</w:t>
      </w:r>
      <w:r>
        <w:rPr>
          <w:lang w:eastAsia="ru-RU"/>
        </w:rPr>
        <w:t>Петровское от 08.04.2025 № 15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использованию средств Резервного фонда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Петровское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на 2024 год -   335 000,00 рублей</w:t>
      </w:r>
    </w:p>
    <w:p>
      <w:pPr>
        <w:pStyle w:val="Normal"/>
        <w:rPr/>
      </w:pPr>
      <w:r>
        <w:rPr>
          <w:sz w:val="28"/>
          <w:szCs w:val="28"/>
        </w:rPr>
        <w:t xml:space="preserve">Исполнено   за 2024 год   -  </w:t>
      </w:r>
      <w:r>
        <w:rPr>
          <w:sz w:val="28"/>
        </w:rPr>
        <w:t xml:space="preserve">330 318,84 </w:t>
      </w:r>
      <w:r>
        <w:rPr>
          <w:sz w:val="28"/>
          <w:szCs w:val="28"/>
        </w:rPr>
        <w:t>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128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руб.)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ое поощрение выпускникам СОШ, окончивших школу с золотой медал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800,00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постановлений по решению арбитражного суда, мировых судей, судебных пристав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 518,84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единовременной материальной помощ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елям сельского поселения Петровское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</w:rPr>
              <w:t>оказавшимся в трудной жизненной ситу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9 000,00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Оплата услуг по составлению Заключения по  обследованию помещений жилого дома после пожара по адресу: пос. при ж/д.ст. Беклемишево, ул. Школьная, д.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3-19T13:37:00Z</cp:lastPrinted>
  <dcterms:modified xsi:type="dcterms:W3CDTF">2025-04-09T11:14:00Z</dcterms:modified>
  <cp:revision>137</cp:revision>
  <dc:subject/>
  <dc:title>                                                                                                    Приложение   6</dc:title>
</cp:coreProperties>
</file>