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Приложение № 4 </w:t>
      </w:r>
    </w:p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lang w:eastAsia="ru-RU"/>
        </w:rPr>
        <w:t xml:space="preserve">                                                                                            </w:t>
      </w:r>
      <w:r>
        <w:rPr>
          <w:lang w:eastAsia="ru-RU"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сельского поселения Петровско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 xml:space="preserve">от  31.07.2024 № 109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тровское за 1 полугодие 2024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</w:rPr>
        <w:t>(руб.)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408"/>
        <w:gridCol w:w="2411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 бюджет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36 169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3 710,6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5 536 169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3 710,6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 147 957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729 165,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684 126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72 875,7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24-07-30T10:04:00Z</cp:lastPrinted>
  <dcterms:modified xsi:type="dcterms:W3CDTF">2024-07-30T13:58:00Z</dcterms:modified>
  <cp:revision>162</cp:revision>
  <dc:subject/>
  <dc:title>                                                                                                    Приложение   6</dc:title>
</cp:coreProperties>
</file>