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.07.2024                                                                                                     № 109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полугодие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1 полугодие 2024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делу финансов, экономики, муниципального имущества направить отчет об исполнении бюджета сельского поселения Петровское за 1 полугодие 2024 года с пояснительной запиской в Муниципальный Совет сельского поселения Петровское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М.В. Чемо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юджетного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- Главный бухгалтер                                                С.Н. 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                                                      И.В. Макс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ридическим вопросам                                                                О.В. Кок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>-  отдел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ФЭ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ниципальный совет сельского поселения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NachFIN</cp:lastModifiedBy>
  <cp:lastPrinted>2024-07-30T10:18:00Z</cp:lastPrinted>
  <dcterms:modified xsi:type="dcterms:W3CDTF">2024-07-30T13:56:00Z</dcterms:modified>
  <cp:revision>158</cp:revision>
  <dc:subject/>
  <dc:title>             Муниципальный совет сельского поселения  Петровское</dc:title>
</cp:coreProperties>
</file>