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lang w:eastAsia="ru-RU"/>
        </w:rPr>
        <w:t xml:space="preserve">                                                                                            </w:t>
      </w:r>
      <w:r>
        <w:rPr>
          <w:lang w:eastAsia="ru-RU"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сельского поселения Петровско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 xml:space="preserve">от  26.04.2024 № 65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тровское за 1 квартал 2024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</w:rPr>
        <w:t>(руб.)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408"/>
        <w:gridCol w:w="2411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бюдже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 697 069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 277 397,3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-1 822 902,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7 787,9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49 123 557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771 060,8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20 626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48 458,1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24-04-25T16:39:00Z</cp:lastPrinted>
  <dcterms:modified xsi:type="dcterms:W3CDTF">2024-06-14T05:32:00Z</dcterms:modified>
  <cp:revision>153</cp:revision>
  <dc:subject/>
  <dc:title>                                                                                                    Приложение   6</dc:title>
</cp:coreProperties>
</file>