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решению Муниципальн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от 24.04.2024 № 100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822 902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7 787,9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-1 822 902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97 787,9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35 705 567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 080 817,0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528 469,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83 029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3-19T13:35:00Z</cp:lastPrinted>
  <dcterms:modified xsi:type="dcterms:W3CDTF">2024-04-24T12:55:00Z</dcterms:modified>
  <cp:revision>146</cp:revision>
  <dc:subject/>
  <dc:title>                                                                                                    Приложение   6</dc:title>
</cp:coreProperties>
</file>