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февраль 2025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04.02.2025 №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я о признании безнадежной к взысканию задолженности по платежам в бюджет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невостребованных земельных долей, перешедших в собственность сельского поселения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состав муниципальной казны нежилого здания (бани) д. Перово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адреса объектам адресации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18.02.2025 №1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сельского поселения Петровское от 06.12.2022 № 356 «Об утверждении реестра мест (площадок) накоплений твердых коммунальных отходов на территории сельского поселения Петровское» (в редакции постановлений от 19.06.2023 № 122, от 28.08.2023 № 183, от 31.08.2023 № 187, от 07.11.2023 № 240, от 09.02.2024 № 16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состав муниципальной казны 6 (шести) долей (паев) земельного участка с кадастровым номером  76:13:000000:232, невостребованных членами – пайщиками ТОО «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18.02.2025 №1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пределения объема и условий предоставления субсидий из бюджета сельского поселения Петровское муниципальным бюджетным и автономным учреждениям сельского поселения Петровское на иные цел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состав муниципальной казны 1 (одной) доли (пая) земельного участка с кадастровым номером 76:13:000000:232, невостребованной членом – пайщиком ТОО «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сельского поселения Петровское от 10.02.2025 № 22 «О включении в состав муниципальной казны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из муниципальной казны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имущества из муниципальной казны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2.2025 №13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сельского поселения Петровское от 04.12.2024 № 206 «Об утверждении муниципальной программы «Формирование современной городской среды сельского поселения Петровское на 2025-2027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30.09.2021 №171 «Об отнесении жилых помещений к специализированному (маневренному) жилищному фонду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адреса объектам адресации земельным участкам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2.2025 №13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ловиях приватизации нежилого помещения, расположенного по адресу: Ярославская область, Ростовский район, р.п. Петровское, ул. Лесопитомник, д.21, кв.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5.02.2025 №13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ловиях приватизации автомобиля ГАЗ - 2217130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свидетельства о праве на получение социальной выплаты на приобретение жилого помещения  или создание объекта индивидуального жилищного строитель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нежилого помещения в жилое помещение по адресу: Ярославская область, Ростовский район, с.Деревни, д.28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3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из резервного фон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из резервного фон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из резервного фон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 из резервного фон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неплановой инвентаризации муниципального имущества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новных средст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новных средст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МОУ Коленовской СОШ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МОУ Дмитриановской СОШ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2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МОУ Скнятиновской ООШ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и бронирования граждан, состоящих на воинском учете в МОУ Хмельниковская СОШ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ГОУ ЯО «Петровской школе-интерна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E88749-35C4-41AD-B904-2F4202E160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2</TotalTime>
  <Application>LibreOffice/7.4.7.2$Linux_X86_64 LibreOffice_project/40$Build-2</Application>
  <AppVersion>15.0000</AppVersion>
  <Pages>1</Pages>
  <Words>1085</Words>
  <Characters>6189</Characters>
  <CharactersWithSpaces>726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5-03-03T12:45:00Z</cp:lastPrinted>
  <dcterms:modified xsi:type="dcterms:W3CDTF">2025-03-03T13:44:00Z</dcterms:modified>
  <cp:revision>713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