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декабрь 2024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13.12.2024 №97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Охрана земель на территории сельского поселения Петровское на 2025-2027 годы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13.12.2024 №97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Формирование современной городской среды сельского поселения Петровское на 2025-2027 годы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ведении аукциона в электронной форме по продаже земельных участк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13.12.2024 №97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Устройство детских игровых площадок на территории сельского поселения Петровское в 2023-2025 годах», утвержденную постановлением Администрации сельского поселения Петровское от 26.10.2022 № 310 (в редакции постановлений от 05.04.2023 № 68, от 26.04.2023 № 89)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кращении договора социального найма жилого помещения от 01.07.2014 № 22 с Захаровой Е.М.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17.12.2024 №98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Поддержка и развитие малого и среднего предпринимательства в сельском поселении Петровское на 2025-2027 годы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у адресации – помещению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имуще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– жилому дому и земельному участку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Почетной грамотой Главы сельского поселения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граждении Почетной грамотой Главы сельского поселения 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24.12.2024 №100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главных администраторов доходов и главных администраторов источников финансирования дефицита бюджета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наименование объекта недвижимос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Петровское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водонапорной башни в п. Хмельник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жилого помещения п. Павлова Гора, д.9, кв.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от 14.01.2025 № 1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Петровское от 29.12.2022 № 380 « Об утверждении Административного регламента предоставления муниципальной услуги по согласованию переустройства и (или) перепланировки помещения в многоквартирном доме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даже невостребованных долей, перешедших в собственность сельского поселения Петровское Ростовского муниципального района Ярославской област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земельных участков, образованных из выделяемых земельных долей, находящихся в муниципальной собственности, из земельного участка с кадастровым номером 76:13:000000:22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земельных участков, образованных из выделяемых земельных долей, находящихся в муниципальной собственности, из земельного участка с кадастровым номером 76:13:000000:2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из муниципальной казны земельного участка 76:13:031301:5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12.2024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земельного участка 76:13:030905:108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4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основных средств администрац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писании основных средств администрации сельского поселения Петровское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существления полномочий администратора доходов бюджета Администрации сельского поселения Петровско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E88749-35C4-41AD-B904-2F4202E160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56</TotalTime>
  <Application>LibreOffice/7.4.7.2$Linux_X86_64 LibreOffice_project/40$Build-2</Application>
  <AppVersion>15.0000</AppVersion>
  <Pages>1</Pages>
  <Words>809</Words>
  <Characters>4616</Characters>
  <CharactersWithSpaces>5415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4-12-24T07:09:00Z</cp:lastPrinted>
  <dcterms:modified xsi:type="dcterms:W3CDTF">2025-01-09T12:46:00Z</dcterms:modified>
  <cp:revision>701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