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 решению  Муниципального  Совета сельского поселения  Петровское от                  08.04.2025 г. № 155  «О внесении изменений в решение Муниципального Совета от 12.12.2024 г  № 135 «О бюджете сельского поселения Петровское на 2025 год и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Решение Муниципального Совета от 08.04.2025 года  №   155   «О внесении изменений в решение Муниципального Совета от 12.12.2024 г. № 135 «О бюджете сельского поселения Петровское на 2025 год и плановый период 2026 и 2027 годов» подготовлен с целью уточнения бюджета сельского поселения Петровское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</w:t>
      </w:r>
      <w:r>
        <w:rPr>
          <w:rFonts w:cs="Times New Roman" w:ascii="Times New Roman" w:hAnsi="Times New Roman"/>
          <w:b/>
          <w:sz w:val="24"/>
          <w:szCs w:val="24"/>
        </w:rPr>
        <w:t>. По доходной части бюдже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ить  доходную часть бюджета в </w:t>
      </w:r>
      <w:r>
        <w:rPr>
          <w:rFonts w:cs="Times New Roman" w:ascii="Times New Roman" w:hAnsi="Times New Roman"/>
          <w:b/>
          <w:sz w:val="24"/>
          <w:szCs w:val="24"/>
        </w:rPr>
        <w:t xml:space="preserve">2025 </w:t>
      </w:r>
      <w:r>
        <w:rPr>
          <w:rFonts w:cs="Times New Roman" w:ascii="Times New Roman" w:hAnsi="Times New Roman"/>
          <w:sz w:val="24"/>
          <w:szCs w:val="24"/>
        </w:rPr>
        <w:t xml:space="preserve">году на </w:t>
      </w:r>
      <w:r>
        <w:rPr>
          <w:rFonts w:cs="Times New Roman" w:ascii="Times New Roman" w:hAnsi="Times New Roman"/>
          <w:b/>
          <w:sz w:val="24"/>
          <w:szCs w:val="24"/>
        </w:rPr>
        <w:t xml:space="preserve"> 854 463,83 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в связи с увеличением ассигнований по безвозмездным поступлениям из вышестоящих бюджетов;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104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560"/>
        <w:gridCol w:w="2268"/>
        <w:gridCol w:w="1984"/>
      </w:tblGrid>
      <w:tr>
        <w:trPr>
          <w:trHeight w:val="129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С № 1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12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                                    08.04.202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вержд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72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  846 2 02 19999 10 1004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0,00</w:t>
            </w:r>
          </w:p>
        </w:tc>
      </w:tr>
      <w:tr>
        <w:trPr>
          <w:trHeight w:val="72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К   84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76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04 46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463,83</w:t>
            </w:r>
          </w:p>
        </w:tc>
      </w:tr>
      <w:tr>
        <w:trPr>
          <w:trHeight w:val="475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54 463,83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доходов в 2025  году составит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52 040 854,8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    По рас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  Увеличить  общий объем расходов бюджета сельского поселения Петровское в</w:t>
      </w:r>
      <w:r>
        <w:rPr>
          <w:rFonts w:cs="Times New Roman" w:ascii="Times New Roman" w:hAnsi="Times New Roman"/>
          <w:b/>
          <w:sz w:val="24"/>
          <w:szCs w:val="24"/>
        </w:rPr>
        <w:t xml:space="preserve"> 2025 году на  804 463,83 руб</w:t>
      </w:r>
      <w:r>
        <w:rPr>
          <w:rFonts w:cs="Times New Roman" w:ascii="Times New Roman" w:hAnsi="Times New Roman"/>
          <w:sz w:val="24"/>
          <w:szCs w:val="24"/>
        </w:rPr>
        <w:t>.   Общий объем расходов бюджета сельского поселения Петровское на</w:t>
      </w:r>
      <w:r>
        <w:rPr>
          <w:rFonts w:cs="Times New Roman" w:ascii="Times New Roman" w:hAnsi="Times New Roman"/>
          <w:b/>
          <w:sz w:val="24"/>
          <w:szCs w:val="24"/>
        </w:rPr>
        <w:t xml:space="preserve"> 2025 год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4 342 377,83 руб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Петровское составит</w:t>
      </w:r>
      <w:r>
        <w:rPr>
          <w:rFonts w:cs="Times New Roman" w:ascii="Times New Roman" w:hAnsi="Times New Roman"/>
          <w:b/>
          <w:sz w:val="24"/>
          <w:szCs w:val="24"/>
        </w:rPr>
        <w:t xml:space="preserve"> 2 301 523,00 </w:t>
      </w:r>
      <w:r>
        <w:rPr>
          <w:rFonts w:cs="Times New Roman" w:ascii="Times New Roman" w:hAnsi="Times New Roman"/>
          <w:sz w:val="24"/>
          <w:szCs w:val="24"/>
        </w:rPr>
        <w:t xml:space="preserve">руб.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BodyTextIndent3"/>
        <w:widowControl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точником погашения дефицита бюджета являются остатки денежных средств на расчетном счёте на 1 января 2025 года.</w:t>
      </w:r>
    </w:p>
    <w:p>
      <w:pPr>
        <w:pStyle w:val="Normal"/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4"/>
          <w:szCs w:val="24"/>
        </w:rPr>
        <w:t>2.2.  Выделены дополнительные  ассигнования за счет средств федерального и областного бюджетов в  сумме  304 463,83 руб., для проведения ремонта памятников участникам ВОВ в с.Дмитриановское, д.Филимоново, п.Солнечный в рамках комплексного развития сельских территорий , согласно Уведомления Министерства финансов ЯО от 21.03.2025г. № 905/48.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отражены в соответствии со ст.217 Бюджетного Кодекса РФ по следующей БК: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846 0503 48.3.0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5766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40</w:t>
      </w:r>
      <w:r>
        <w:rPr>
          <w:rFonts w:cs="Times New Roman" w:ascii="Times New Roman" w:hAnsi="Times New Roman"/>
          <w:sz w:val="24"/>
          <w:szCs w:val="24"/>
        </w:rPr>
        <w:t xml:space="preserve">  + </w:t>
      </w:r>
      <w:r>
        <w:rPr>
          <w:rFonts w:cs="Times New Roman" w:ascii="Times New Roman" w:hAnsi="Times New Roman"/>
          <w:sz w:val="24"/>
          <w:szCs w:val="24"/>
          <w:lang w:val="en-US"/>
        </w:rPr>
        <w:t>30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46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4"/>
          <w:szCs w:val="24"/>
        </w:rPr>
        <w:t>2.3. Выделены дополнительные  ассигнования за счет средств областного бюджета как иная дотация в сумме 550 000,00 рублей согласно Постановления Правительства Ярославской области от 12.07.2024г. № 732-п в редакции Постановления Правительства ЯО от 24.03.2025г. № 287-п , расходы бюджета отражены в соответствии со ст.217 Бюджетного Кодекса РФ по следующей БК:в том числе: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на проведение мероприятий по устройству линии уличного наружного освещения  от ул. Сосновая  до ул. Лесопитомник в рп Петровское. 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46 0503 40.3.01.92080 240    + 500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4"/>
          <w:szCs w:val="24"/>
        </w:rPr>
        <w:t>- на обновление материально-технической базы учреждения стадион в рамках МП «Развитие физической культуры и спорта на территории сп Петровско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 на территории сп Петровское»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846 1101 13.1.01.92130 600  +  50 000,00 руб.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Для обеспечения софинансирования мероприятий по проведению ремонта памятников участникам ВОВ в с.Дмитриановское, д.Филимоново, п.Солнечный произведена передвижка ассигнований с МП «Комплексное развитие сельских территорий в сп Петровское» согласно ст.217 Бюджетного Кодекса РФ  с целью уточнения  КЦСР: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46 0503 48.1.03.92230  240     -  130 510,00  руб. 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846 0503 48.3.0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5766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40</w:t>
      </w:r>
      <w:r>
        <w:rPr>
          <w:rFonts w:cs="Times New Roman" w:ascii="Times New Roman" w:hAnsi="Times New Roman"/>
          <w:sz w:val="24"/>
          <w:szCs w:val="24"/>
        </w:rPr>
        <w:t xml:space="preserve">    + 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0 510,00 руб. 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 письму руководителя отдела благоустройства, дорожной деятельности производится передвижка неиспользованных ассигнований: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4"/>
          <w:szCs w:val="24"/>
        </w:rPr>
        <w:t>- МП «Формирование современной городской среды» в сумме 12 000,00 руб. на реализацию мероприятий МП «Содержание и благоустройство общественных кладбищ» ( проведение акарицидной обработки территорий кладбищ от клещей)</w:t>
      </w:r>
    </w:p>
    <w:p>
      <w:pPr>
        <w:pStyle w:val="Normal"/>
        <w:tabs>
          <w:tab w:val="clear" w:pos="708"/>
          <w:tab w:val="left" w:pos="2952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846 0503 39.7.01.92190  240     -  12 000,00  руб.</w:t>
      </w:r>
    </w:p>
    <w:p>
      <w:pPr>
        <w:pStyle w:val="Normal"/>
        <w:tabs>
          <w:tab w:val="clear" w:pos="708"/>
          <w:tab w:val="left" w:pos="2952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46 0503 40.3.02.92070  240     +12 000,00  руб. </w:t>
      </w:r>
    </w:p>
    <w:p>
      <w:pPr>
        <w:pStyle w:val="Normal"/>
        <w:tabs>
          <w:tab w:val="clear" w:pos="708"/>
          <w:tab w:val="left" w:pos="2952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52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П « Борьба с борщевиком Сосновского» в сумме 10 000,00 руб.  на реализацию мероприятий МП «Уличное освещение» (техническое обслуживание уличного освещения)</w:t>
      </w:r>
    </w:p>
    <w:p>
      <w:pPr>
        <w:pStyle w:val="Normal"/>
        <w:tabs>
          <w:tab w:val="clear" w:pos="708"/>
          <w:tab w:val="left" w:pos="198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846 0503 25.1.00.92240 240    - 10 000,00 руб.</w:t>
      </w:r>
    </w:p>
    <w:p>
      <w:pPr>
        <w:pStyle w:val="Normal"/>
        <w:tabs>
          <w:tab w:val="clear" w:pos="708"/>
          <w:tab w:val="left" w:pos="1980" w:leader="none"/>
          <w:tab w:val="left" w:pos="8076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846 0503 40.3.01.92080 240    + 10 000,00 руб.</w:t>
      </w:r>
    </w:p>
    <w:p>
      <w:pPr>
        <w:pStyle w:val="Normal"/>
        <w:tabs>
          <w:tab w:val="clear" w:pos="708"/>
          <w:tab w:val="left" w:pos="1980" w:leader="none"/>
          <w:tab w:val="left" w:pos="8076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0" w:leader="none"/>
          <w:tab w:val="left" w:pos="8076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 письму начальника отдела бюджетного учета и отчетности вносятся изменения в бюджетную роспись на 2025г. для оплаты пеней за э/энергию по уличному освещению, за потребленную э/энергию МУ ТХС по следующей БК:</w:t>
      </w:r>
    </w:p>
    <w:p>
      <w:pPr>
        <w:pStyle w:val="Normal"/>
        <w:tabs>
          <w:tab w:val="left" w:pos="708" w:leader="none"/>
          <w:tab w:val="left" w:pos="1416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846 0503 40.3.01.92080 240    - 40 000,00 руб.</w:t>
      </w:r>
    </w:p>
    <w:p>
      <w:pPr>
        <w:pStyle w:val="Normal"/>
        <w:tabs>
          <w:tab w:val="left" w:pos="708" w:leader="none"/>
          <w:tab w:val="left" w:pos="1416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846 0503 40.3.01.92080 850    + 40 000,00 руб.</w:t>
      </w:r>
    </w:p>
    <w:p>
      <w:pPr>
        <w:pStyle w:val="Normal"/>
        <w:tabs>
          <w:tab w:val="clear" w:pos="708"/>
          <w:tab w:val="left" w:pos="214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46 0113 50.0.00.90050 240     - 1 000,00 руб.</w:t>
      </w:r>
    </w:p>
    <w:p>
      <w:pPr>
        <w:pStyle w:val="Normal"/>
        <w:tabs>
          <w:tab w:val="clear" w:pos="708"/>
          <w:tab w:val="left" w:pos="214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46 0113 50.0.00.90050 850     + 1 000,00 руб. </w:t>
      </w:r>
    </w:p>
    <w:p>
      <w:pPr>
        <w:pStyle w:val="Normal"/>
        <w:tabs>
          <w:tab w:val="clear" w:pos="708"/>
          <w:tab w:val="left" w:pos="214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финансов, экономики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                                                                                   О.В. Ногинова </w:t>
      </w:r>
    </w:p>
    <w:sectPr>
      <w:footerReference w:type="default" r:id="rId2"/>
      <w:type w:val="nextPage"/>
      <w:pgSz w:w="11906" w:h="16838"/>
      <w:pgMar w:left="107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1"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-1759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left="0" w:right="0" w:firstLine="851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suppressAutoHyphens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49:00Z</dcterms:created>
  <dc:creator>УФ</dc:creator>
  <dc:description/>
  <cp:keywords/>
  <dc:language>en-US</dc:language>
  <cp:lastModifiedBy>NachFIN</cp:lastModifiedBy>
  <cp:lastPrinted>2024-09-23T15:53:00Z</cp:lastPrinted>
  <dcterms:modified xsi:type="dcterms:W3CDTF">2025-04-09T13:29:00Z</dcterms:modified>
  <cp:revision>868</cp:revision>
  <dc:subject/>
  <dc:title>Пояснительная записка</dc:title>
</cp:coreProperties>
</file>