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762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12.2024 г.                                                                                                     № 1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№ 140 от 17.01.2025 г., № 147 от 21.02.2025 г., № 150 от 19.03.2025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-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5 год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 </w:t>
      </w:r>
      <w:r>
        <w:rPr>
          <w:b/>
          <w:sz w:val="27"/>
          <w:szCs w:val="27"/>
        </w:rPr>
        <w:t>51 186 391,00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бюджета сельского поселения в сумме  </w:t>
      </w:r>
    </w:p>
    <w:p>
      <w:pPr>
        <w:pStyle w:val="Normal"/>
        <w:ind w:left="284" w:firstLine="709"/>
        <w:jc w:val="both"/>
        <w:rPr/>
      </w:pPr>
      <w:r>
        <w:rPr>
          <w:b/>
          <w:sz w:val="27"/>
          <w:szCs w:val="27"/>
        </w:rPr>
        <w:t xml:space="preserve">53 487 914,00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 xml:space="preserve">., </w:t>
      </w:r>
    </w:p>
    <w:p>
      <w:pPr>
        <w:pStyle w:val="BodyTextIndent3"/>
        <w:widowControl/>
        <w:ind w:hanging="0"/>
        <w:rPr>
          <w:b/>
          <w:b/>
          <w:sz w:val="27"/>
          <w:szCs w:val="27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</w:t>
      </w:r>
      <w:r>
        <w:rPr>
          <w:sz w:val="27"/>
          <w:szCs w:val="27"/>
        </w:rPr>
        <w:t xml:space="preserve">утвердить </w:t>
      </w:r>
      <w:r>
        <w:rPr>
          <w:b/>
          <w:bCs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сельского поселения на 2025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 301 523,00</w:t>
      </w:r>
      <w:r>
        <w:rPr>
          <w:sz w:val="27"/>
          <w:szCs w:val="27"/>
        </w:rPr>
        <w:t xml:space="preserve"> рублей.</w:t>
      </w:r>
    </w:p>
    <w:p>
      <w:pPr>
        <w:pStyle w:val="Normal"/>
        <w:tabs>
          <w:tab w:val="clear" w:pos="708"/>
          <w:tab w:val="left" w:pos="18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6 год и на 2027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026 год в сумме </w:t>
      </w:r>
      <w:r>
        <w:rPr>
          <w:b/>
          <w:sz w:val="27"/>
          <w:szCs w:val="27"/>
        </w:rPr>
        <w:t xml:space="preserve">44 288 241,00 </w:t>
      </w:r>
      <w:r>
        <w:rPr>
          <w:b/>
          <w:szCs w:val="28"/>
        </w:rPr>
        <w:t>руб</w:t>
      </w:r>
      <w:r>
        <w:rPr>
          <w:szCs w:val="28"/>
        </w:rPr>
        <w:t xml:space="preserve">.,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 w:val="27"/>
          <w:szCs w:val="27"/>
        </w:rPr>
        <w:t>44 288 241,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6 и 2027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5 г.  и в плановом периоде 2026-2027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6 - 2027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6- 2027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5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6- 2027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5 год в сумме 560 000,00 рублей, на 2026 год в сумме 480 000,00 рублей, на 2027 год в сумме 4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5 году, составляет 20 491 391,00 рубль, в 2026 году 14 020 241,00 рублей, в 2027 году 2 988 33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7"/>
          <w:szCs w:val="27"/>
        </w:rPr>
        <w:t>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630 46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Утвердить резервный фонд Администрации сельского поселения Петровское на 2025 год в сумме 225 000,00 рубле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5 года, за исключением 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2. Настоящее Решение вступает в силу с 1 января 2025 года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5-04-29T07:32:00Z</dcterms:modified>
  <cp:revision>129</cp:revision>
  <dc:subject/>
  <dc:title>процессе в Ярославской области», решением Думы Ростовского муниципального района от 23</dc:title>
</cp:coreProperties>
</file>