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 решению  Муниципального  Совета сельского поселения  Петровское от  __.03.2025 г. № ____ «О внесении изменений в решение Муниципального Совета от 12.12.2024 г  № 135 «О бюджете сельского поселения Петровское на 2025 год 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ное Решение Муниципального Совета от ___.03.2025 года                                  № ____   «О внесении изменений в решение Муниципального Совета от 12.12.2024 г. № 135 «О бюджете сельского поселения Петровское на 2025 год и плановый период 2026 и 2027 годов» подготовлен с целью уточнения бюджета сельского поселения Петровское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1</w:t>
      </w:r>
      <w:r>
        <w:rPr>
          <w:rFonts w:cs="Times New Roman" w:ascii="Times New Roman" w:hAnsi="Times New Roman"/>
          <w:b/>
          <w:sz w:val="26"/>
          <w:szCs w:val="26"/>
        </w:rPr>
        <w:t>. По доходной части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величить  доходную часть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у на </w:t>
      </w:r>
      <w:r>
        <w:rPr>
          <w:rFonts w:cs="Times New Roman" w:ascii="Times New Roman" w:hAnsi="Times New Roman"/>
          <w:b/>
          <w:sz w:val="26"/>
          <w:szCs w:val="26"/>
        </w:rPr>
        <w:t xml:space="preserve"> 455 000,00  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уменьшить доходную часть бюджета на </w:t>
      </w:r>
      <w:r>
        <w:rPr>
          <w:rFonts w:cs="Times New Roman" w:ascii="Times New Roman" w:hAnsi="Times New Roman"/>
          <w:b/>
          <w:sz w:val="26"/>
          <w:szCs w:val="26"/>
        </w:rPr>
        <w:t>46 000,00 руб</w:t>
      </w:r>
      <w:r>
        <w:rPr>
          <w:rFonts w:cs="Times New Roman" w:ascii="Times New Roman" w:hAnsi="Times New Roman"/>
          <w:sz w:val="26"/>
          <w:szCs w:val="26"/>
        </w:rPr>
        <w:t>. в связи с уменьшением доходов от сдачи в аренду имущества, составляющего казну сельских поселений на основании изменения собственника арендуемых помещений (передача в собственность Ростовскому МР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ить доходную часть бюджета на </w:t>
      </w:r>
      <w:r>
        <w:rPr>
          <w:rFonts w:cs="Times New Roman" w:ascii="Times New Roman" w:hAnsi="Times New Roman"/>
          <w:b/>
          <w:sz w:val="26"/>
          <w:szCs w:val="26"/>
        </w:rPr>
        <w:t>501 000, 00 руб.</w:t>
      </w:r>
      <w:r>
        <w:rPr>
          <w:rFonts w:cs="Times New Roman" w:ascii="Times New Roman" w:hAnsi="Times New Roman"/>
          <w:sz w:val="26"/>
          <w:szCs w:val="26"/>
        </w:rPr>
        <w:t xml:space="preserve"> в связи с получением дополнительных доходов от  реализации  имущества, находящегося в собственности сельских поселений и уплаты государственной  пошлины за совершение нотариальных дей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/>
        <w:t xml:space="preserve">                                                                                                          </w:t>
      </w:r>
    </w:p>
    <w:tbl>
      <w:tblPr>
        <w:tblW w:w="10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984"/>
        <w:gridCol w:w="1843"/>
        <w:gridCol w:w="1701"/>
      </w:tblGrid>
      <w:tr>
        <w:trPr>
          <w:trHeight w:val="1294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Утверждено Реш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МС № 1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от 1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на   21.03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 утверждению</w:t>
            </w:r>
          </w:p>
        </w:tc>
      </w:tr>
      <w:tr>
        <w:trPr>
          <w:trHeight w:val="72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 от сдачи в аренду имущества, составляющего                    казну сельских поселений (за исключением земельных участков)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 846 1 11 0507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4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000,00</w:t>
            </w:r>
          </w:p>
        </w:tc>
      </w:tr>
      <w:tr>
        <w:trPr>
          <w:trHeight w:val="72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БК   846 1 14 02053 10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 000,00</w:t>
            </w:r>
          </w:p>
        </w:tc>
      </w:tr>
      <w:tr>
        <w:trPr>
          <w:trHeight w:val="729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  846 1 08 04020 01 1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доходов в 2025  году составит  </w:t>
      </w:r>
      <w:r>
        <w:rPr>
          <w:rFonts w:cs="Times New Roman" w:ascii="Times New Roman" w:hAnsi="Times New Roman"/>
          <w:b/>
          <w:sz w:val="26"/>
          <w:szCs w:val="26"/>
        </w:rPr>
        <w:t>51 232 391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    По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1.  Увеличить  общий объем расходов бюджета сельского поселения Петровское в</w:t>
      </w:r>
      <w:r>
        <w:rPr>
          <w:rFonts w:cs="Times New Roman" w:ascii="Times New Roman" w:hAnsi="Times New Roman"/>
          <w:b/>
          <w:sz w:val="26"/>
          <w:szCs w:val="26"/>
        </w:rPr>
        <w:t xml:space="preserve"> 2025 году на  455 000,00 руб</w:t>
      </w:r>
      <w:r>
        <w:rPr>
          <w:rFonts w:cs="Times New Roman" w:ascii="Times New Roman" w:hAnsi="Times New Roman"/>
          <w:sz w:val="26"/>
          <w:szCs w:val="26"/>
        </w:rPr>
        <w:t>.   Общий объем расходов бюджета сельского поселения Петровско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2025 год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53 487 914,00 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ефицит бюджета сельского поселения Петровское составит</w:t>
      </w:r>
      <w:r>
        <w:rPr>
          <w:rFonts w:cs="Times New Roman" w:ascii="Times New Roman" w:hAnsi="Times New Roman"/>
          <w:b/>
          <w:sz w:val="26"/>
          <w:szCs w:val="26"/>
        </w:rPr>
        <w:t xml:space="preserve"> 2 301 523,00 </w:t>
      </w:r>
      <w:r>
        <w:rPr>
          <w:rFonts w:cs="Times New Roman" w:ascii="Times New Roman" w:hAnsi="Times New Roman"/>
          <w:sz w:val="26"/>
          <w:szCs w:val="26"/>
        </w:rPr>
        <w:t xml:space="preserve">руб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</w:p>
    <w:p>
      <w:pPr>
        <w:pStyle w:val="BodyTextIndent3"/>
        <w:widowControl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сточником погашения дефицита бюджета являются остатки денежных средств на расчетном счёте на 1 января 2025 года.</w:t>
      </w:r>
    </w:p>
    <w:p>
      <w:pPr>
        <w:pStyle w:val="Normal"/>
        <w:snapToGrid w:val="false"/>
        <w:spacing w:before="0" w:after="0"/>
        <w:ind w:right="-17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6"/>
          <w:szCs w:val="26"/>
        </w:rPr>
        <w:t>2.2.  Выделяются дополнительные  ассигнования за  счет дополнительно полученных  доходов в  сумме  455 000,00 руб., в том числе: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величение финансового обеспечения Соглашения о передаче полномочий от сп Петровское Ростовскому МР   по «культуре» в сумме 15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846 0801 50.0.00.90120 540  + 15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на реализацию мероприятий муниципальной программы «Организация сбора и вывоза ТКО в сп Петровское» в сумме 15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846 0502 12.1.00.92060 244    +   150 000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10"/>
          <w:szCs w:val="27"/>
        </w:rPr>
      </w:pPr>
      <w:r>
        <w:rPr>
          <w:rFonts w:cs="Times New Roman" w:ascii="Times New Roman" w:hAnsi="Times New Roman"/>
          <w:sz w:val="10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увеличение Резервного фонда Администрации сп Петровское в сумме 75 000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111 50.0.00.90030 870  +  75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10"/>
          <w:szCs w:val="27"/>
        </w:rPr>
      </w:pPr>
      <w:r>
        <w:rPr>
          <w:rFonts w:cs="Times New Roman" w:ascii="Times New Roman" w:hAnsi="Times New Roman"/>
          <w:sz w:val="10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увеличение ассигнований по Доплатам к пенсиям муниципальных служащих сп Петровское бывшим работникам за выслугу лет в сумме 80 000,00 руб.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1001 03.1.01.90250 312   +   80 000,00 руб. </w:t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3.  По распоряжению Главы сп Петровское использованы средства Резервного фонда Администрации сп Петровское в сумме 50 000,00 руб.  на оплату исполнительского сбора за неисполнение решения суда по ненадлежащему содержанию дорог 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846 0111 50.0.00.90030 870      -  50 000,00 руб.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 xml:space="preserve">846 0409 50.0.00.90030 852      + 50 000,00 руб. 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10"/>
          <w:szCs w:val="27"/>
        </w:rPr>
      </w:pPr>
      <w:r>
        <w:rPr>
          <w:rFonts w:cs="Times New Roman" w:ascii="Times New Roman" w:hAnsi="Times New Roman"/>
          <w:sz w:val="10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По письму руководителя отдела благоустройства, дорожной деятельности была произведена передвижка ассигнований по ст.217 БК РФ по ассигнованиям МП «</w:t>
      </w:r>
      <w:r>
        <w:rPr>
          <w:rFonts w:cs="Times New Roman" w:ascii="Times New Roman" w:hAnsi="Times New Roman"/>
          <w:sz w:val="26"/>
          <w:szCs w:val="26"/>
        </w:rPr>
        <w:t xml:space="preserve">Организация сбора и вывоза ТКО в сп Петровское» в сумме 150 000,00 руб. </w:t>
      </w:r>
      <w:r>
        <w:rPr>
          <w:rFonts w:cs="Times New Roman" w:ascii="Times New Roman" w:hAnsi="Times New Roman"/>
          <w:sz w:val="27"/>
          <w:szCs w:val="27"/>
        </w:rPr>
        <w:t xml:space="preserve"> с целью уточнения КВР для оплаты исполнительского сбора за неисполнение решений суда по содержанию контейнерных площадок ТКО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846 0502 12.1.00.92060  240         -   150 000,00 руб.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846 0502 12.1.00.92060  850         +   150 000,00 руб.</w:t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368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84" w:leader="none"/>
        </w:tabs>
        <w:snapToGrid w:val="false"/>
        <w:spacing w:before="0" w:after="0"/>
        <w:ind w:right="-17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финансов, экономик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имущества                                                                   О.В. Ноги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1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-1759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0" w:right="0" w:firstLine="851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uppressAutoHyphens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49:00Z</dcterms:created>
  <dc:creator>УФ</dc:creator>
  <dc:description/>
  <cp:keywords/>
  <dc:language>en-US</dc:language>
  <cp:lastModifiedBy>NachFIN</cp:lastModifiedBy>
  <cp:lastPrinted>2024-09-23T15:53:00Z</cp:lastPrinted>
  <dcterms:modified xsi:type="dcterms:W3CDTF">2025-03-13T12:23:00Z</dcterms:modified>
  <cp:revision>860</cp:revision>
  <dc:subject/>
  <dc:title>Пояснительная записка</dc:title>
</cp:coreProperties>
</file>