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-7620</wp:posOffset>
            </wp:positionV>
            <wp:extent cx="447675" cy="569595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12.2024 г.                                                                                                      № 1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.п. Петров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 бюджете сельского поселе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тровское на 2025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- 202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Муниципальный Совет сельского поселения Петровское РЕШИ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на 2025 год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  </w:t>
      </w:r>
      <w:r>
        <w:rPr>
          <w:b/>
          <w:sz w:val="28"/>
          <w:szCs w:val="28"/>
        </w:rPr>
        <w:t>50 731 391,00 руб.</w:t>
      </w:r>
      <w:r>
        <w:rPr>
          <w:sz w:val="28"/>
          <w:szCs w:val="28"/>
        </w:rPr>
        <w:t xml:space="preserve">,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щий объем расходов бюджета сельского поселения в сумме  </w:t>
      </w:r>
    </w:p>
    <w:p>
      <w:pPr>
        <w:pStyle w:val="Normal"/>
        <w:ind w:left="284" w:firstLine="709"/>
        <w:jc w:val="both"/>
        <w:rPr/>
      </w:pPr>
      <w:r>
        <w:rPr>
          <w:b/>
          <w:sz w:val="28"/>
          <w:szCs w:val="28"/>
        </w:rPr>
        <w:t>50 731 391,00 руб</w:t>
      </w:r>
      <w:r>
        <w:rPr>
          <w:sz w:val="28"/>
          <w:szCs w:val="28"/>
        </w:rPr>
        <w:t xml:space="preserve">.,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- бюджет сельского поселения Петровское планируется бездефицитный.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widowControl/>
        <w:ind w:hanging="0"/>
        <w:rPr/>
      </w:pPr>
      <w:r>
        <w:rPr>
          <w:szCs w:val="28"/>
        </w:rPr>
        <w:t>2. 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026 год в сумме </w:t>
      </w:r>
      <w:r>
        <w:rPr>
          <w:b/>
          <w:szCs w:val="28"/>
        </w:rPr>
        <w:t>33 214 641,00 руб</w:t>
      </w:r>
      <w:r>
        <w:rPr>
          <w:szCs w:val="28"/>
        </w:rPr>
        <w:t xml:space="preserve">.,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rPr/>
      </w:pPr>
      <w:r>
        <w:rPr>
          <w:szCs w:val="28"/>
        </w:rPr>
        <w:t xml:space="preserve">  </w:t>
      </w:r>
      <w:r>
        <w:rPr>
          <w:szCs w:val="28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умме </w:t>
      </w:r>
      <w:r>
        <w:rPr>
          <w:b/>
          <w:szCs w:val="28"/>
        </w:rPr>
        <w:t xml:space="preserve">33 214 641,00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руб</w:t>
      </w:r>
      <w:r>
        <w:rPr>
          <w:szCs w:val="28"/>
        </w:rPr>
        <w:t xml:space="preserve">.,   на 2027 год в сумме </w:t>
      </w:r>
      <w:r>
        <w:rPr>
          <w:b/>
          <w:szCs w:val="28"/>
        </w:rPr>
        <w:t>33 727 331,00 руб</w:t>
      </w:r>
      <w:r>
        <w:rPr>
          <w:szCs w:val="28"/>
        </w:rPr>
        <w:t>.</w:t>
      </w:r>
    </w:p>
    <w:p>
      <w:pPr>
        <w:pStyle w:val="BodyTextIndent3"/>
        <w:widowControl/>
        <w:ind w:left="993" w:hanging="0"/>
        <w:rPr/>
      </w:pPr>
      <w:r>
        <w:rPr>
          <w:szCs w:val="28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Установить, что доходы бюджета сельского поселения Петровское в 2025 г.  и в плановом периоде 2026-2027 гг. формируются в соответствии со    статьями 61.5,62     Бюджетного кодекса Российской Федерации в соответствии с бюджетной классификацией Российской Федерации и распределяются по нормативам отчислений, согласно приложению № 1 к настоящему Решению.</w:t>
      </w:r>
    </w:p>
    <w:p>
      <w:pPr>
        <w:pStyle w:val="3"/>
        <w:ind w:left="284"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Утвердить прогнозируемые доходы бюджета сельского поселения Петровское на 2025 год в соответствии с классификацией доходов бюджетов Российской Федерации, действующим налоговым и бюджетным законодательством, согласно приложению № 2    к настоящему Решению.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  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ConsNormal"/>
        <w:widowControl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  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Утвердить ведомственную структуру расходов бюджета сельского поселения Петровское на 2025 год согласно приложению № 6  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5 год согласно приложению 8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общий объем бюджетных ассигнований, направляемых на исполнение публичных нормативных обязательств сельского поселения Петровское на 2025 год в сумме 480 000,00 рублей, на 2026 год в сумме 480 000,00 рублей, на 2027 год в сумме 48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становить, что объем межбюджетных трансфертов, получаемых бюджетом поселения из бюджетов других уровней в 2025 году, составляет 20 491 391,00 рубль, в 2026 году 2 946 641,00 рублей, в 2027 году 2 988 331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256 90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Утвердить резервный фонд Администрации сельского поселения Петровское на 2025 год в сумме 150 000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Установить, что в ходе исполнения бюджета сельского поселения Администрация сельского поселения вправе использовать доходы, фактически полученные при исполнении бюджета сверх утвержденных Решением о бюджете, в соответствии со статьей 232 Бюджетного кодекса РФ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>16.  Установить, что в ходе исполнения бюджета  Администрация сельского поселения вправе вносить изменения в сводную бюджетную роспись без внесения изменений в настоящее Решение в соответствии с пунктом 8 статьи 217 Бюджетного кодекса Российской Федерации и статьей 52 Положения о бюджетном процессе  сельского поселения Петровское, утвержденного Решением Муниципального Совета сельского поселения Петровское,    в пределах объема бюджетных ассигнований, связанных с особенностями исполнения бюджета сельского поселения и (или) перераспределения бюджетных ассигнований:</w:t>
      </w:r>
    </w:p>
    <w:p>
      <w:pPr>
        <w:pStyle w:val="BodyTextIndent2"/>
        <w:widowControl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/>
      </w:pPr>
      <w:r>
        <w:rPr>
          <w:szCs w:val="28"/>
        </w:rPr>
        <w:t>1) перераспределение бюджетных ассигнований между главными распорядителями и задачами в пределах программы и (или) подпрограммы без изменения направления расходования средств бюджета сельского поселения;</w:t>
      </w:r>
    </w:p>
    <w:p>
      <w:pPr>
        <w:pStyle w:val="BodyTextIndent2"/>
        <w:widowControl/>
        <w:tabs>
          <w:tab w:val="clear" w:pos="708"/>
          <w:tab w:val="left" w:pos="1080" w:leader="none"/>
          <w:tab w:val="left" w:pos="1134" w:leader="none"/>
        </w:tabs>
        <w:ind w:left="426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)     приостановление (сокращение)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 Установить, что исполнение судебных актов, предусматривающих обращения взыскания на средства бюджета сельского поселения, производится в соответствии с главой 24.1 Бюджетного кодекса РФ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18.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 сельского поселения Петровское, предоставлении субсидии на выполнение муниципального зад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ри составлении и ведении кассового плана бюджета сельского поселения Петровское отдел финансов, экономики, муниципального имущества обеспечивает в первоначальном порядке финансирование расходов, указанных в первом абзаце настоящего пункта.  По остальным расходам составление и ведение кассового плана производится с учетом прогнозируемого исполнения доходной части бюджета сельского поселения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19. Установить, что в случае невыполнения плановых показателей по доходной части бюджета сельского поселения Петровское, средства бюджета в первоочередном порядке направляются на выполнение бюджетных обязательств по социально значимым и другим первоочередным расходам. </w:t>
      </w:r>
    </w:p>
    <w:p>
      <w:pPr>
        <w:pStyle w:val="BodyTextIndent2"/>
        <w:widowControl/>
        <w:tabs>
          <w:tab w:val="clear" w:pos="708"/>
          <w:tab w:val="left" w:pos="0" w:leader="none"/>
          <w:tab w:val="left" w:pos="142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0.  Установить, что остатки средств бюджета сельского поселения Петровское, сложившиеся по состоянию на 01.01.2025 года, за исключением 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21. Опубликовать настоящее Решение в газете «Ростовский вестник», разместить на официальном сайте Администрации сельского поселения Петровское в сети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>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2. Настоящее Решение вступает в силу с 1 января 2025 года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3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Cs w:val="28"/>
        </w:rPr>
      </w:pPr>
      <w:r>
        <w:rPr>
          <w:szCs w:val="28"/>
        </w:rPr>
        <w:t xml:space="preserve">Председатель Муниципального Совета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ятого созыва                                                                                       Г.А. Шестак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Петровское                                               А.Ю. Пестов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 w:val="false"/>
      <w:sz w:val="28"/>
      <w:szCs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NachFIN</cp:lastModifiedBy>
  <cp:lastPrinted>2022-12-07T16:32:00Z</cp:lastPrinted>
  <dcterms:modified xsi:type="dcterms:W3CDTF">2025-01-09T07:35:00Z</dcterms:modified>
  <cp:revision>125</cp:revision>
  <dc:subject/>
  <dc:title>процессе в Ярославской области», решением Думы Ростовского муниципального района от 23</dc:title>
</cp:coreProperties>
</file>