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11430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23 г.                                                                                                      №  80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Решения № 88  от 25.01.2024 г., № 90 от 19.02.2024 г.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 от 20.03.2024г., № 101 от 24.04.2024г., № 112 от 28.06.2024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 от 11.07.2024г., № 119 от 23.09.2024., № 121 от 23.10.2024., № 127 от 19.11.2024., № 132 от 04.12.2024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4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-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/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51 648 404,97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7 234 574,27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5 586 169,30</w:t>
      </w:r>
      <w:r>
        <w:rPr>
          <w:szCs w:val="26"/>
        </w:rPr>
        <w:t xml:space="preserve"> рублей.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5 год и на 2026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025 год в 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, на 2026 год в сумме </w:t>
      </w:r>
      <w:r>
        <w:rPr>
          <w:b/>
          <w:szCs w:val="28"/>
        </w:rPr>
        <w:t xml:space="preserve">25 543 000,00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 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 на 2026 год в сумме </w:t>
      </w:r>
      <w:r>
        <w:rPr>
          <w:b/>
          <w:szCs w:val="28"/>
        </w:rPr>
        <w:t>25 543 000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5 и 2026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4 г.  и в плановом периоде 2025-2026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4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5 - 2026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5- 2026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4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5- 2026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5-2026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4 год в сумме 479 107,80 рублей, на 2025 год в сумме 400 000,00 рублей, на 2026 год в сумме 4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 </w:t>
      </w:r>
      <w:r>
        <w:rPr>
          <w:szCs w:val="26"/>
        </w:rPr>
        <w:t xml:space="preserve">   </w:t>
      </w:r>
      <w:r>
        <w:rPr>
          <w:sz w:val="28"/>
          <w:szCs w:val="28"/>
        </w:rPr>
        <w:t>Установить, что объем межбюджетных трансфертов, получаемых бюджетом поселения из бюджетов других уровней в 2024 году, составляет 24 367 704,97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4 год в сумме 5 238 917,6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резервный фонд Администрации сельского поселения Петровское на 2024 год в сумме 335 000,00 рублей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4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4 года, за исключением остатков ассигнований Дорожного фонда сельского поселения Петровское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22. </w:t>
      </w:r>
      <w:r>
        <w:rPr>
          <w:szCs w:val="26"/>
        </w:rPr>
        <w:t>Настоящее Решение вступает в силу со дня его официального опубликова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4-12-12T06:12:00Z</dcterms:modified>
  <cp:revision>134</cp:revision>
  <dc:subject/>
  <dc:title>процессе в Ярославской области», решением Думы Ростовского муниципального района от 23</dc:title>
</cp:coreProperties>
</file>