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114300</wp:posOffset>
            </wp:positionV>
            <wp:extent cx="447675" cy="569595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Петровск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 пя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12.2023 г.                                                                                                      №  80</w:t>
      </w:r>
    </w:p>
    <w:p>
      <w:pPr>
        <w:pStyle w:val="Normal"/>
        <w:rPr/>
      </w:pPr>
      <w:r>
        <w:rPr>
          <w:sz w:val="28"/>
          <w:szCs w:val="28"/>
        </w:rPr>
        <w:t>р.п. Петровское</w:t>
      </w:r>
    </w:p>
    <w:p>
      <w:pPr>
        <w:pStyle w:val="Normal"/>
        <w:jc w:val="center"/>
        <w:rPr/>
      </w:pPr>
      <w:r>
        <w:rPr>
          <w:sz w:val="28"/>
          <w:szCs w:val="28"/>
        </w:rPr>
        <w:t>(в редакции Решения № 88  от 25.01.2024 г., № 90 от 19.02.2024 г.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3 от 20.03.2024г., № 101 от 24.04.2024г., № 112 от 28.06.2024г.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5 от 11.07.2024г., № 119 от 23.09.2024., № 121 от 23.10.2024., № 127 от 19.11.2024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 бюджете сельского поселе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тровское на 2024 г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лановый пери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5 - 2026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Муниципальный Совет сельского поселения Петровское РЕШИ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основные характеристики бюджета сельского поселения на 2024 год: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- прогнозируемый общий объем доходов бюджета сельского поселения </w:t>
      </w:r>
    </w:p>
    <w:p>
      <w:pPr>
        <w:pStyle w:val="Normal"/>
        <w:ind w:left="284" w:hanging="0"/>
        <w:rPr/>
      </w:pPr>
      <w:r>
        <w:rPr>
          <w:sz w:val="28"/>
          <w:szCs w:val="26"/>
        </w:rPr>
        <w:t xml:space="preserve">в сумме   </w:t>
      </w:r>
      <w:r>
        <w:rPr>
          <w:b/>
          <w:sz w:val="28"/>
          <w:szCs w:val="26"/>
        </w:rPr>
        <w:t>51 845 882,97 рублей</w:t>
      </w:r>
      <w:r>
        <w:rPr>
          <w:sz w:val="28"/>
          <w:szCs w:val="26"/>
        </w:rPr>
        <w:t xml:space="preserve">, </w:t>
      </w:r>
    </w:p>
    <w:p>
      <w:pPr>
        <w:pStyle w:val="BodyTextIndent3"/>
        <w:widowControl/>
        <w:ind w:hanging="0"/>
        <w:rPr/>
      </w:pPr>
      <w:r>
        <w:rPr>
          <w:szCs w:val="26"/>
        </w:rPr>
        <w:t xml:space="preserve">-  общий объем расходов бюджета сельского поселения в сумме </w:t>
      </w:r>
      <w:r>
        <w:rPr>
          <w:b/>
          <w:szCs w:val="26"/>
        </w:rPr>
        <w:t>57 382 052,27 рублей</w:t>
      </w:r>
      <w:r>
        <w:rPr>
          <w:szCs w:val="26"/>
        </w:rPr>
        <w:t>,</w:t>
      </w:r>
    </w:p>
    <w:p>
      <w:pPr>
        <w:pStyle w:val="BodyTextIndent3"/>
        <w:widowControl/>
        <w:ind w:hanging="0"/>
        <w:rPr>
          <w:b/>
          <w:b/>
          <w:szCs w:val="26"/>
        </w:rPr>
      </w:pPr>
      <w:r>
        <w:rPr>
          <w:szCs w:val="26"/>
        </w:rPr>
        <w:t xml:space="preserve">- утвердить </w:t>
      </w:r>
      <w:r>
        <w:rPr>
          <w:b/>
          <w:bCs/>
          <w:szCs w:val="26"/>
        </w:rPr>
        <w:t>дефицит</w:t>
      </w:r>
      <w:r>
        <w:rPr>
          <w:szCs w:val="26"/>
        </w:rPr>
        <w:t xml:space="preserve"> бюджета сельского поселения на 2024 год в сумме                                         </w:t>
      </w:r>
    </w:p>
    <w:p>
      <w:pPr>
        <w:pStyle w:val="BodyTextIndent3"/>
        <w:widowControl/>
        <w:ind w:hanging="0"/>
        <w:rPr/>
      </w:pPr>
      <w:r>
        <w:rPr>
          <w:szCs w:val="26"/>
        </w:rPr>
        <w:t xml:space="preserve">    </w:t>
      </w:r>
      <w:r>
        <w:rPr>
          <w:b/>
          <w:szCs w:val="26"/>
        </w:rPr>
        <w:t xml:space="preserve"> </w:t>
      </w:r>
      <w:r>
        <w:rPr>
          <w:b/>
          <w:szCs w:val="26"/>
        </w:rPr>
        <w:t>5 536 169,30</w:t>
      </w:r>
      <w:r>
        <w:rPr>
          <w:szCs w:val="26"/>
        </w:rPr>
        <w:t xml:space="preserve"> рублей.</w:t>
      </w:r>
    </w:p>
    <w:p>
      <w:pPr>
        <w:pStyle w:val="Normal"/>
        <w:ind w:left="284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BodyTextIndent3"/>
        <w:widowControl/>
        <w:ind w:hanging="0"/>
        <w:rPr/>
      </w:pPr>
      <w:r>
        <w:rPr>
          <w:szCs w:val="28"/>
        </w:rPr>
        <w:t>2. Утвердить основные характеристики бюджета сельского поселения Петровское на плановый период 2025 год и на 2026 год:</w:t>
      </w:r>
    </w:p>
    <w:p>
      <w:pPr>
        <w:pStyle w:val="BodyTextIndent3"/>
        <w:widowControl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- прогнозируемый   общий объем доходов бюджета сельского поселения на   </w:t>
      </w:r>
    </w:p>
    <w:p>
      <w:pPr>
        <w:pStyle w:val="BodyTextIndent3"/>
        <w:widowControl/>
        <w:ind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025 год в сумме </w:t>
      </w:r>
      <w:r>
        <w:rPr>
          <w:b/>
          <w:szCs w:val="28"/>
        </w:rPr>
        <w:t>25 249 060,00 руб</w:t>
      </w:r>
      <w:r>
        <w:rPr>
          <w:szCs w:val="28"/>
        </w:rPr>
        <w:t xml:space="preserve">., на 2026 год в сумме </w:t>
      </w:r>
      <w:r>
        <w:rPr>
          <w:b/>
          <w:szCs w:val="28"/>
        </w:rPr>
        <w:t xml:space="preserve">25 543 000,00 </w:t>
      </w:r>
      <w:r>
        <w:rPr>
          <w:szCs w:val="28"/>
        </w:rPr>
        <w:t xml:space="preserve"> </w:t>
      </w:r>
      <w:r>
        <w:rPr>
          <w:b/>
          <w:szCs w:val="28"/>
        </w:rPr>
        <w:t xml:space="preserve"> руб</w:t>
      </w:r>
      <w:r>
        <w:rPr>
          <w:szCs w:val="28"/>
        </w:rPr>
        <w:t xml:space="preserve">.,   </w:t>
      </w:r>
    </w:p>
    <w:p>
      <w:pPr>
        <w:pStyle w:val="BodyTextIndent3"/>
        <w:widowControl/>
        <w:rPr/>
      </w:pPr>
      <w:r>
        <w:rPr>
          <w:szCs w:val="28"/>
        </w:rPr>
        <w:t xml:space="preserve">  </w:t>
      </w:r>
      <w:r>
        <w:rPr>
          <w:szCs w:val="28"/>
        </w:rPr>
        <w:t xml:space="preserve">-  общий объем расходов бюджета сельского поселения на 2026 год   в         </w:t>
      </w:r>
    </w:p>
    <w:p>
      <w:pPr>
        <w:pStyle w:val="BodyTextIndent3"/>
        <w:widowControl/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 xml:space="preserve">сумме </w:t>
      </w:r>
      <w:r>
        <w:rPr>
          <w:b/>
          <w:szCs w:val="28"/>
        </w:rPr>
        <w:t>25 249 060,00 руб</w:t>
      </w:r>
      <w:r>
        <w:rPr>
          <w:szCs w:val="28"/>
        </w:rPr>
        <w:t xml:space="preserve">. на 2026 год в сумме </w:t>
      </w:r>
      <w:r>
        <w:rPr>
          <w:b/>
          <w:szCs w:val="28"/>
        </w:rPr>
        <w:t>25 543 000,00 руб</w:t>
      </w:r>
      <w:r>
        <w:rPr>
          <w:szCs w:val="28"/>
        </w:rPr>
        <w:t>.</w:t>
      </w:r>
    </w:p>
    <w:p>
      <w:pPr>
        <w:pStyle w:val="BodyTextIndent3"/>
        <w:widowControl/>
        <w:ind w:left="993" w:hanging="0"/>
        <w:rPr/>
      </w:pPr>
      <w:r>
        <w:rPr>
          <w:szCs w:val="28"/>
        </w:rPr>
        <w:t>- бюджет сельского поселения на плановый период 2025 и 2026 годов планируется бездефицитный.</w:t>
      </w:r>
    </w:p>
    <w:p>
      <w:pPr>
        <w:pStyle w:val="BodyTextIndent3"/>
        <w:widowControl/>
        <w:ind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Установить, что доходы бюджета сельского поселения Петровское в 2024 г.  и в плановом периоде 2025-2026 гг. формируются в соответствии со    статьями 61.5,62     Бюджетного кодекса Российской Федерации в соответствии с бюджетной классификацией Российской Федерации и распределяются по нормативам отчислений, согласно приложению № 1 к настоящему Решению.</w:t>
      </w:r>
    </w:p>
    <w:p>
      <w:pPr>
        <w:pStyle w:val="3"/>
        <w:ind w:left="284" w:hanging="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Утвердить прогнозируемые доходы бюджета сельского поселения Петровское на 2024 год в соответствии с классификацией доходов бюджетов Российской Федерации, действующим налоговым и бюджетным законодательством, согласно приложению № 2    к настоящему Решению. </w:t>
      </w:r>
    </w:p>
    <w:p>
      <w:pPr>
        <w:pStyle w:val="ConsNormal"/>
        <w:widowControl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  Утвердить прогнозируемые доходы бюджета сельского поселения Петровское на плановый период 2025 - 2026 гг., в соответствии с классификацией доходов бюджетов Российской Федерации, действующим налоговым и бюджетным законодательством, согласно приложению № 3    к настоящему Решению.  </w:t>
      </w:r>
    </w:p>
    <w:p>
      <w:pPr>
        <w:pStyle w:val="ConsNormal"/>
        <w:widowControl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. Утвердить расходы бюджета сельского поселения Петровское на 2024 год по разделам и подразделам классификации расходов бюджетов Российской Федерации, согласно приложению № 4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  Утвердить расходы бюджета сельского поселения Петровское на плановый период 2025- 2026 гг. по разделам и подразделам классификации расходов бюджетов Российской Федерации, согласно приложению № 5 к настоящему Реш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Утвердить ведомственную структуру расходов бюджета сельского поселения Петровское на 2024 год согласно приложению № 6  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Утвердить ведомственную структуру расходов бюджета сельского поселения Петровское на плановый период 2025- 2026 гг., согласно приложению № 7    к настоящему Решению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Утвердить источники внутреннего финансирования дефицита бюджета сельского поселения Петровское: 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8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>2) на плановый период 2025-2026 годов согласно приложению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общий объем бюджетных ассигнований, направляемых на исполнение публичных нормативных обязательств сельского поселения Петровское на 2024 год в сумме 480 000,00 рублей, на 2025 год в сумме 400 000,00 рублей, на 2026 год в сумме 40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 </w:t>
      </w:r>
      <w:r>
        <w:rPr>
          <w:szCs w:val="26"/>
        </w:rPr>
        <w:t xml:space="preserve">   </w:t>
      </w:r>
      <w:r>
        <w:rPr>
          <w:sz w:val="28"/>
          <w:szCs w:val="28"/>
        </w:rPr>
        <w:t>Установить, что объем межбюджетных трансфертов, получаемых бюджетом поселения из бюджетов других уровней в 2024 году, составляет 24 565 182,97 рублей, в 2025 году 1 109 060,00 рублей, в 2026 году 1 086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. Утвердить общий объем межбюджетных трансфертов, передаваемых из бюджета поселения в бюджет муниципального района на осуществление части полномочий по решению вопросов местного значения, установленных частью 1 статьи 14 и частью 1 статьи 17 Федерального закона «Об общих принципах организации местного самоуправления в Российской Федерации № 131-ФЗ от 06.10.2003 года в соответствии с заключенными соглашениями на 2024 год в сумме 6 409 48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 Утвердить резервный фонд Администрации сельского поселения Петровское на 2024 год в сумме 335 000,00 рублей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5. Установить, что в ходе исполнения бюджета сельского поселения Администрация сельского поселения вправе использовать доходы, фактически полученные при исполнении бюджета сверх утвержденных Решением о бюджете, в соответствии со статьей 232 Бюджетного кодекса РФ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widowControl/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/>
      </w:pPr>
      <w:r>
        <w:rPr>
          <w:szCs w:val="28"/>
        </w:rPr>
        <w:t>16.  Установить, что в ходе исполнения бюджета  Администрация сельского поселения вправе вносить изменения в сводную бюджетную роспись без внесения изменений в настоящее Решение в соответствии с пунктом 8 статьи 217 Бюджетного кодекса Российской Федерации и статьей 52 Положения о бюджетном процессе  сельского поселения Петровское, утвержденного Решением Муниципального Совета сельского поселения Петровское,    в пределах объема бюджетных ассигнований, связанных с особенностями исполнения бюджета сельского поселения и (или) перераспределения бюджетных ассигнований:</w:t>
      </w:r>
    </w:p>
    <w:p>
      <w:pPr>
        <w:pStyle w:val="BodyTextIndent2"/>
        <w:widowControl/>
        <w:tabs>
          <w:tab w:val="clear" w:pos="708"/>
          <w:tab w:val="left" w:pos="993" w:leader="none"/>
          <w:tab w:val="left" w:pos="1080" w:leader="none"/>
          <w:tab w:val="left" w:pos="1134" w:leader="none"/>
        </w:tabs>
        <w:jc w:val="both"/>
        <w:rPr/>
      </w:pPr>
      <w:r>
        <w:rPr>
          <w:szCs w:val="28"/>
        </w:rPr>
        <w:t>1) перераспределение бюджетных ассигнований между главными распорядителями и задачами в пределах программы и (или) подпрограммы без изменения направления расходования средств бюджета сельского поселения;</w:t>
      </w:r>
    </w:p>
    <w:p>
      <w:pPr>
        <w:pStyle w:val="BodyTextIndent2"/>
        <w:widowControl/>
        <w:tabs>
          <w:tab w:val="clear" w:pos="708"/>
          <w:tab w:val="left" w:pos="1080" w:leader="none"/>
          <w:tab w:val="left" w:pos="1134" w:leader="none"/>
        </w:tabs>
        <w:ind w:left="426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)     приостановление (сокращение) расходов бюджета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. Установить, что исполнение судебных актов, предусматривающих обращения взыскания на средства бюджета сельского поселения, производится в соответствии с главой 24.1 Бюджетного кодекса РФ.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>18. Установить, что в 2024 году осуществляется приоритетное финансирование обязательств по выплате заработной платы, оплате жилищных и коммунальных услуг, выполнению публичных нормативных обязательств сельского поселения Петровское, предоставлении субсидии на выполнение муниципального задания.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ри составлении и ведении кассового плана бюджета сельского поселения Петровское отдел финансов, экономики, муниципального имущества обеспечивает в первоначальном порядке финансирование расходов, указанных в первом абзаце настоящего пункта.  По остальным расходам составление и ведение кассового плана производится с учетом прогнозируемого исполнения доходной части бюджета сельского поселения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19. Установить, что в случае невыполнения плановых показателей по доходной части бюджета сельского поселения Петровское, средства бюджета в первоочередном порядке направляются на выполнение бюджетных обязательств по социально значимым и другим первоочередным расходам. </w:t>
      </w:r>
    </w:p>
    <w:p>
      <w:pPr>
        <w:pStyle w:val="BodyTextIndent2"/>
        <w:widowControl/>
        <w:tabs>
          <w:tab w:val="clear" w:pos="708"/>
          <w:tab w:val="left" w:pos="0" w:leader="none"/>
          <w:tab w:val="left" w:pos="142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0.  Установить, что остатки средств бюджета сельского поселения Петровское, сложившиеся по состоянию на 01.01.2024 года, за исключением остатков ассигнований Дорожного фонда сельского поселения Петровское и остатков неиспользованных межбюджетных трансфертов, полученных в форме субсидий, субвенций, иных межбюджетных трансфертов, имеющих целевое назначение, направляются в текущем финансовом году на покрытие временных кассовых разрывов. 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21. Опубликовать настоящее Решение в газете «Ростовский вестник», разместить на официальном сайте Администрации сельского поселения Петровское в сети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>Интернет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6"/>
        </w:rPr>
      </w:pPr>
      <w:r>
        <w:rPr>
          <w:szCs w:val="28"/>
        </w:rPr>
        <w:t xml:space="preserve"> </w:t>
      </w:r>
      <w:r>
        <w:rPr>
          <w:szCs w:val="28"/>
        </w:rPr>
        <w:t xml:space="preserve">22. </w:t>
      </w:r>
      <w:r>
        <w:rPr>
          <w:szCs w:val="26"/>
        </w:rPr>
        <w:t>Настоящее Решение вступает в силу со дня его официального опубликования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3. Контроль исполнения настоящего Решения возложить на постоянную комиссию по экономической политике и бюджету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Председатель Муниципального Совета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Петровск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ого созыва                                                                                            Г.А. Шестак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Петровское                                                   А.Ю. Пестов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15" w:leader="none"/>
      </w:tabs>
      <w:outlineLvl w:val="1"/>
    </w:pPr>
    <w:rPr>
      <w:rFonts w:eastAsia="Arial Unicode MS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  <w:sz w:val="28"/>
      <w:szCs w:val="28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432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9:03:00Z</dcterms:created>
  <dc:creator>My</dc:creator>
  <dc:description/>
  <cp:keywords/>
  <dc:language>en-US</dc:language>
  <cp:lastModifiedBy>NachFIN</cp:lastModifiedBy>
  <cp:lastPrinted>2022-12-07T16:32:00Z</cp:lastPrinted>
  <dcterms:modified xsi:type="dcterms:W3CDTF">2024-12-12T05:55:00Z</dcterms:modified>
  <cp:revision>133</cp:revision>
  <dc:subject/>
  <dc:title>процессе в Ярославской области», решением Думы Ростовского муниципального района от 23</dc:title>
</cp:coreProperties>
</file>