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114300</wp:posOffset>
            </wp:positionV>
            <wp:extent cx="447675" cy="569595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2.2023 г.                                                                                                      №  80</w:t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Решения № 88  от 25.01.2024 г., № 90 от 19.02.2024 г.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 от 20.03.2024г., № 101 от 24.04.2024г., № 112 от 28.06.2024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 от 11.07.2024г., № 119 от 23.09.2024., № 121 от 23.10.2024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овское на 2024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-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ый Совет сельского поселения Петровское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на 2024 год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  <w:t xml:space="preserve">в сумме   </w:t>
      </w:r>
      <w:r>
        <w:rPr>
          <w:b/>
          <w:sz w:val="28"/>
          <w:szCs w:val="26"/>
        </w:rPr>
        <w:t>50 695 882,97 рублей</w:t>
      </w:r>
      <w:r>
        <w:rPr>
          <w:sz w:val="28"/>
          <w:szCs w:val="26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-  общий объем расходов бюджета сельского поселения в сумме </w:t>
      </w:r>
      <w:r>
        <w:rPr>
          <w:b/>
          <w:szCs w:val="26"/>
        </w:rPr>
        <w:t>56 232 052,27 рублей</w:t>
      </w:r>
      <w:r>
        <w:rPr>
          <w:szCs w:val="26"/>
        </w:rPr>
        <w:t>,</w:t>
      </w:r>
    </w:p>
    <w:p>
      <w:pPr>
        <w:pStyle w:val="BodyTextIndent3"/>
        <w:widowControl/>
        <w:ind w:hanging="0"/>
        <w:rPr>
          <w:b/>
          <w:b/>
          <w:szCs w:val="26"/>
        </w:rPr>
      </w:pPr>
      <w:r>
        <w:rPr>
          <w:szCs w:val="26"/>
        </w:rPr>
        <w:t xml:space="preserve">- утвердить </w:t>
      </w:r>
      <w:r>
        <w:rPr>
          <w:b/>
          <w:bCs/>
          <w:szCs w:val="26"/>
        </w:rPr>
        <w:t>дефицит</w:t>
      </w:r>
      <w:r>
        <w:rPr>
          <w:szCs w:val="26"/>
        </w:rPr>
        <w:t xml:space="preserve"> бюджета сельского поселения на 2024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    </w:t>
      </w:r>
      <w:r>
        <w:rPr>
          <w:b/>
          <w:szCs w:val="26"/>
        </w:rPr>
        <w:t xml:space="preserve"> </w:t>
      </w:r>
      <w:r>
        <w:rPr>
          <w:b/>
          <w:szCs w:val="26"/>
        </w:rPr>
        <w:t>5 536 169,30</w:t>
      </w:r>
      <w:r>
        <w:rPr>
          <w:szCs w:val="26"/>
        </w:rPr>
        <w:t xml:space="preserve"> рублей.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BodyTextIndent3"/>
        <w:widowControl/>
        <w:ind w:hanging="0"/>
        <w:rPr/>
      </w:pPr>
      <w:r>
        <w:rPr>
          <w:szCs w:val="28"/>
        </w:rPr>
        <w:t>2. Утвердить основные характеристики бюджета сельского поселения Петровское на плановый период 2025 год и на 2026 год: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025 год в сумме </w:t>
      </w:r>
      <w:r>
        <w:rPr>
          <w:b/>
          <w:szCs w:val="28"/>
        </w:rPr>
        <w:t>25 249 060,00 руб</w:t>
      </w:r>
      <w:r>
        <w:rPr>
          <w:szCs w:val="28"/>
        </w:rPr>
        <w:t xml:space="preserve">., на 2026 год в сумме </w:t>
      </w:r>
      <w:r>
        <w:rPr>
          <w:b/>
          <w:szCs w:val="28"/>
        </w:rPr>
        <w:t xml:space="preserve">25 543 000,00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руб</w:t>
      </w:r>
      <w:r>
        <w:rPr>
          <w:szCs w:val="28"/>
        </w:rPr>
        <w:t xml:space="preserve">.,   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общий объем расходов бюджета сельского поселения на 2026 год   в      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умме </w:t>
      </w:r>
      <w:r>
        <w:rPr>
          <w:b/>
          <w:szCs w:val="28"/>
        </w:rPr>
        <w:t>25 249 060,00 руб</w:t>
      </w:r>
      <w:r>
        <w:rPr>
          <w:szCs w:val="28"/>
        </w:rPr>
        <w:t xml:space="preserve">. на 2026 год в сумме </w:t>
      </w:r>
      <w:r>
        <w:rPr>
          <w:b/>
          <w:szCs w:val="28"/>
        </w:rPr>
        <w:t>25 543 000,00 руб</w:t>
      </w:r>
      <w:r>
        <w:rPr>
          <w:szCs w:val="28"/>
        </w:rPr>
        <w:t>.</w:t>
      </w:r>
    </w:p>
    <w:p>
      <w:pPr>
        <w:pStyle w:val="BodyTextIndent3"/>
        <w:widowControl/>
        <w:ind w:left="993" w:hanging="0"/>
        <w:rPr/>
      </w:pPr>
      <w:r>
        <w:rPr>
          <w:szCs w:val="28"/>
        </w:rPr>
        <w:t>- бюджет сельского поселения на плановый период 2025 и 2026 годов планируется бездефицитный.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становить, что доходы бюджета сельского поселения Петровское в 2024 г.  и в плановом периоде 2025-2026 гг. формируются в соответствии со    статьями 61.5,62     Бюджетного кодекса Российской Федерации в соответствии с бюджетной классификацией Российской Федерации и распределяются по нормативам отчислений, согласно приложению № 1 к настоящему Решению.</w:t>
      </w:r>
    </w:p>
    <w:p>
      <w:pPr>
        <w:pStyle w:val="3"/>
        <w:ind w:left="284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нозируемые доходы бюджета сельского поселения Петровское на 2024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 Утвердить прогнозируемые доходы бюджета сельского поселения Петровское на плановый период 2025 - 2026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ходы бюджета сельского поселения Петровское на 2024 год по разделам и подразделам классификации расходов бюджетов Российской Федерации,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Утвердить расходы бюджета сельского поселения Петровское на плановый период 2025- 2026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ведомственную структуру расходов бюджета сельского поселения Петровское на 2024 год согласно приложению № 6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Утвердить ведомственную структуру расходов бюджета сельского поселения Петровское на плановый период 2025- 2026 гг., согласно приложению № 7   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5-2026 годов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щий объем бюджетных ассигнований, направляемых на исполнение публичных нормативных обязательств сельского поселения Петровское на 2024 год в сумме 480 000,00 рублей, на 2025 год в сумме 400 000,00 рублей, на 2026 год в сумме 4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 </w:t>
      </w:r>
      <w:r>
        <w:rPr>
          <w:szCs w:val="26"/>
        </w:rPr>
        <w:t xml:space="preserve">   </w:t>
      </w:r>
      <w:r>
        <w:rPr>
          <w:sz w:val="28"/>
          <w:szCs w:val="28"/>
        </w:rPr>
        <w:t>Установить, что объем межбюджетных трансфертов, получаемых бюджетом поселения из бюджетов других уровней в 2024 году, составляет 24 965 182,97 рублей, в 2025 году 1 109 060,00 рублей, в 2026 году 1 086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4 год в сумме 6 980 9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твердить резервный фонд Администрации сельского поселения Петровское на 2024 год в сумме 335 000,00 рублей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5. Установить, что в ходе исполнения бюджета сельского поселения Администрация сельского поселения вправе использовать доходы, фактически полученные при исполнении бюджета сверх утвержденных Решением о бюджете, в соответствии со статьей 232 Бюджетного кодекса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>16.  Установить, что в ходе исполнения бюджета  Администрация сельского поселения вправе вносить изменения в сводную бюджетную роспись без внесения изменений в настоящее Решение в соответствии с пунктом 8 статьи 217 Бюджетного кодекса Российской Федерации и статьей 52 Положения о бюджетном процессе  сельского поселения Петровское, утвержденного Решением Муниципального Совета сельского поселения Петровское,    в пределах объема бюджетных ассигнований, связанных с особенностями исполнения бюджета сельского поселения и (или) перераспределения бюджетных ассигнований:</w:t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и задачами в пределах программы и (или) подпрограммы без изменения направления расходования средств бюджета сельского поселения;</w:t>
      </w:r>
    </w:p>
    <w:p>
      <w:pPr>
        <w:pStyle w:val="BodyTextIndent2"/>
        <w:widowControl/>
        <w:tabs>
          <w:tab w:val="clear" w:pos="708"/>
          <w:tab w:val="left" w:pos="1080" w:leader="none"/>
          <w:tab w:val="left" w:pos="1134" w:leader="none"/>
        </w:tabs>
        <w:ind w:left="42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    приостановление (сокращение)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Установить, что исполнение судебных актов, предусматривающих обращения взыскания на средства бюджета сельского поселения, производится в соответствии с главой 24.1 Бюджетного кодекса РФ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18. Установить, что в 2024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 сельского поселения Петровское, предоставлении субсидии на выполнение муниципального зад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составлении и ведении кассового плана бюджета сельского поселения Петровское отдел финансов, экономики, муниципального имущества обеспечивает в первоначальном порядке финансирование расходов, указанных в первом абзаце настоящего пункта.  По остальным расходам составление и ведение кассового плана производится с учетом прогнозируемого исполнения доходной части бюджета сельского поселе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19. Установить, что в случае невыполнения плановых показателей по доходной части бюджета сельского поселения Петровское, средства бюджета в первоочередном порядке направляются на выполнение бюджетных обязательств по социально значимым и другим первоочередным расходам. </w:t>
      </w:r>
    </w:p>
    <w:p>
      <w:pPr>
        <w:pStyle w:val="BodyTextIndent2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0.  Установить, что остатки средств бюджета сельского поселения Петровское, сложившиеся по состоянию на 01.01.2024 года, за исключением остатков ассигнований Дорожного фонда сельского поселения Петровское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1. Опубликовать настоящее Решение в газете «Ростовский вестник», разместить на официальном сайте Администрации сельского поселения Петровское в сети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>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22. </w:t>
      </w:r>
      <w:r>
        <w:rPr>
          <w:szCs w:val="26"/>
        </w:rPr>
        <w:t>Настоящее Решение вступает в силу со дня его официального опубликова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                                                                                            Г.А. Шестак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                                А.Ю. Пестов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2-12-07T16:32:00Z</cp:lastPrinted>
  <dcterms:modified xsi:type="dcterms:W3CDTF">2024-11-13T11:07:00Z</dcterms:modified>
  <cp:revision>131</cp:revision>
  <dc:subject/>
  <dc:title>процессе в Ярославской области», решением Думы Ростовского муниципального района от 23</dc:title>
</cp:coreProperties>
</file>