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 от 11.07.2024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49 147 807,00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4 683 976,30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80 000,0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4 году, составляет 24 966 607,00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6 980 9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08-05T08:14:00Z</dcterms:modified>
  <cp:revision>128</cp:revision>
  <dc:subject/>
  <dc:title>процессе в Ярославской области», решением Думы Ростовского муниципального района от 23</dc:title>
</cp:coreProperties>
</file>