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8 к решению                                                                                                       Муниципального Совета 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 xml:space="preserve">сельского поселения Петровское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                                                                                </w:t>
      </w:r>
      <w:r>
        <w:rPr/>
        <w:t>от 28.06.2024   №</w:t>
      </w:r>
      <w:r>
        <w:rPr>
          <w:b/>
          <w:bCs/>
        </w:rPr>
        <w:t xml:space="preserve">  </w:t>
      </w:r>
      <w:r>
        <w:rPr>
          <w:bCs/>
        </w:rPr>
        <w:t>112</w:t>
      </w:r>
      <w:r>
        <w:rPr>
          <w:b/>
          <w:bCs/>
        </w:rPr>
        <w:t xml:space="preserve">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нутреннего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етровское на 2024 год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</w:t>
            </w: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36 169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01 05 00 00 00 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36 169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147 957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684 126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19-11-13T09:34:00Z</cp:lastPrinted>
  <dcterms:modified xsi:type="dcterms:W3CDTF">2024-06-28T12:25:00Z</dcterms:modified>
  <cp:revision>136</cp:revision>
  <dc:subject/>
  <dc:title>                                                                                                    Приложение   6</dc:title>
</cp:coreProperties>
</file>