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130</wp:posOffset>
            </wp:positionH>
            <wp:positionV relativeFrom="paragraph">
              <wp:posOffset>762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.12.2021 г.                                                                                               №  20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№ 209 от 27.01.2022 г., № 214 от 23.03.2022 г., № 218 от 25.04.2022 г., № 223  от 27.05.2022 г., № 226 от 08.07.2022 г., № 231 от 23.08.2022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2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3 - 202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2 год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  </w:t>
      </w:r>
      <w:r>
        <w:rPr>
          <w:b/>
          <w:sz w:val="28"/>
          <w:szCs w:val="26"/>
        </w:rPr>
        <w:t xml:space="preserve">77 081 800,00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щий объем расходов бюджета сельского поселения в сумме  </w:t>
      </w:r>
    </w:p>
    <w:p>
      <w:pPr>
        <w:pStyle w:val="BodyTextIndent3"/>
        <w:widowControl/>
        <w:ind w:hanging="0"/>
        <w:rPr/>
      </w:pPr>
      <w:r>
        <w:rPr>
          <w:b/>
          <w:szCs w:val="26"/>
        </w:rPr>
        <w:t xml:space="preserve">  </w:t>
      </w:r>
      <w:r>
        <w:rPr>
          <w:b/>
          <w:szCs w:val="26"/>
        </w:rPr>
        <w:t>78 540 533,88 рублей</w:t>
      </w:r>
      <w:r>
        <w:rPr>
          <w:szCs w:val="26"/>
        </w:rPr>
        <w:t>,</w:t>
      </w:r>
    </w:p>
    <w:p>
      <w:pPr>
        <w:pStyle w:val="BodyTextIndent3"/>
        <w:widowControl/>
        <w:ind w:hanging="0"/>
        <w:rPr>
          <w:b/>
          <w:b/>
          <w:szCs w:val="26"/>
        </w:rPr>
      </w:pPr>
      <w:r>
        <w:rPr>
          <w:szCs w:val="26"/>
        </w:rPr>
        <w:t xml:space="preserve">- утвердить </w:t>
      </w:r>
      <w:r>
        <w:rPr>
          <w:b/>
          <w:bCs/>
          <w:szCs w:val="26"/>
        </w:rPr>
        <w:t>дефицит</w:t>
      </w:r>
      <w:r>
        <w:rPr>
          <w:szCs w:val="26"/>
        </w:rPr>
        <w:t xml:space="preserve"> бюджета сельского поселения на 2022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Cs w:val="26"/>
        </w:rPr>
        <w:t xml:space="preserve">  </w:t>
      </w:r>
      <w:r>
        <w:rPr>
          <w:b/>
          <w:szCs w:val="26"/>
        </w:rPr>
        <w:t>1 458 733,88</w:t>
      </w:r>
      <w:r>
        <w:rPr>
          <w:szCs w:val="26"/>
        </w:rPr>
        <w:t xml:space="preserve">  рубле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3 год и на 2024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023 год в сумме </w:t>
      </w:r>
      <w:r>
        <w:rPr>
          <w:b/>
          <w:szCs w:val="28"/>
        </w:rPr>
        <w:t>41 701 667,00 руб</w:t>
      </w:r>
      <w:r>
        <w:rPr>
          <w:szCs w:val="28"/>
        </w:rPr>
        <w:t xml:space="preserve">., на 2024 год в сумме </w:t>
      </w:r>
      <w:r>
        <w:rPr>
          <w:b/>
          <w:szCs w:val="28"/>
        </w:rPr>
        <w:t>42 364 451,00 руб</w:t>
      </w:r>
      <w:r>
        <w:rPr>
          <w:szCs w:val="28"/>
        </w:rPr>
        <w:t>.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3 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 </w:t>
      </w:r>
      <w:r>
        <w:rPr>
          <w:b/>
          <w:szCs w:val="28"/>
        </w:rPr>
        <w:t xml:space="preserve"> 41 701 667,00</w:t>
      </w:r>
      <w:r>
        <w:rPr>
          <w:szCs w:val="28"/>
        </w:rPr>
        <w:t xml:space="preserve"> </w:t>
      </w:r>
      <w:r>
        <w:rPr>
          <w:b/>
          <w:szCs w:val="28"/>
        </w:rPr>
        <w:t>руб</w:t>
      </w:r>
      <w:r>
        <w:rPr>
          <w:szCs w:val="28"/>
        </w:rPr>
        <w:t xml:space="preserve">.,   на 2024 год в сумме </w:t>
      </w:r>
      <w:r>
        <w:rPr>
          <w:b/>
          <w:szCs w:val="28"/>
        </w:rPr>
        <w:t>42 364 451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3 и 2024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2 г.  и в плановом периоде 2023-2024 гг. формируются в соответствии со    статьями 61.5,62     Бюджетного кодекса Российской Федерации, Закона Ярославской области «О дорожном фонде Ярославской области и муниципальных дорожных фондах»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2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3 - 2024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2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3- 2024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2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3- 2024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3-2024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1. Утвердить перечень муниципальных программ сельского поселения Петровское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10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общий объем бюджетных ассигнований, направляемых на исполнение публичных нормативных обязательств сельского поселения Петровское на 2022 год в сумме 439 510,00 рублей, на 2023 год в сумме 150 000,00 рублей, на 2024 год в сумме 231 2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 Установить, что объем межбюджетных трансфертов, получаемых бюджетом поселения из бюджетов других уровней в 2022 году составляет 48 050 160,00 рублей, в 2023 году 13 729 687,00 рублей, в 2024 году 13 597 031,00 руб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2 год в сумме 209 372,00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 Утвердить резервный фонд Администрации сельского поселения Петровское на 2022 год в сумме 155 5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Утвердить объем бюджетных ассигнований муниципального Дорожного фонда на 2022 год в сумме 20 437 081,04 руб., на 2023 год в сумме 18 526 646,00 руб., на 2024 год в сумме 18 860 086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8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20. Установить, что в 2022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2.  Установить, что остатки средств бюджета сельского поселения Петровское, сложившиеся по состоянию на 01.01.2022 года, за исключением остатков ассигнований Дорожного фонда сельского поселения Петровское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3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4. Настоящее Решение вступает в силу с 1 января 2022 года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5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того созыва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   А.Ю. Пест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1-12-15T09:07:00Z</cp:lastPrinted>
  <dcterms:modified xsi:type="dcterms:W3CDTF">2022-09-02T07:28:00Z</dcterms:modified>
  <cp:revision>112</cp:revision>
  <dc:subject/>
  <dc:title>процессе в Ярославской области», решением Думы Ростовского муниципального района от 23</dc:title>
</cp:coreProperties>
</file>