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едерального закона от 21.12.2001 № 178-ФЗ « О приватизации государственного и муниципального имущества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я администрации сельского поселения Петровское Ярославской области  от №  «О проведении аукциона в  электронной форме  по продаже земельных участк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 в соответствии с действующим законодательство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: Администрация сельского поселения Петровское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30, Ярославская область, .Ростовский район, рп.Петровское,  Советская площадь, д.4, контактный телефон – (48536) 4-21-30, 4-21-36 (Горюнова Наталья Николаевна), адрес электронной почты: </w:t>
      </w:r>
      <w:r>
        <w:rPr>
          <w:sz w:val="22"/>
          <w:szCs w:val="22"/>
          <w:lang w:val="en-US"/>
        </w:rPr>
        <w:t>petrovsko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Ярославская область, Ростовский район, Любилковский сельский округ, у д.Рухлево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8487 кв. м</w:t>
      </w:r>
      <w:r>
        <w:rPr>
          <w:b/>
          <w:sz w:val="22"/>
          <w:szCs w:val="22"/>
        </w:rPr>
        <w:t xml:space="preserve">.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30801:100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растениеводство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ую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</w:t>
      </w:r>
      <w:r>
        <w:rPr>
          <w:b/>
          <w:sz w:val="22"/>
          <w:szCs w:val="22"/>
        </w:rPr>
        <w:tab/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</w:r>
    </w:p>
    <w:p>
      <w:pPr>
        <w:pStyle w:val="TextBodyIndent"/>
        <w:ind w:hanging="0"/>
        <w:jc w:val="center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TextBodyIndent"/>
        <w:ind w:firstLine="426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Начальная цена предмета аукциона: 31232,16 (тридцать одна тысяча двести тридцать два) рубля 16 копеек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ДС не облага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г аукциона: (в пределах 3% от начальной цены предмета аукциона): 936.96 (девятьсот тридцать шесть) рублей 9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20% от начальной цены предмета аукциона): 6246.43 (шесть тысяч двести сорок шесть) рублей 43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купли-продаж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                          </w:t>
      </w:r>
      <w:r>
        <w:rPr>
          <w:b/>
          <w:sz w:val="22"/>
          <w:szCs w:val="22"/>
        </w:rPr>
        <w:t>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      </w:t>
      </w:r>
      <w:r>
        <w:rPr>
          <w:b/>
          <w:sz w:val="22"/>
          <w:szCs w:val="22"/>
        </w:rPr>
        <w:t xml:space="preserve"> 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            </w:t>
      </w:r>
      <w:r>
        <w:rPr>
          <w:b/>
          <w:sz w:val="22"/>
          <w:szCs w:val="22"/>
        </w:rPr>
        <w:t>2024 года в час. мин.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7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8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Петровское и в газете «Ростовский вестник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жет быть гражданин претендующий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 Задаток перечисляется до    .2024г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torgi.gov.ru/new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27:00Z</dcterms:created>
  <dc:creator>Тирских</dc:creator>
  <dc:description/>
  <cp:keywords/>
  <dc:language>en-US</dc:language>
  <cp:lastModifiedBy>User</cp:lastModifiedBy>
  <cp:lastPrinted>2024-02-15T10:44:00Z</cp:lastPrinted>
  <dcterms:modified xsi:type="dcterms:W3CDTF">2024-02-22T06:55:00Z</dcterms:modified>
  <cp:revision>5</cp:revision>
  <dc:subject/>
  <dc:title>Приложение № 2</dc:title>
</cp:coreProperties>
</file>