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я администрации сельского поселения Петровское Ярославской области  от 28.06.2024 № 92 «О проведении аукциона в  электронной форме  по продаже земельных участков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 в соответствии с действующим законодательство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Министерство конкурентной политики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4"/>
          <w:szCs w:val="24"/>
          <w:lang w:val="en-US" w:eastAsia="en-US"/>
        </w:rPr>
        <w:t>Email</w:t>
      </w:r>
      <w:r>
        <w:rPr>
          <w:rFonts w:eastAsia="Calibri"/>
          <w:sz w:val="24"/>
          <w:szCs w:val="24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>: Администрация сельского поселения Петровское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30, Ярославская область, .Ростовский район, рп.Петровское,  Советская площадь, д.4, контактный телефон – (48536) 4-21-30, 4-21-36 (Горюнова Наталья Николаевна), адрес электронной почты: </w:t>
      </w:r>
      <w:r>
        <w:rPr>
          <w:sz w:val="22"/>
          <w:szCs w:val="22"/>
          <w:lang w:val="en-US"/>
        </w:rPr>
        <w:t>petrovsko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5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одажа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Ярославская область, Ростовский район, Перовский сельский округ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61819 кв. м</w:t>
      </w:r>
      <w:r>
        <w:rPr>
          <w:b/>
          <w:sz w:val="22"/>
          <w:szCs w:val="22"/>
        </w:rPr>
        <w:t xml:space="preserve">.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40801:89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растениевод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ую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</w:t>
      </w:r>
      <w:r>
        <w:rPr>
          <w:b/>
          <w:sz w:val="22"/>
          <w:szCs w:val="22"/>
        </w:rPr>
        <w:tab/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</w:r>
    </w:p>
    <w:p>
      <w:pPr>
        <w:pStyle w:val="TextBodyIndent"/>
        <w:ind w:hanging="0"/>
        <w:jc w:val="center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TextBodyIndent"/>
        <w:ind w:firstLine="426"/>
        <w:jc w:val="center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Начальная цена предмета аукциона: 509729,85  (пятьсот девять  тысяч  семьсот двадцать  девять ) рублей 85 копеек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ДС не облага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г аукциона: (в пределах 3% от начальной цены предмета аукциона): 15291.89 (пятнадцать тысяч двести девяносто один) рублей 89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20% от начальной цены предмета аукциона): 101945.97 (сто одна тысяча девятьсот сорок пять) рублей 97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купли-продаж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23. 07. 2024 года в 17 час</w:t>
      </w:r>
      <w:r>
        <w:rPr>
          <w:b/>
          <w:sz w:val="22"/>
          <w:szCs w:val="22"/>
        </w:rPr>
        <w:t>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23.08. 202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26.08. 2024</w:t>
      </w:r>
      <w:r>
        <w:rPr>
          <w:b/>
          <w:sz w:val="22"/>
          <w:szCs w:val="22"/>
        </w:rPr>
        <w:t xml:space="preserve">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27.0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24 года в 10 час. 00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7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8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Петровское и в газете «Ростовский вестник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на участие в аукционе (далее – Заявитель)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гражданин, в том числе индивидуальный предприниматель претендующий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 Задаток перечисляется до    .2024г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2"/>
          <w:szCs w:val="22"/>
          <w:u w:val="single"/>
        </w:rPr>
        <w:t>Задаток в безналичной форме должен поступить на счет оператора:</w:t>
      </w:r>
      <w:r>
        <w:rPr/>
        <w:t xml:space="preserve"> </w:t>
      </w:r>
    </w:p>
    <w:tbl>
      <w:tblPr>
        <w:tblW w:w="10065" w:type="dxa"/>
        <w:jc w:val="left"/>
        <w:tblInd w:w="-142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861"/>
        <w:gridCol w:w="7204"/>
      </w:tblGrid>
      <w:tr>
        <w:trPr/>
        <w:tc>
          <w:tcPr>
            <w:tcW w:w="2861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ный счет:</w:t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510050001273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еспондентский счет:</w:t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810145250000411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:</w:t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525411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:</w:t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704692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П:</w:t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01001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банка:</w:t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"Центральный" Банка ВТБ (ПАО) в г. Москве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учателя:</w:t>
            </w:r>
          </w:p>
        </w:tc>
        <w:tc>
          <w:tcPr>
            <w:tcW w:w="7204" w:type="dxa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Единая электронная торговая площадка»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не позднее даты окончания подачи заявок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даток за участие в аукционе </w:t>
      </w:r>
      <w:r>
        <w:rPr>
          <w:i/>
          <w:sz w:val="22"/>
          <w:szCs w:val="22"/>
          <w:u w:val="single"/>
        </w:rPr>
        <w:t xml:space="preserve">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платы за земельный участок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ы, подтверждающие внесение задатка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торгов, опубликовавший извещение,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>11. Условия и сроки заключения договора купли-продажи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1. 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Продавец в течение 10 (десяти) дней со дня подписания Протокола рассмотрения заявок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Продавец в течение 10 (десяти) дней со дня рассмотрения указанной Заявки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4 Продавец направляет Победителю аукциона подписанный проект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5. Не допускается заключение договора купли-продажи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6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7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купли-продажи земельного участка в соответствии с пунктами 11.2 и 11.3 Извещения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) Заявка на участие в аукционе в электронной форме по продаже земельного участка (приложение 1)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2) Проект договора купли-продажи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torgi.gov.ru/new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36:00Z</dcterms:created>
  <dc:creator>Тирских</dc:creator>
  <dc:description/>
  <dc:language>en-US</dc:language>
  <cp:lastModifiedBy>User</cp:lastModifiedBy>
  <cp:lastPrinted>2024-02-15T10:44:00Z</cp:lastPrinted>
  <dcterms:modified xsi:type="dcterms:W3CDTF">2024-07-29T12:36:00Z</dcterms:modified>
  <cp:revision>2</cp:revision>
  <dc:subject/>
  <dc:title>Приложение № 2</dc:title>
</cp:coreProperties>
</file>