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апрель 2025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состав муниципальной казны с.п. Петровское извещателей пожарных дымовых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15.04.2025 №2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№ 216 от 20.12.2024 «Об утверждении Перечня главных администраторов доходов и главных администраторов источников финансирования дефицита бюджета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6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граждении Почетной грамотой Главы сельского поселения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7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из муниципальной казны 9 долей земельного участка 76:13:000000:21 и включении в казну 5 земельных участков, выделенных в счет доле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15.04.2025 №2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жарной безопасности на территор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из муниципальной казны 1 доли земельного участка 76:13:000000:229 и включении в казну земельного участка, выделенного в счет дол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17.04.2025 №28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учреждения сельского поселения Петровское «Транспортно-хозяйственная служба администрации сельского поселения 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сельского поселения Петровское от 13.01.2025 № 3 « О включении в состав муниципальной казны 8 (Восьми) долей (паев) земельного участка с кадастровым номером 76:13:000000:232, невостребованных членами – пайщиками ТОО «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–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ета «Ростовский вестник» от 29.04.2025 №3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сельского поселения Петровское за 1 квартал 2025 год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маневренного фонда по договору найм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своении адреса объекту адресации – земельному участку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ам адресации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адреса объекту адресаци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верки состояния военно-учетной работы граждан, состоящих на воинском учете в ООО «Петровский камень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25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новных средств администрации сельского поселения Петро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E88749-35C4-41AD-B904-2F4202E16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0</TotalTime>
  <Application>LibreOffice/7.4.7.2$Linux_X86_64 LibreOffice_project/40$Build-2</Application>
  <AppVersion>15.0000</AppVersion>
  <Pages>1</Pages>
  <Words>861</Words>
  <Characters>4909</Characters>
  <CharactersWithSpaces>575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5-05-05T11:35:00Z</cp:lastPrinted>
  <dcterms:modified xsi:type="dcterms:W3CDTF">2025-05-07T06:04:00Z</dcterms:modified>
  <cp:revision>733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