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РЕШЕНИЙ МУНИЦИПАЛЬНОГО СОВЕТА СЕЛЬСКОГО ПОСЕЛЕНИЯ ПЕТРОВСКОЕ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январь 2025 года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0 от 17.01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1.01.2025 № 3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2.12.2024 № 135 «О бюджете сельского поселения Петровское на 2025 год и плановый период 2026 и 2027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1 от 17.01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1.01.2025 № 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результатах приватизации муниципального имущества за 2024 год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2 от 17.01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1.01.2025 № 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я в Прогнозный план (программу)  приватизации муниципального имущества сельского поселения Петровское на 2022-2024 годы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3 от 17.01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1.01.2025 № 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Дополнительного Соглашения №3 к Соглашению о передаче Ростовскому муниципальному району Ярославской области части полномочий сельского поселения Петровское Ярославской области по решению вопроса местного значения от 15.08.2023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4 от 17.01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1.01.2025 № 3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Положение о порядке организации установления, прекращения, приостановления, возобновления, расчета, перерасчета и выплаты пенсии за выслугу лет гражданам, замещавшим должности муниципальной службы Администрации сельского поселения Петровское и доплаты к пенсии лицам, замещавшим муниципальные должности, утвержденное решением Муниципального Совета сельского поселения Петровское от 19.02.2020г. № 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6550C7-75BD-4026-88C5-0ADE08FB7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8</TotalTime>
  <Application>LibreOffice/7.4.7.2$Linux_X86_64 LibreOffice_project/40$Build-2</Application>
  <AppVersion>15.0000</AppVersion>
  <Pages>1</Pages>
  <Words>290</Words>
  <Characters>1656</Characters>
  <CharactersWithSpaces>1943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5-01-30T11:46:00Z</cp:lastPrinted>
  <dcterms:modified xsi:type="dcterms:W3CDTF">2025-01-30T12:13:00Z</dcterms:modified>
  <cp:revision>300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