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СТР РЕШЕНИЙ МУНИЦИПАЛЬНОГО СОВЕТА СЕЛЬСКОГО ПОСЕЛЕНИЯ ПЕТРОВСКОЕ 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сентябрь 2024 года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 w:noHBand="0" w:noVBand="0" w:firstColumn="0" w:lastRow="0" w:lastColumn="0" w:firstRow="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19 от 23.09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4.09.2024 № 74, 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5.12.2023 № 80 « О бюджете сельского поселения Петровское на 2024 год и плановый период 2025 и 202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1E826F-5C53-4897-8D35-FE1C12BF79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3</TotalTime>
  <Application>LibreOffice/7.4.7.2$Linux_X86_64 LibreOffice_project/40$Build-2</Application>
  <AppVersion>15.0000</AppVersion>
  <Pages>1</Pages>
  <Words>100</Words>
  <Characters>572</Characters>
  <CharactersWithSpaces>671</CharactersWithSpaces>
  <Paragraphs>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4-09-26T10:53:00Z</cp:lastPrinted>
  <dcterms:modified xsi:type="dcterms:W3CDTF">2024-10-03T07:32:00Z</dcterms:modified>
  <cp:revision>288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