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ИСТР РЕШЕНИЙ МУНИЦИПАЛЬНОГО СОВЕТА СЕЛЬСКОГО ПОСЕЛЕНИЯ ПЕТРОВСКОЕ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ноябрь2024 года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7 от 19.11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6.11.2024 № 92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О бюджете сельского поселения Петровское на 2024 год и плановый период 2025 и 2026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8 от 19.11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6.11.2024 № 92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сельского поселения Петровское от 17.10.2018 № 46 «Об установлении налога на имущество физических лиц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9 от 19.11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6.11.2024 № 92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сельского поселения Петровское от 17.10.2018 № 47 «Об установлении земельного налога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0 от 19.11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6.11.2024 № 92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еречня земельных участков, передаваемых сельским поселением  Петровское в собственность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31 от 19.11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6.11.2024 № 92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Соглашения между Муниципальным Советом сельского поселения Петровское и Думой Ростовского муниципального района о передаче части полномочий Ревизионной комиссии сельского поселения Петровское Ростовского муниципального района Яросла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6550C7-75BD-4026-88C5-0ADE08FB7A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8</TotalTime>
  <Application>LibreOffice/7.4.7.2$Linux_X86_64 LibreOffice_project/40$Build-2</Application>
  <AppVersion>15.0000</AppVersion>
  <Pages>1</Pages>
  <Words>267</Words>
  <Characters>1524</Characters>
  <CharactersWithSpaces>1788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4-11-20T10:50:00Z</cp:lastPrinted>
  <dcterms:modified xsi:type="dcterms:W3CDTF">2024-11-20T11:05:00Z</dcterms:modified>
  <cp:revision>294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