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0" w:after="0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Web"/>
        <w:spacing w:beforeAutospacing="0" w:before="0" w:after="0"/>
        <w:ind w:right="-1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ГИСТР РЕШЕНИЙ МУНИЦИПАЛЬНОГО СОВЕТА СЕЛЬСКОГО ПОСЕЛЕНИЯ ПЕТРОВСКОЕ </w:t>
      </w:r>
    </w:p>
    <w:p>
      <w:pPr>
        <w:pStyle w:val="NormalWeb"/>
        <w:spacing w:beforeAutospacing="0" w:before="0" w:after="0"/>
        <w:ind w:right="-1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 июль 2024 года 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000" w:noHBand="0" w:noVBand="0" w:firstColumn="0" w:lastRow="0" w:lastColumn="0" w:firstRow="0"/>
      </w:tblPr>
      <w:tblGrid>
        <w:gridCol w:w="1757"/>
        <w:gridCol w:w="2386"/>
        <w:gridCol w:w="2104"/>
        <w:gridCol w:w="2527"/>
        <w:gridCol w:w="5796"/>
      </w:tblGrid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муниципального акта</w:t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ргана, принявшего муниципальный акт</w:t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 и дата регистрации муниципального акта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 опубликования муниципального акта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униципального акта</w:t>
            </w:r>
          </w:p>
        </w:tc>
      </w:tr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Решение Муниципального Совета</w:t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Муниципальный Совет сельского поселения Петровское Ярославской области пятого созыва</w:t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15 от 11.07.2024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23.07.2024 № 56,  официальный сайт администрации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 внесении изменений в решение Муниципального Совета от 15.12.2023 № 80 « О бюджете сельского поселения Петровское на 2024 год и плановый период 2025 и 2026 годов»</w:t>
            </w:r>
          </w:p>
        </w:tc>
      </w:tr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16 от 11.07.2024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16.07.2024 № 54,  официальный сайт администрации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ConsPlusNormal1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Дополнительного соглашения №2 к Соглашению о передаче осуществления части полномочий сельского поселения Петровское по решению вопросов местного значения Ростовскому муниципальному району от 01 декабря 2022 года</w:t>
            </w:r>
          </w:p>
        </w:tc>
      </w:tr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17 от 11.07.2024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16.07.2024 № 54,  официальный сайт администрации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ConsPlusNormal1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Дополнительного соглашения №3 к Соглашению о передаче Ростовскому муниципальному району Ярославской области осуществления части полномочий сельского поселения Петровское Ярославской области  по решению вопроса местного значения от 16.10.2023</w:t>
            </w:r>
          </w:p>
        </w:tc>
      </w:tr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18 от 11.07.2024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16.07.2024 № 54,  официальный сайт администрации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ConsPlusNormal1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ыражении согласия на преобразование муниципальных образований, входящих в состав Ростовского муниципального района Ярославской области, наделении вновь образованного муниципального образования статусом муниципального округа  и об установлении административного центра вновь образованного муниципального округа в городе Ростове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077d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qFormat/>
    <w:rsid w:val="00bd0628"/>
    <w:rPr>
      <w:rFonts w:ascii="Tahoma" w:hAnsi="Tahoma" w:cs="Tahoma"/>
      <w:sz w:val="16"/>
      <w:szCs w:val="16"/>
    </w:rPr>
  </w:style>
  <w:style w:type="character" w:styleId="ConsPlusNormal" w:customStyle="1">
    <w:name w:val="ConsPlusNormal Знак"/>
    <w:link w:val="ConsPlusNormal1"/>
    <w:qFormat/>
    <w:rsid w:val="0061120c"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0077dc"/>
    <w:pPr>
      <w:spacing w:beforeAutospacing="1" w:after="119"/>
    </w:pPr>
    <w:rPr/>
  </w:style>
  <w:style w:type="paragraph" w:styleId="BalloonText">
    <w:name w:val="Balloon Text"/>
    <w:basedOn w:val="Normal"/>
    <w:link w:val="Style14"/>
    <w:qFormat/>
    <w:rsid w:val="00bd0628"/>
    <w:pPr/>
    <w:rPr>
      <w:rFonts w:ascii="Tahoma" w:hAnsi="Tahoma" w:cs="Tahoma"/>
      <w:sz w:val="16"/>
      <w:szCs w:val="16"/>
    </w:rPr>
  </w:style>
  <w:style w:type="paragraph" w:styleId="ConsPlusNormal1" w:customStyle="1">
    <w:name w:val="ConsPlusNormal"/>
    <w:link w:val="ConsPlusNormal"/>
    <w:qFormat/>
    <w:rsid w:val="0061120c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2C8ABD0-F306-41A9-8C21-13D46302378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6</TotalTime>
  <Application>LibreOffice/7.4.7.2$Linux_X86_64 LibreOffice_project/40$Build-2</Application>
  <AppVersion>15.0000</AppVersion>
  <Pages>1</Pages>
  <Words>267</Words>
  <Characters>1523</Characters>
  <CharactersWithSpaces>1787</CharactersWithSpaces>
  <Paragraphs>3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07:00Z</dcterms:created>
  <dc:creator>--</dc:creator>
  <dc:description/>
  <dc:language>en-US</dc:language>
  <cp:lastModifiedBy>User</cp:lastModifiedBy>
  <cp:lastPrinted>2024-07-01T10:47:00Z</cp:lastPrinted>
  <dcterms:modified xsi:type="dcterms:W3CDTF">2024-07-23T11:13:00Z</dcterms:modified>
  <cp:revision>286</cp:revision>
  <dc:subject/>
  <dc:title>МУНИЦИПАЛЬНЫЙ СОВЕТ      =======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