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СТР РЕШЕНИЙ МУНИЦИПАЛЬНОГО СОВЕТА СЕЛЬСКОГО ПОСЕЛЕНИЯ ПЕТРОВСКОЕ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февраль 2025 года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/>
      </w:tblPr>
      <w:tblGrid>
        <w:gridCol w:w="1757"/>
        <w:gridCol w:w="2386"/>
        <w:gridCol w:w="2104"/>
        <w:gridCol w:w="2527"/>
        <w:gridCol w:w="5796"/>
      </w:tblGrid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муниципального ак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а, принявшего муниципальный акт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и дата регистрации муниципального акта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опубликования муниципального акта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Решение Муниципального Сове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Муниципальный Совет сельского поселения Петровское Ярославской области пятого созыва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45 от 11.02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8.02.2025 № 11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итогах Главы сельского поселения Петровское Ростовского муниципального района Ярославской области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46 от 21.02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5.02.2025 № 13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Прогнозного плана (программы) приватизации муниципального имущества сельского поселения Петровское на 2025-2027 годы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47 от 21.02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5.02.2025 № 13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решение Муниципального Совета от 12.12.2024 № 135 «О бюджете сельского поселения Петровское на 2025 год и плановый период 2026 и 2027 годов»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48 от 21.02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5.02.2025 № 13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назначении опроса жителей р.п. Петровское и Любилковского сельского округа Ростовского района Яросла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077d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bd062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rsid w:val="0061120c"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77dc"/>
    <w:pPr>
      <w:spacing w:beforeAutospacing="1" w:after="119"/>
    </w:pPr>
    <w:rPr/>
  </w:style>
  <w:style w:type="paragraph" w:styleId="BalloonText">
    <w:name w:val="Balloon Text"/>
    <w:basedOn w:val="Normal"/>
    <w:link w:val="Style14"/>
    <w:qFormat/>
    <w:rsid w:val="00bd0628"/>
    <w:pPr/>
    <w:rPr>
      <w:rFonts w:ascii="Tahoma" w:hAnsi="Tahoma" w:cs="Tahoma"/>
      <w:sz w:val="16"/>
      <w:szCs w:val="16"/>
    </w:rPr>
  </w:style>
  <w:style w:type="paragraph" w:styleId="ConsPlusNormal1" w:customStyle="1">
    <w:name w:val="ConsPlusNormal"/>
    <w:link w:val="ConsPlusNormal"/>
    <w:qFormat/>
    <w:rsid w:val="0061120c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6550C7-75BD-4026-88C5-0ADE08FB7A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6</TotalTime>
  <Application>LibreOffice/7.4.7.2$Linux_X86_64 LibreOffice_project/40$Build-2</Application>
  <AppVersion>15.0000</AppVersion>
  <Pages>1</Pages>
  <Words>198</Words>
  <Characters>1131</Characters>
  <CharactersWithSpaces>1327</CharactersWithSpaces>
  <Paragraphs>2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7:00Z</dcterms:created>
  <dc:creator>--</dc:creator>
  <dc:description/>
  <dc:language>en-US</dc:language>
  <cp:lastModifiedBy>User</cp:lastModifiedBy>
  <cp:lastPrinted>2025-02-28T08:32:00Z</cp:lastPrinted>
  <dcterms:modified xsi:type="dcterms:W3CDTF">2025-03-03T13:46:00Z</dcterms:modified>
  <cp:revision>302</cp:revision>
  <dc:subject/>
  <dc:title>МУНИЦИПАЛЬНЫЙ СОВЕТ      =======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