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 РЕШЕНИЙ МУНИЦИПАЛЬНОГО СОВЕТА СЕЛЬСКОГО ПОСЕЛЕНИЯ ПЕТРОВСКОЕ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декабрь 2024 года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32 от 04.12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3.12.2024 № 97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5.12.2023 № 80 «О бюджете сельского поселения Петровское на 2024 год и плановый период 2025 и 2026 годов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33 от 04.12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3.12.2024 № 97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Дополнительного соглашения №4 к Соглашению о передаче Ростовскому муниципальному району Ярославской области осуществления части полномочий сельского поселения Петровское Ярославской области  по решению вопроса местного значения от 16.10.2023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34 от 12.12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7.12.2024 № 98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Соглашения между администрацией сельского поселения Петровское и администрацией Ростовского муниципального района о передаче части полномочий по решению вопроса местного значения сельского поселения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35 от 12.12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3.12.2024 № 97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бюджете сельского поселения Петровское на 2025 год и плановый период 2026-2027 годов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36 от 12.12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7.12.2024 № 98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перечня муниципального имущества, передаваемого сельским поселением Петровское в собственность Ростовского муниципального район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37 от 12.12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7.12.2024 № 98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Об утверждении Соглашения между администрацией сельского поселения Петровское и администрацией Ростовского муниципального района о передаче части полномочий по решению вопроса местного значения сельского поселения Петровское Ростовского муниципального района Ярославской области 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 xml:space="preserve">138 от </w:t>
            </w:r>
          </w:p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>26.12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 от 14.01.2025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№</w:t>
            </w:r>
            <w:r>
              <w:rPr/>
              <w:t>1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5.12.2023 № 80 «О бюджете сельского поселения Петровское на 2024 год и плановый период 2025 и 2026 годов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 xml:space="preserve">139 от </w:t>
            </w:r>
          </w:p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>26.12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 от 14.01.2025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№</w:t>
            </w:r>
            <w:r>
              <w:rPr/>
              <w:t>1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признании утратившим силу Решения Муниципального Совета сельского поселения Петровское от 21.04.2021 № 177 «Об утверждении Порядка принятия решения о признании безнадежной к взысканию задолженности по платежам в бюджет сельского поселения Петро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6550C7-75BD-4026-88C5-0ADE08FB7A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3</TotalTime>
  <Application>LibreOffice/7.4.7.2$Linux_X86_64 LibreOffice_project/40$Build-2</Application>
  <AppVersion>15.0000</AppVersion>
  <Pages>1</Pages>
  <Words>427</Words>
  <Characters>2440</Characters>
  <CharactersWithSpaces>2862</CharactersWithSpaces>
  <Paragraphs>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4-12-29T06:34:00Z</cp:lastPrinted>
  <dcterms:modified xsi:type="dcterms:W3CDTF">2025-01-09T12:49:00Z</dcterms:modified>
  <cp:revision>298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