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СТР РЕШЕНИЙ МУНИЦИПАЛЬНОГО СОВЕТА СЕЛЬСКОГО ПОСЕЛЕНИЯ ПЕТРОВСКОЕ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апрель 2025 года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1757"/>
        <w:gridCol w:w="2386"/>
        <w:gridCol w:w="2104"/>
        <w:gridCol w:w="2527"/>
        <w:gridCol w:w="5796"/>
      </w:tblGrid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муниципального ак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, принявшего муниципальный акт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дата регистрации муниципального акта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опубликования муниципального акта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Решение Муниципального Сове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Муниципальный Совет сельского поселения Петровское Ярославской области пятого созыва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54 от 08.04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5.04.2025 № 27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исполнении бюджета сельского поселения Петровское за 2024 год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55 от 08.04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5.04.2025 № 27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2.12.2024 № 135 «О бюджете сельского поселения Петровское на 2025 год и плановый период 2026-2027 годов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56 от 08.04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5.04.2025 № 27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Положение «Об оплате труда Главы сельского поселения Петровское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57 от 08.04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5.04.2025 № 27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перечней муниципального имущества сельского поселения Петровское Ростовского муниципального района Ярославской области, подлежащего передаче в собственность Ростовского муниципального округа Ярославской области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58 от 08.04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5.04.2025 № 27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досрочном прекращении полномочий Главы сельского поселения Петровское Ростовского муниципального района Ярославской области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59 от 08.04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5.04.2025 № 27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досрочном прекращении полномочий депутата Муниципального Совета сельского поселения Петровское Ростовского муниципального района Ярославской области пят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7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bd062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61120c"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77dc"/>
    <w:pPr>
      <w:spacing w:beforeAutospacing="1" w:after="119"/>
    </w:pPr>
    <w:rPr/>
  </w:style>
  <w:style w:type="paragraph" w:styleId="BalloonText">
    <w:name w:val="Balloon Text"/>
    <w:basedOn w:val="Normal"/>
    <w:link w:val="Style14"/>
    <w:qFormat/>
    <w:rsid w:val="00bd0628"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61120c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6550C7-75BD-4026-88C5-0ADE08FB7A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8</TotalTime>
  <Application>LibreOffice/7.4.7.2$Linux_X86_64 LibreOffice_project/40$Build-2</Application>
  <AppVersion>15.0000</AppVersion>
  <Pages>1</Pages>
  <Words>276</Words>
  <Characters>1576</Characters>
  <CharactersWithSpaces>1849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--</dc:creator>
  <dc:description/>
  <dc:language>en-US</dc:language>
  <cp:lastModifiedBy>User</cp:lastModifiedBy>
  <cp:lastPrinted>2025-04-30T11:05:00Z</cp:lastPrinted>
  <dcterms:modified xsi:type="dcterms:W3CDTF">2025-05-07T05:58:00Z</dcterms:modified>
  <cp:revision>306</cp:revision>
  <dc:subject/>
  <dc:title>МУНИЦИПАЛЬНЫЙ СОВЕТ      =======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