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униципального обра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ВОДЕ ЖИЛОГО (НЕЖИЛОГО)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ЖИЛОЕ (ЖИЛОЕ) ПОМЕ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собственник жилого (нежилого)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либо уполномоченное им лицо, либо собственники жилого (нежил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помещения (нужное подчеркнуть), находящегося в об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собственности двух и более лиц в случае, если ни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из собственников либо иных лиц не уполномочен в установ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порядке представлять интересы других собственник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Примечание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о нахождения жилого помещения (нежилого помещени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нужное подчеркнуть) (указывается полный адрес: обла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муниципальное образование, район, населенный пункт, улица, 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корпус, строение, квартира (комната), подъезд, этаж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еревод жилого помещения в нежилое помещ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еревод нежилого помещения в жил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помещение с переустройством (перепланировкой), с переустрой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и перепланировкой - нужное указа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агаемому проекту (проектной документации) переустройства и (или) перепланировки переводим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изводства ремонтно-строительных работ с «___» __________ 20___г. по  «___» _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производства ремонтно-строительных работ с 8.00 до 20.00 часов в рабочие  дни.  Обязуюсь: осуществить ремонтно-строительные работы в соответствии с проектом  (проектной документацией) переустройства и (или) перепланировки  переводимого помещения;  обеспечить  свободный  доступ к месту проведения ремонтно-строительных работ уполномоченных должностных лиц администрации, межведомственной комиссии городского поселения по использованию жилищного фонда для проверки хода работ; осуществить  работы в установленные сроки и с соблюдением согласованного режима производства ремонтно-строительных работ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 лица, подавшего заявл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 20____ г. ___________________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(подпись заявителя)       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кументы представлены на при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 2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ходящий номер регистрации заявления ________________________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на расписка в получении документов № ____   «___» ________ 20__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писку получил «____» 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подпись и 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.И.О. должностного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нявшего заявление)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05:00Z</dcterms:created>
  <dc:creator>Марина</dc:creator>
  <dc:description/>
  <cp:keywords/>
  <dc:language>en-US</dc:language>
  <cp:lastModifiedBy>Марина</cp:lastModifiedBy>
  <dcterms:modified xsi:type="dcterms:W3CDTF">2017-06-16T06:09:00Z</dcterms:modified>
  <cp:revision>3</cp:revision>
  <dc:subject/>
  <dc:title/>
</cp:coreProperties>
</file>