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последовательности административных процедур предоставления муниципальной услуги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58674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2pt" to="252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233805</wp:posOffset>
                </wp:positionV>
                <wp:extent cx="0" cy="914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7.15pt" to="117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00</wp:posOffset>
                </wp:positionH>
                <wp:positionV relativeFrom="paragraph">
                  <wp:posOffset>1270000</wp:posOffset>
                </wp:positionV>
                <wp:extent cx="0" cy="8782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00pt" to="395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635</wp:posOffset>
                </wp:positionV>
                <wp:extent cx="4712970" cy="6089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щение заявителя в администрацию сельского поселения Петровское  в соответствии с пунктом 2.6. и приложением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47.95pt;mso-wrap-distance-left:9.05pt;mso-wrap-distance-right:9.05pt;mso-wrap-distance-top:0pt;mso-wrap-distance-bottom:0pt;margin-top:0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щение заявителя в администрацию сельского поселения Петровское  в соответствии с пунктом 2.6. и приложением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796925</wp:posOffset>
                </wp:positionV>
                <wp:extent cx="4712970" cy="454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42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ужащий проверяет надлежащее оформление заявления и соответствие приложенных к нему документов документам, указанным в заявле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pt;height:35.8pt;mso-wrap-distance-left:9.05pt;mso-wrap-distance-right:9.05pt;mso-wrap-distance-top:0pt;mso-wrap-distance-bottom:0pt;margin-top:62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420" w:leader="none"/>
                        </w:tabs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лужащий проверяет надлежащее оформление заявления и соответствие приложенных к нему документов документам, указанным в заявлен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                                       нет                                           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72770</wp:posOffset>
                </wp:positionV>
                <wp:extent cx="0" cy="450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.1pt" to="117pt,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2515</wp:posOffset>
                </wp:positionH>
                <wp:positionV relativeFrom="paragraph">
                  <wp:posOffset>790575</wp:posOffset>
                </wp:positionV>
                <wp:extent cx="0" cy="2286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62.25pt" to="384.45pt,8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1575435</wp:posOffset>
                </wp:positionV>
                <wp:extent cx="0" cy="3429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4.05pt" to="236.7pt,1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1000760</wp:posOffset>
                </wp:positionV>
                <wp:extent cx="4933950" cy="593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готовка заместителем начальника отдела благоустройства, дорожной деятельности, жилищных и земельных отношений администрации сельского поселения Петровское уведомления о переводе (отказе в переводе) жилого (нежилого) помещения в нежилое (жилое) помещ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7pt;mso-wrap-distance-left:9.05pt;mso-wrap-distance-right:9.05pt;mso-wrap-distance-top:0pt;mso-wrap-distance-bottom:0pt;margin-top:78.8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готовка заместителем начальника отдела благоустройства, дорожной деятельности, жилищных и земельных отношений администрации сельского поселения Петровское уведомления о переводе (отказе в переводе) жилого (нежилого) помещения в нежилое (жилое) поме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120650</wp:posOffset>
                </wp:positionV>
                <wp:extent cx="2619375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ужащий проводит регистрацию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7.5pt;mso-wrap-distance-left:9.05pt;mso-wrap-distance-right:9.05pt;mso-wrap-distance-top:0pt;mso-wrap-distance-bottom:0pt;margin-top:9.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лужащий проводит регистрацию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0</wp:posOffset>
                </wp:positionH>
                <wp:positionV relativeFrom="paragraph">
                  <wp:posOffset>120650</wp:posOffset>
                </wp:positionV>
                <wp:extent cx="2446020" cy="666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лужащий возвращает документы заявителю и разъясняет ему причины возв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52.5pt;mso-wrap-distance-left:9.05pt;mso-wrap-distance-right:9.05pt;mso-wrap-distance-top:0pt;mso-wrap-distance-bottom:0pt;margin-top:9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лужащий возвращает документы заявителю и разъясняет ему причины возв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1899920</wp:posOffset>
                </wp:positionV>
                <wp:extent cx="5002530" cy="590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2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 отдела благоустройства, дорожной деятельности, жилищных и земельных отношений администрации сельского поселения Петровское выдает заявителю уведомление о переводе (отказе в переводе) жилого (нежилого) помещения в нежилое (жилое) помещение с пунктом  3.1.5. регла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46.5pt;mso-wrap-distance-left:9.05pt;mso-wrap-distance-right:9.05pt;mso-wrap-distance-top:0pt;mso-wrap-distance-bottom:0pt;margin-top:149.6pt;mso-position-vertical-relative:text;margin-left:53.85pt;mso-position-horizontal-relative:text">
                <v:textbox>
                  <w:txbxContent>
                    <w:p>
                      <w:pPr>
                        <w:pStyle w:val="HTML2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меститель начальника отдела благоустройства, дорожной деятельности, жилищных и земельных отношений администрации сельского поселения Петровское выдает заявителю уведомление о переводе (отказе в переводе) жилого (нежилого) помещения в нежилое (жилое) помещение с пунктом  3.1.5. регламен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cs="Courier New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05:00Z</dcterms:created>
  <dc:creator>Марина</dc:creator>
  <dc:description/>
  <cp:keywords/>
  <dc:language>en-US</dc:language>
  <cp:lastModifiedBy>Марина</cp:lastModifiedBy>
  <dcterms:modified xsi:type="dcterms:W3CDTF">2017-06-16T06:07:00Z</dcterms:modified>
  <cp:revision>2</cp:revision>
  <dc:subject/>
  <dc:title/>
</cp:coreProperties>
</file>