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jc w:val="both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Style3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Администрации сельского </w:t>
      </w:r>
    </w:p>
    <w:p>
      <w:pPr>
        <w:pStyle w:val="Style3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оселения Петровское </w:t>
      </w:r>
    </w:p>
    <w:p>
      <w:pPr>
        <w:pStyle w:val="Normal"/>
        <w:ind w:left="5664" w:right="-1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й от 04.02.2013 № 13, 11.03.2014                                  № 40,  от 04.08.2016 № 337, от 15.06.2017 г. № 94, </w:t>
      </w:r>
      <w:r>
        <w:rPr>
          <w:sz w:val="27"/>
          <w:szCs w:val="27"/>
        </w:rPr>
        <w:t>09.02.2018    № 21, 23.07.2019 № 153)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Административный регламент предоставления муниципальной услуги «Перевод жилых помещений в нежилые помещения и нежилых помещений в жилые помещения»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«Перевод жилых помещений в нежилые помещения и нежилых помещений в жилые помещения» разработан в целях повышения качества исполнения  и доступности  результатов муниципальной услуги по переводу жилого помещения в нежилое помещение и нежилого помещения в жилое помещение» (далее муниципальная услуга), создания комфортных условий для потребителей результатов муниципальной услуги и  устанавливает сроки и последовательность действий уполномоченных органов при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включает в себя рассмотрение вопросов и принятие решений связанных с установлением возможности перевода жилого помещения в нежилое помещение и нежилого помещения в жилое 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ермины и опред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ламенте используются следующие термины и определ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явитель – лицо (физическое или юридическое)  выступающее инициатором проведения мероприятий (работ) по переводу жилых домов (жилых помещений) в нежилые и нежилых помещений в жил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еустройство – установка, замена или перенос инженерных сетей, санитарно-технического, электрического или другого оборудования, требующие внесения изменений в технический паспорт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епланировка – изменение конфигурации жилого помещения, требующее внесения изменений в технический паспорт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мещение в жилом (нежилом) здании – объемно-пространственное образования в жилом (нежилом) здании, ограниченное стенами, перекрытиями и другими ограждающими конструкциями, оборудованное в соответствии со строительными нормами и правилами для использования по определенному в установленном порядке функциональному назначению, в том числе жилому, нежилому и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писание заявител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ем муниципальной услуги является собственник жилого (нежилого) помещения либо его представит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физических лиц заявление и документы, необходимые для предоставления  муниципальной услуги, могут подавать, в частно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онные представители (родители, усыновители, опекуны, попечители) несовершеннолетни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екуны недееспособ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печители граждан с ограниченной дееспособ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и, действующие в силу полномочий, основанных на довер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юридических лиц документы на предоставление муниципальной услуги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наймодателя жилого помещения представителем может выступать наниматель, занимающий жилое помещение на основании договора социального найма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Место нахождения и почтовый адрес Администрации сельского поселения Петровское: 152130, Ярославская область, Ростовский район,  р.п. Петровское, Советская площадь, д.4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График работы Администрации сельского поселения Петровское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- четверг с 8-00 до 17-00,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– с 8-00 до 16-00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-00 до 12-4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ой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Прием по вопросам предоставления услуги ведется заместителем начальника отдела благоустройства, дорожной деятельности, жилищных и земельных отношений администрации сельского поселения Петровское  по адресу:   Ярославская область, Ростовский район,  р.п. Петровское, Советская площадь, д.4  во вторник с 8-00 до 17-00, в среду – с 8-00 до 12-00, обеденный перерыв: с 12-00 до 12-48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ые телефоны: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8(48536) 4-21-36 заместитель начальника отдела благоустройства, дорожной деятельности, жилищных и земельных отношений администрации сельского поселения Петровское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сельского поселения Петровское:  </w:t>
      </w:r>
      <w:r>
        <w:rPr>
          <w:sz w:val="28"/>
          <w:szCs w:val="28"/>
          <w:lang w:val="en-US"/>
        </w:rPr>
        <w:t>petrov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Информация о предоставлении муниципальной услуги размещается на официальном сайте сельского поселения Петровское в сети Интернет, 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Консультации по вопросам предоставления муниципальной услуги, в том числе о ходе предоставления муниципальной услуги,  производятся заместителем начальника отдела благоустройства, дорожной деятельности, жилищных и земельных отношений администрации сельского поселения Петровское. 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 xml:space="preserve">Консультации предоставляются в устной форме при личном обращении либо посредством телефонной связи. При консультировании заместитель начальника отдела благоустройства, дорожной деятельности, жилищных и земельных отношений администрации сельского поселения Петровское  дает полный,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Консультирование в устной форме при личном обращении осуществляется в пределах 10 минут. Время ожидания в очереди не должно превышать 15 минут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Обращение по телефону допускается в течение рабочего времени Администрации</w:t>
      </w:r>
      <w:r>
        <w:rPr/>
        <w:t xml:space="preserve"> </w:t>
      </w:r>
      <w:r>
        <w:rPr>
          <w:sz w:val="28"/>
          <w:szCs w:val="28"/>
        </w:rPr>
        <w:t xml:space="preserve">сельского поселения Петровское. Консультирование по телефону осуществляется в пределах 5 минут. При консультировании по телефону заместитель начальника отдела благоустройства, дорожной деятельности, жилищных и земельных отношений администрации сельского поселения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 </w:t>
      </w:r>
    </w:p>
    <w:p>
      <w:pPr>
        <w:pStyle w:val="Style2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исьменных обращений граждан по вопросам предоставления муниципальной услуги осуществляется в соответствии с Федеральным законом от 27 июля 2012 № 210-ФЗ «Об организации предоставления государственных и муниципальных услуг».</w:t>
      </w:r>
    </w:p>
    <w:p>
      <w:pPr>
        <w:pStyle w:val="Style2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исьменных обращений юридических лиц по вопросам предоставления муниципальной услуги осуществляется в соответствии с Федеральным законом от 27 июля 2012 № 210-ФЗ «Об организации предоставления государственных и муниципальных услуг»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Информация по предоставлению муниципальной услуги «Перевод жилых помещений в нежилые помещения и нежилых помещений в жилые помещения» представлена на блок-схеме последовательности административных процедур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: «Перевод жилых помещений в нежилые помещения и нежилых помещений в жилые помещения»</w:t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Муниципальную услугу предоставляет заместитель начальника отдела благоустройства, дорожной деятельности, жилищных и земельных отношений администрации сельского поселения Петровско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 решение о возможности перевода жилого помещения в нежилое и нежилого помещения в жилое поме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завершается выдачей заявител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 переводе (отказе в переводе) жилого (нежилого) помещения в нежилое (жилое) помещение (Приложение № 2);</w:t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а приемочной комиссии, подтверждающего завершение переустройства и (или) перепланировки, в случае если перевод связан с необходимостью переустройства и (или) перепланировки (Приложение № 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и оказа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оказания муниципальной услуги не должен превышать 7 дней, с момента подачи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технических ошибок, допущенных при оказании муниципальной услуги, срок их устранения не должен превышать 3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Максимальное время ожидания в очереди при подаче документов на получение муниципальной услуги, при получении документов по результатам оказания муниципальной услуги, время ожидания в очереди на прием к должностному лицу или для получения консультации не должно превышать 15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, принятой всенародным голосованием 12.12.1993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 № 51- ФЗ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 № 188-ФЗ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1.07.1997 № 122-ФЗ «О государственной регистрации прав на недвижимое имущество и сделок с ним»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 законом от 27.07.2006 № 152- ФЗ «О персональных данных»,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 ФЗ «Об организации предоставления государственных и муниципальных услуг»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1.05.2005. № 315 «Об утверждении Типового договора социального найма жилого помещения»,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10.08.2005 № 502 «Об утверждении формы уведомления о переводе (отказе в переводе) жилого (нежилого) помещения в нежилое (жилое) помещение»,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- Постановлением Администрации сельского поселения Петровское от 13.09.2010 № 100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2.6. В целях получения муниципальной услуги заявитель направляет в                        Администрацию сельского поселения Петровское заявление о переводе жилого (нежилого) помещения в нежилое (жилое) помещение (Приложение №4). К указанному заявлению прилагаются следующие документы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 Заявитель должен представить самостоятель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 (подлинники или засвидетельствованные в нотариальном порядке копии):</w:t>
      </w:r>
    </w:p>
    <w:p>
      <w:pPr>
        <w:pStyle w:val="Normal"/>
        <w:shd w:fill="FFFFFF" w:val="clear"/>
        <w:ind w:left="709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- документ, являющийся основанием возникновения права (договор купли-продажи, договор мены, договор дарения, инвестиционный договор и т.д.);</w:t>
      </w:r>
    </w:p>
    <w:p>
      <w:pPr>
        <w:pStyle w:val="Normal"/>
        <w:shd w:fill="FFFFFF" w:val="clear"/>
        <w:ind w:left="709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права на объект недвижим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лан переводимого помещения с его техническим описанием (в случае, если переводимое помещение является жилым, технический паспорт такого поме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этажный план дома, в котором находится переводимое помещ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веренная в установленном порядке доверенность на представление интересов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явление о согласии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 Заявитель вправе представить 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объект недвижим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выше перечень документов является достаточ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енадлежащего оформления заявл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я документов, прилагаемых к заявлению, документам, указанным в заявле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у лица полномочий на подачу зая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длежат рассмотрению запросы, содержащие ненормативную лексику и оскорбительные высказы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 - отказ в переводе жилого помещения в нежилое помещение или нежилого помещения в жилое помещение допускается в случа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я документов, установленных частью 2.6. настоящего регла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соблюдения предусмотренных статьей 22 Жилищного кодекса условий перевода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д жилого помещения в нежилое помещение и нежилого помещения в жилое помещение допускается с учетом соблюдения требований Жилищного кодекса и законодательства о градострои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 же если право собственности на переводимое помещение обременено правами каких-либо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ереводе помещения должно содержать основания отказа с обязательной ссылкой на нарушения, предусмотренные пунктом выше согласно  части 1 статьи 24 Жилищн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Требования к местам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ход в здание Администрации сельского поселения Петровское, уполномоченной на предоставление муниципальной услуги, должен быть оборудован информационной табличкой (вывеской), содержащей следующую информацию (наименование, режим рабо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На территории, прилегающей к месту расположения Администрации сельского поселения Петровское, уполномоченной на предоставление муниципальной услуги, оборудуются места для парковки автотранспортных средств. Доступ потребителей результатов оказания муниципальной услуги к парковочным местам является бесплат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, возможность доступа к местам общественного пользования (туалета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граждан с                 информационными материалами, оборудуются информационными стендами, письменными столами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ожидания должны иметь условия, удобные для граждан и оптимальные для </w:t>
        <w:tab/>
        <w:t>работы работников администрации. Места ожидания оборудуются 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ем заявителей осуществляется в служебном кабинете заместителя начальника отдела благоустройства, дорожной деятельности, жилищных и земельных отношений администрации сельского поселения Петровс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оборудуются стульями и должны  соответствовать установленным санитарным, противопожарным и иным нормам и прави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заимодействие физических и юридических лиц с заместителем начальника отдела благоустройства, дорожной деятельности, жилищных и земельных отношений администрации сельского поселения Петровское, уполномоченному на предоставление муниципальной услуги, осуществляется при личном контакте, а также с почтовой, телефонной связи, посредством электронной поч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Заявители, предоставившие документы, информируются специалистом: о неполноте представленных документов; о дате и времени получения уведомления о переводе (отказе в переводе) жилого (нежилого) помещения в нежилое (жилое) помещ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иостановлении оказания муниципальной услуги направляется заявителю письмом по адресу, указанному в заявлении о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роке завершения оформления документов и возможности их получения заявителю сообщается при подаче документов, как при возобновлении оказании муниципальной услуги, так и после ее приостановления, а в случае сокращения срока – по указанному в заявлении  оказания муниципальной услуги телефону и/или электронной поч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имеет право на получение сведений о ходе оказания муниципальной услуги  с использованием средств телефонной связи, средств электронной почты, или посредством личного посещения. Для получения сведений о ходе оказания муниципальной услуги заявителем указываются (называются) дата и входящий номер, который был присвоен при подаче и регистрации заявления на оказание муниципальной услуги. Заявителю предоставляются сведения о том, на каком этапе (в процессе выполнения какой административной процедуры) рассмотрения находится представленный им пакет доку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  Администрация сельского поселения Петровское Ярославской области, предоставляющая муниципальную услугу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входа в объекты и выхода из них;</w:t>
        <w:br/>
        <w:t>- содействие со стороны должностных лиц, при необходим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алиду при входе в объект и выходе из н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ным исполнительной власти, осуществляющим функции по выработке и реализации государственной политики и нормативно – правовому регулированию в сфере социальной защиты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должностными лицами администрации сельского поселения Петровское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писание последовательности дейст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 Обращение заявителя. Консультация по вопросам предоставления услу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по вопросам перевода жилых помещений в нежилые и нежилых помещений в жилые осуществляет заместитель начальника отдела благоустройства, дорожной деятельности, жилищных и земельных отношений администрации сельского поселения Петровс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обращении заявителя за консультацией по вопросам связанным с предоставлением муниципальной услуги заместитель начальника отдела благоустройства, дорожной деятельности, жилищных и земельных отношений администрации сельского поселения Петровское предоставляет необходимую информацию и выдает перечень необходимых для предоставления муниципальной услуги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Прием и предварительный анализ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одаче заявителем документов, заместитель начальника отдела благоустройства, дорожной деятельности, жилищных и земельных отношений проверяет их на полноту и правильность оформления. В случае отсутствия одного или нескольких необходимых документов заместителем начальника отдела благоустройства, дорожной деятельности, жилищных и земельных отношений в устной форме отказывает заявителю в предоставлении муниципальной услу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длежащего оформления заявления и соответствия, приложенных к нему документов документам, указанным в заявлении (форма заявления - приложение №1 настоящего регламента), специалист отвечающий за регистрацию входящей корреспонденции в установленном порядке регистрирует заявление, ставит отметку о принятии документов к рассмотрению на оригинале заявления и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Специалист отвечающий за регистрацию входящей корреспонденции в день регистрации заявления и приложенных к нему документов передает его на подпись Главе сельского поселения Петровское. Глава сельского поселения отдает заявление на рассмотрение и принятия решения первому заместителю Главы Администрации сельского поселения Петровско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Рассмотрение заявления и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тветственными за выполнение административной процедуры является   заместитель начальника отдела благоустройства, дорожной деятельности, жилищных и земельных отношений администрации сельского поселения Петровс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 благоустройства, дорожной деятельности, жилищных и земельных отношений администрации сельского поселения Петровское проводит проверку наличия документов, указанных в пункте  2.6. настоящего регламента. По итогам рассмотрения и проверки документов заместитель начальника отдела благоустройства, дорожной деятельности, жилищных и земельных отношений администрации сельского поселения Петровское осуществляет подготовку соответствующего постан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 Подготовка уведомления о переводе (отказе в переводе) жилого (нежилого) помещения в нежилое (жилое) помещение,  выдача заявителю указанного увед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 благоустройства, дорожной деятельности, жилищных и земельных отношений администрации сельского поселения Петровское не позднее 3-х рабочих дней со дня принятия решения о переводе или об отказе в переводе готовит уведомление о переводе (отказе в переводе) жилого (нежилого) помещения в нежилое (жилое) помещение (приложение № 2 настоящего регламента) и направляет его на подпись Главе сельского поселения Петровс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осле подписания, в случае неявки заявителя в назначенный для получения результата предоставления муниципальной услуги день, уведомление о переводе (отказе в переводе) жилого (нежилого) помещения в нежилое (жилое) помещение направляется специалистом в течение 1 рабочего дня, следующего за днем, назначенным для получения результата предоставления муниципальной услуги, заявителю по почте заказным письмом с уведомлением о вру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ереустройства и (или) перепланировки переводимого помещения, и (или) иных работ для обеспечения  использования такого помещения в качестве жилого или нежилого помещения, уведомление о переводе (отказе в переводе) жилого (нежилого) помещения в нежилое (жилое) помещение должно содержать требование о проведении переустройства и (или) перепланировки, перечень иных работ, если их проведение необходим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ереустройства и (или) перепланировки переводимого помещения, и (или) иных работ для обеспечения  использования такого помещения в качестве жилого или нежилого помещения, уведомление о переводе (отказе в переводе) жилого (нежилого) помещения в нежилое (жилое) помещение является основанием проведения соответствующих переустройства и (или) перепланировки с учетом представленного заявителем проекта переустройства и (или) перепланировки и (или) перечня иных работ, указанных в данном уведом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Завершение муниципальной услуги. Окончание перевода  - основание для использования помещения в качестве жилого или нежи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оведение переустройства и (или) перепланировки переводимого помещения, и (или) иных работ для обеспечения  использования такого помещения в качестве жилого или нежилого помещения не требуется, то выписка из протокола заседания комиссии подтверждает окончание перевода и является основанием для использования помещения в качестве жилого или нежил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ереустройства и (или) перепланировки переводимого помещения, и (или) иных работ для обеспечения  использования такого помещения в качестве жилого или нежилого помещения, окончание перевода подтверждается актом приемочной комиссии, сформированной для приемки переустройства и  (или) перепланировки и (или) иных работ, указанных в выписке из протокола заседания 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целях получения акта приемочной комиссии о подтверждении окончания перевода помещения для обеспечения  использования такого помещения в качестве жилого или нежилого помещения заявитель обращается в Администрацию сельского поселения Петровское с заявлением (приложение №5 настоящего регламента) о выдаче акта приемочной комиссии с приложением следующих докумен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должен представить самостоя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ый технический паспорт переведенного помещения (коп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акты на проведенные скрытые работы (если таковые имели место быть) - оригина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ы, подтверждающие  выполнение технических условий, от организаций, эксплуатирующих  инженерные сети (если выполнение таких условий было необходимым для проведения переустройства и (или) перепланировки переведенного помещения) - оригинал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уведомление о переводе (отказе в переводе) жилого (нежилого) помещения в нежилое (жилое) помещение (коп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о результатам рассмотрения указанных документов и осмотра переведенного помещения приемочной комиссией заместитель начальника отдела благоустройства, дорожной деятельности, жилищных и земельных отношений администрации сельского поселения Петровское готовит акт приемочной комиссии и выдает (направляет) заявителю не позднее 3-х дней после подписания данного акта приемоч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очной комиссии, подтверждающий завершение переустройства и (или) перепланировки, направляется в организацию по учету объектов  недвижимого имущества не позднее 3-х дней после подписания данного акта приемоч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Заявление и приложенные к нему копии документов, представленных в               соответствии с пунктом 2.6., а также пунктом 3.1.5. и вся документация по данному заявлению брошюруются в дело в соответствии с правилами делопроизводства, делу присваивается номер в соответствии с номенклатурой дел Администрации сельского поселения Петровск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 xml:space="preserve"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сельского поселения Петровское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Глава сельского поселения Петровское дает указания по устранению выявленных нарушений и контролирует их исполнение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 услуг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ценка качества предоставления муниципальной услуги, последующий контроль исполнения административного регламента осуществляется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исполнения административного регламента осуществляются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о результатам проверок лица,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правомерные решения (действия, бездействия), принимаемые               (осуществляемые) в ходе предоставления муниципальной услуги, являющиеся    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, законодательством о муниципальной службе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соблюдением законодательства  при предоставлении муниципальной услуги осуществляется органами государственной власти Ярославской области в установленном законодательством о градостроительной деятельности порядке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Граждане, их объединения и организации вправе обжаловать решения (действия, бездействия), принимаемые (осуществляемые) в ходе предоставления муниципальной услуги, в порядке, установленном разделом 5 регламент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kern w:val="2"/>
          <w:sz w:val="28"/>
          <w:szCs w:val="28"/>
        </w:rPr>
        <w:t>Досудебный (внесудебный) порядок обжалования решений и действий (бездействия) Администрации сельского поселения Петровское, должностных лиц администрации, муниципальных служащих Администрации сельского поселения Петровское, многофункционального центра, работника многофункционального цен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5.1.Заявитель имеет право обратиться с жалобой, в том числе следующих случаях: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о предоставлении муниципальной услуги, запроса, указанного в статье 15.1 Федерального закона №210-Фз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 или информации либо осуществление действий, предоставление или осуществление которых не предусмотрено нормативными правовыми актами Российской Федерации, нормативными правовыми актами Ярославской област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Яросла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Ярославской области, муниципальными правовыми актам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Ярославской области, муниципальными правовыми актам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Ярославской области, муниципальными правовыми актам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у заявителя при предоставлении муниципальной услуги документов или информации, отсутствие и (или) недостоверность которых не указывало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210-ФЗ.</w:t>
      </w:r>
    </w:p>
    <w:p>
      <w:pPr>
        <w:pStyle w:val="Style2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казанных в абзацах 3, 6, 8, 10, 11 настоящего пункта,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</w:t>
      </w:r>
    </w:p>
    <w:p>
      <w:pPr>
        <w:pStyle w:val="Style2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2. Жалоба подается в письменной форме на бумажном носителе, в электронной форме в администрацию, в многофункциональный центр либо в департамент информатизации и связи Ярославской области, являющейся учредителем многофункционального центра. Жалобы на решение и действия (бездействия) главы администрации рассматриваются непосредственно главной администрации. Жалобы на решения и действия (бездействия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в департамент информатизации и связи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Жалоба на решение и действие (бездействие) администрации, главы администрации, должностного лица администрации, муниципального служащего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федеральной государственной информационной системы «Единый портал государственных и муниципальных услуг (функций)», а также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федеральной государственной информационной системы «Единый портал государственных и муниципальных услуг (функций)», а также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Жалоба должна содержать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администрации, должностного лица администрации либо муниципального служащего, многофункционального центра, его руководителя и (или) работника, решения и действия (бездействие) которых обжалуютс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администрации, должностного лица администрации либо муниципального служащего, многофункционального центра, его работник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оды, на основании которых заявитель не согласен с решением и действием (бездействием) администрации, должностного лица администрации либо муниципального служащего, многофункционального центра, его работника. </w:t>
      </w:r>
    </w:p>
    <w:p>
      <w:pPr>
        <w:pStyle w:val="Style2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о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 Жалоба подлежит рассмотрению в течение 15 рабочих дней со дня ее регистрации, а в случае обжалования отказа администрации,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Регистрация жалобы осуществляется не позднее рабочего дня, следующего за днем е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6. По результатам рассмотрения жалобы принимает одно из следующих решений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Ярославской области, муниципальными правовыми актами, а также в иных формах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7. Не позднее дня, следующего за днем принятия решения, указанного в пункте 5.6 настоящего раздела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 В случае признания жалобы подлежащей удовлетворению в ответе заявителю дается информация о действиях, осуществляемых администрацией, многофункциональным центром в целях незамедлительного устранения выявленных нарушений при предоставлении муниципаль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ю о порядке обжалования принят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 настоящего раздела административного регламента, незамедлительно направляется имеющиеся материалы в органы прокуратуры.</w:t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статьей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62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Закона Ярославской области от 3 декабря 2007 г. № 100-з «Об административных правонарушениях», должностное лицо, уполномоченное на рассмотрение жалоб, незамедлительно направляет соответствующие материалы в департамент информатизации и связи Ярослав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«Перевод жилых помещений в нежилые помещения и нежилых помещений в жилые помещ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муниципального обра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ЕРЕВОДЕ ЖИЛОГО (НЕЖИЛОГО)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НЕЖИЛОЕ (ЖИЛОЕ) ПОМЕ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собственник жилого (нежилого)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либо уполномоченное им лицо, либо собственники жилого (нежил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омещения (нужное подчеркнуть), находящегося в об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собственности двух и более лиц в случае, если ни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из собственников либо иных лиц не уполномочен в установ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порядке представлять интересы других собственник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имечание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о нахождения жилого помещения (нежилого помещени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нужное подчеркнуть) (указывается полный адрес: обла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муниципальное образование, район, населенный пункт, улица, 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корпус, строение, квартира (комната), подъезд, этаж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перевод жилого помещения в нежилое помещ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еревод нежилого помещения в жил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омещение с переустройством (перепланировкой), с переустрой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и перепланировкой - нужное указа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переводим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 производства ремонтно-строительных работ с «___» __________ 20___г. по  «___» _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производства ремонтно-строительных работ с 8.00 до 20.00 часов в рабочие  дни.  Обязуюсь: осуществить ремонтно-строительные работы в соответствии с проектом  (проектной документацией) переустройства и (или) перепланировки  переводимого помещения;  обеспечить  свободный  доступ к месту проведения ремонтно-строительных работ уполномоченных должностных лиц администрации, межведомственной комиссии городского поселения по использованию жилищного фонда для проверки хода работ; осуществить  работы в установленные сроки и с соблюдением согласованного режима производства ремонтно-строительных работ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ь лица, подавшего заявл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» _________ 20____ г. ___________________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дата)                                (подпись заявителя)       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ументы представлены на при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ходящий номер регистрации заявления ________________________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на расписка в получении документов № ____   «___» ________ 20__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иску получил «____» 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0"/>
          <w:szCs w:val="20"/>
        </w:rPr>
        <w:t>(подпись и 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должность, Ф.И.О. должностного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принявшего заявление) (подпись)</w:t>
      </w:r>
      <w:r>
        <w:br w:type="page"/>
      </w:r>
    </w:p>
    <w:p>
      <w:pPr>
        <w:pStyle w:val="Normal"/>
        <w:tabs>
          <w:tab w:val="left" w:pos="708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left" w:pos="708" w:leader="none"/>
        </w:tabs>
        <w:ind w:left="4962" w:hanging="0"/>
        <w:jc w:val="both"/>
        <w:rPr/>
      </w:pPr>
      <w:r>
        <w:rPr>
          <w:sz w:val="28"/>
          <w:szCs w:val="28"/>
        </w:rPr>
        <w:t>к административному регламенту «Перевод жилых помещений в нежилые помещения и нежилых помещений в жилые помещения»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А</w:t>
        <w:br/>
        <w:t>уведомления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  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(фамилия, имя, отчество –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для граждан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полное наименование организации –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для юридических лиц)</w:t>
      </w:r>
    </w:p>
    <w:p>
      <w:pPr>
        <w:pStyle w:val="Normal"/>
        <w:tabs>
          <w:tab w:val="left" w:pos="708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а  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почтовый индекс и адрес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заявителя согласно заявлени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о переводе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24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24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24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24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24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24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24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24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24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24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24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tabs>
          <w:tab w:val="left" w:pos="708" w:leader="none"/>
        </w:tabs>
        <w:spacing w:before="24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right" w:pos="10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осуществляющего перевод помещения)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 кв.м.,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ходящегося по адресу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наименование городского или сельского поселения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наименование улицы, площади, проспекта, бульвара, проезда и т.п.)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дом _____, </w:t>
      </w:r>
      <w:r>
        <w:rPr>
          <w:sz w:val="28"/>
          <w:szCs w:val="28"/>
          <w:u w:val="single"/>
        </w:rPr>
        <w:t>корпус, владение, строение,</w:t>
      </w:r>
      <w:r>
        <w:rPr>
          <w:sz w:val="28"/>
          <w:szCs w:val="28"/>
        </w:rPr>
        <w:t xml:space="preserve"> кв ____, из жилого (нежилого) в 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ненужное зачеркнуть)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жилое (жилое в целях использования помещения в качестве) _________________________________________________________________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вид использования помещения в соответствии с заявлением о переводе)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 (__________________________________________________________):</w:t>
      </w:r>
    </w:p>
    <w:p>
      <w:pPr>
        <w:pStyle w:val="Normal"/>
        <w:pBdr>
          <w:top w:val="single" w:sz="4" w:space="1" w:color="000000"/>
        </w:pBdr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наименование акта, дата его принятия и номер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 Помещение на основании приложенных к заявлению документов:</w:t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еревести из </w:t>
      </w:r>
      <w:r>
        <w:rPr>
          <w:rFonts w:cs="Times New Roman" w:ascii="Times New Roman" w:hAnsi="Times New Roman"/>
          <w:sz w:val="28"/>
          <w:szCs w:val="28"/>
          <w:u w:val="single"/>
        </w:rPr>
        <w:t>жилого (нежилого) в нежилое (жилое)</w:t>
      </w:r>
      <w:r>
        <w:rPr>
          <w:rFonts w:cs="Times New Roman" w:ascii="Times New Roman" w:hAnsi="Times New Roman"/>
          <w:sz w:val="28"/>
          <w:szCs w:val="28"/>
        </w:rPr>
        <w:t xml:space="preserve"> без предварительных </w:t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енужное зачеркнуть)</w:t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</w:t>
      </w:r>
      <w:r>
        <w:br w:type="page"/>
      </w:r>
    </w:p>
    <w:p>
      <w:pPr>
        <w:pStyle w:val="Normal"/>
        <w:tabs>
          <w:tab w:val="left" w:pos="708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left" w:pos="708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«Перевод жилых помещений в нежилые помещения и нежилых помещений в жилые помещения»</w:t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rPr/>
      </w:pPr>
      <w:r>
        <w:rPr>
          <w:szCs w:val="28"/>
        </w:rPr>
        <w:t xml:space="preserve">Главе сельского поселения Петровское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От гр. 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0"/>
          <w:szCs w:val="20"/>
        </w:rPr>
        <w:t xml:space="preserve">( ФИО  з а я в и т е л я)           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   серия______№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прописки 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дом № __________ кв. 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шу  Вас выдать акт на ввод в эксплуатацию </w:t>
      </w:r>
      <w:r>
        <w:rPr>
          <w:sz w:val="28"/>
          <w:szCs w:val="28"/>
          <w:u w:val="single"/>
        </w:rPr>
        <w:t>жилого (нежилого) помещения</w:t>
      </w:r>
      <w:r>
        <w:rPr>
          <w:sz w:val="28"/>
          <w:szCs w:val="28"/>
        </w:rPr>
        <w:t>___________________________________, расположенного по адресу: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 заявлению  прилагаются  следующие  документы (ксерокопии)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_» ______________20___г.     ____________________                                                                                                      </w:t>
        <w:tab/>
        <w:t xml:space="preserve">                                               </w:t>
        <w:tab/>
        <w:t xml:space="preserve">          </w:t>
      </w:r>
      <w:r>
        <w:rPr>
          <w:sz w:val="20"/>
          <w:szCs w:val="20"/>
        </w:rPr>
        <w:t>( подпись заявителя )</w:t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br w:type="page"/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«Перевод жилых помещений в нежилые помещения и нежилых помещений в жилые помещения»</w:t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лок-схема последовательности административных процедур предоставления муниципальной услуги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58674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.2pt" to="252pt,6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233805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7.15pt" to="117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6500</wp:posOffset>
                </wp:positionH>
                <wp:positionV relativeFrom="paragraph">
                  <wp:posOffset>1270000</wp:posOffset>
                </wp:positionV>
                <wp:extent cx="0" cy="87820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00pt" to="395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635</wp:posOffset>
                </wp:positionV>
                <wp:extent cx="4712970" cy="6089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щение заявителя в администрацию сельского поселения Петровское  в соответствии с пунктом 2.6. и приложением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47.95pt;mso-wrap-distance-left:9.05pt;mso-wrap-distance-right:9.05pt;mso-wrap-distance-top:0pt;mso-wrap-distance-bottom:0pt;margin-top:0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ращение заявителя в администрацию сельского поселения Петровское  в соответствии с пунктом 2.6. и приложением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796925</wp:posOffset>
                </wp:positionV>
                <wp:extent cx="4712970" cy="4546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4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ужащий проверяет надлежащее оформление заявления и соответствие приложенных к нему документов документам, указанным в заявл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35.8pt;mso-wrap-distance-left:9.05pt;mso-wrap-distance-right:9.05pt;mso-wrap-distance-top:0pt;mso-wrap-distance-bottom:0pt;margin-top:62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420" w:leader="none"/>
                        </w:tabs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лужащий проверяет надлежащее оформление заявления и соответствие приложенных к нему документов документам, указанным в заявлен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ДА                                       нет                                           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572770</wp:posOffset>
                </wp:positionV>
                <wp:extent cx="0" cy="4508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.1pt" to="117pt,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2515</wp:posOffset>
                </wp:positionH>
                <wp:positionV relativeFrom="paragraph">
                  <wp:posOffset>790575</wp:posOffset>
                </wp:positionV>
                <wp:extent cx="0" cy="228600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62.25pt" to="384.45pt,8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6090</wp:posOffset>
                </wp:positionH>
                <wp:positionV relativeFrom="paragraph">
                  <wp:posOffset>1575435</wp:posOffset>
                </wp:positionV>
                <wp:extent cx="0" cy="3429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24.05pt" to="236.7pt,1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1000760</wp:posOffset>
                </wp:positionV>
                <wp:extent cx="4933950" cy="593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заместителем начальника отдела благоустройства, дорожной деятельности, жилищных и земельных отношений администрации сельского поселения Петровское уведомления о переводе (отказе в переводе) жилого (нежилого) помещения в нежилое (жилое) помещ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7pt;mso-wrap-distance-left:9.05pt;mso-wrap-distance-right:9.05pt;mso-wrap-distance-top:0pt;mso-wrap-distance-bottom:0pt;margin-top:78.8pt;mso-position-vertical-relative:text;margin-left:53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одготовка заместителем начальника отдела благоустройства, дорожной деятельности, жилищных и земельных отношений администрации сельского поселения Петровское уведомления о переводе (отказе в переводе) жилого (нежилого) помещения в нежилое (жилое) помещ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</wp:posOffset>
                </wp:positionH>
                <wp:positionV relativeFrom="paragraph">
                  <wp:posOffset>120650</wp:posOffset>
                </wp:positionV>
                <wp:extent cx="2619375" cy="476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ужащий проводит регистрацию заявления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37.5pt;mso-wrap-distance-left:9.05pt;mso-wrap-distance-right:9.05pt;mso-wrap-distance-top:0pt;mso-wrap-distance-bottom:0pt;margin-top:9.5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лужащий проводит регистрацию заявления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0</wp:posOffset>
                </wp:positionH>
                <wp:positionV relativeFrom="paragraph">
                  <wp:posOffset>120650</wp:posOffset>
                </wp:positionV>
                <wp:extent cx="2446020" cy="666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ужащий возвращает документы заявителю и разъясняет ему причины возв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52.5pt;mso-wrap-distance-left:9.05pt;mso-wrap-distance-right:9.05pt;mso-wrap-distance-top:0pt;mso-wrap-distance-bottom:0pt;margin-top:9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лужащий возвращает документы заявителю и разъясняет ему причины возв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895</wp:posOffset>
                </wp:positionH>
                <wp:positionV relativeFrom="paragraph">
                  <wp:posOffset>1899920</wp:posOffset>
                </wp:positionV>
                <wp:extent cx="5002530" cy="590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2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 отдела благоустройства, дорожной деятельности, жилищных и земельных отношений администрации сельского поселения Петровское выдает заявителю уведомление о переводе (отказе в переводе) жилого (нежилого) помещения в нежилое (жилое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мещ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 пунктом  3.1.5. регла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46.5pt;mso-wrap-distance-left:9.05pt;mso-wrap-distance-right:9.05pt;mso-wrap-distance-top:0pt;mso-wrap-distance-bottom:0pt;margin-top:149.6pt;mso-position-vertical-relative:text;margin-left:53.85pt;mso-position-horizontal-relative:text">
                <v:textbox>
                  <w:txbxContent>
                    <w:p>
                      <w:pPr>
                        <w:pStyle w:val="HTML2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меститель начальника отдела благоустройства, дорожной деятельности, жилищных и земельных отношений администрации сельского поселения Петровское выдает заявителю уведомление о переводе (отказе в переводе) жилого (нежилого) помещения в нежилое (жилое)</w:t>
                      </w:r>
                      <w:r>
                        <w:rPr>
                          <w:sz w:val="20"/>
                          <w:szCs w:val="20"/>
                        </w:rPr>
                        <w:t xml:space="preserve"> помещени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с пунктом  3.1.5. регламен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left" w:pos="708" w:leader="none"/>
        </w:tabs>
        <w:ind w:left="4962" w:hanging="0"/>
        <w:jc w:val="both"/>
        <w:rPr/>
      </w:pPr>
      <w:r>
        <w:rPr/>
        <w:t>Приложение № 3</w:t>
      </w:r>
    </w:p>
    <w:p>
      <w:pPr>
        <w:pStyle w:val="Normal"/>
        <w:tabs>
          <w:tab w:val="left" w:pos="708" w:leader="none"/>
        </w:tabs>
        <w:ind w:left="4962" w:hanging="0"/>
        <w:jc w:val="both"/>
        <w:rPr>
          <w:sz w:val="28"/>
          <w:szCs w:val="28"/>
        </w:rPr>
      </w:pPr>
      <w:r>
        <w:rPr/>
        <w:t xml:space="preserve">к административному регламенту «Перевод жилых помещений в нежилые помещения и нежилых помещений в жилые помещения»                                       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</w:rPr>
      </w:pPr>
      <w:r>
        <w:rPr>
          <w:b/>
        </w:rPr>
        <w:t>А К Т  №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</w:rPr>
      </w:pPr>
      <w:r>
        <w:rPr>
          <w:b/>
          <w:bCs/>
        </w:rPr>
        <w:t>приемки в эксплуатацию жилого (нежилого) помещения, законченной реконструкцией, (перепланировка, переустройство)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firstLine="709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 xml:space="preserve">       </w:t>
      </w:r>
      <w:r>
        <w:rPr/>
        <w:t xml:space="preserve">» </w:t>
      </w:r>
      <w:r>
        <w:rPr>
          <w:u w:val="single"/>
        </w:rPr>
        <w:t xml:space="preserve">                           </w:t>
      </w:r>
      <w:r>
        <w:rPr/>
        <w:t>20</w:t>
      </w:r>
      <w:r>
        <w:rPr>
          <w:u w:val="single"/>
        </w:rPr>
        <w:t xml:space="preserve">         </w:t>
      </w:r>
      <w:r>
        <w:rPr/>
        <w:t>г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КОМИССИЯ в составе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iCs/>
          <w:u w:val="single"/>
        </w:rPr>
        <w:t>Председатель комиссии</w:t>
      </w:r>
      <w:r>
        <w:rPr>
          <w:iCs/>
        </w:rPr>
        <w:t>–</w:t>
      </w:r>
      <w:r>
        <w:rPr>
          <w:b/>
        </w:rPr>
        <w:t>____________________________________________</w:t>
      </w:r>
      <w:r>
        <w:rPr/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bCs/>
        </w:rPr>
      </w:pPr>
      <w:r>
        <w:rPr>
          <w:iCs/>
          <w:u w:val="single"/>
        </w:rPr>
        <w:t>Члены комиссии ( представители):</w:t>
      </w:r>
      <w:r>
        <w:rPr>
          <w:b/>
          <w:bCs/>
        </w:rPr>
        <w:t>___________________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</w:t>
      </w:r>
      <w:r>
        <w:rPr/>
        <w:t xml:space="preserve">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произвела осмотр </w:t>
      </w:r>
      <w:r>
        <w:rPr>
          <w:iCs/>
        </w:rPr>
        <w:t>законченной реконструкцией жилого (нежилого)</w:t>
      </w:r>
      <w:r>
        <w:rPr/>
        <w:t xml:space="preserve"> по адресу: </w:t>
      </w:r>
      <w:r>
        <w:rPr>
          <w:iCs/>
        </w:rPr>
        <w:t xml:space="preserve"> ___________________________________________________________________</w:t>
      </w:r>
      <w:r>
        <w:rPr/>
        <w:t>и установила  в натуре и по документам следующее:</w:t>
      </w:r>
    </w:p>
    <w:p>
      <w:pPr>
        <w:pStyle w:val="TextBody"/>
        <w:tabs>
          <w:tab w:val="left" w:pos="708" w:leader="none"/>
        </w:tabs>
        <w:jc w:val="both"/>
        <w:rPr/>
      </w:pPr>
      <w:r>
        <w:rPr>
          <w:b/>
        </w:rPr>
        <w:t xml:space="preserve">1.Проект реконструкции согласован с Главой сельского поселения Петровское– </w:t>
      </w:r>
      <w:r>
        <w:rPr/>
        <w:t xml:space="preserve">Уведомление о переводе (отказе в переводе) жилого (нежилого) помещения в нежилое (жилое) помещение № от____________________________________ </w:t>
      </w:r>
    </w:p>
    <w:p>
      <w:pPr>
        <w:pStyle w:val="TextBody"/>
        <w:tabs>
          <w:tab w:val="left" w:pos="708" w:leader="none"/>
        </w:tabs>
        <w:jc w:val="both"/>
        <w:rPr/>
      </w:pPr>
      <w:r>
        <w:rPr/>
        <w:t>Вид переустройства – ________________________________________________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ab/>
        <w:tab/>
        <w:tab/>
        <w:t xml:space="preserve">    (указать выполненные работы по переустройству, перепланировке)</w:t>
      </w:r>
      <w:r>
        <w:rPr>
          <w:u w:val="single"/>
        </w:rPr>
        <w:t xml:space="preserve">                            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/>
      </w:pPr>
      <w:r>
        <w:rPr>
          <w:bCs/>
        </w:rPr>
        <w:t xml:space="preserve">2. </w:t>
      </w:r>
      <w:r>
        <w:rPr>
          <w:bCs/>
          <w:iCs/>
        </w:rPr>
        <w:t>Основные технико-экономические показатели объекта (жилого/нежилого помещения):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iCs/>
        </w:rPr>
      </w:pPr>
      <w:r>
        <w:rPr>
          <w:iCs/>
        </w:rPr>
        <w:t>было-____________________________________________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iCs/>
          <w:u w:val="single"/>
        </w:rPr>
      </w:pPr>
      <w:r>
        <w:rPr>
          <w:iCs/>
        </w:rPr>
        <w:t>стало-  __________________________________________________________</w:t>
      </w:r>
    </w:p>
    <w:p>
      <w:pPr>
        <w:pStyle w:val="TextBody"/>
        <w:tabs>
          <w:tab w:val="left" w:pos="708" w:leader="none"/>
        </w:tabs>
        <w:jc w:val="both"/>
        <w:rPr/>
      </w:pPr>
      <w:r>
        <w:rPr/>
        <w:t>Инвентаризационная оценочная стоимость-______________________________</w:t>
      </w:r>
      <w:r>
        <w:rPr>
          <w:u w:val="single"/>
        </w:rPr>
        <w:t xml:space="preserve">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/>
          <w:bCs/>
        </w:rPr>
        <w:t>4.</w:t>
      </w:r>
      <w:r>
        <w:rPr>
          <w:b/>
          <w:bCs/>
          <w:i/>
          <w:iCs/>
        </w:rPr>
        <w:t>Инженерное оборудование:</w:t>
      </w:r>
    </w:p>
    <w:p>
      <w:pPr>
        <w:pStyle w:val="Normal"/>
        <w:tabs>
          <w:tab w:val="left" w:pos="708" w:leader="none"/>
        </w:tabs>
        <w:ind w:firstLine="709"/>
        <w:jc w:val="both"/>
        <w:rPr>
          <w:u w:val="single"/>
        </w:rPr>
      </w:pPr>
      <w:r>
        <w:rPr/>
        <w:t>Отопление–___________________________________________________,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Канализация –_________________________________________________,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Водоснабжение – ______________________________________________,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Газоснабжение________________________________________________ 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РЕДЛОЖЕНИЕ КОМИССИИ: </w:t>
      </w:r>
      <w:r>
        <w:rPr/>
        <w:t xml:space="preserve">Предъявленную к сдаче </w:t>
      </w:r>
      <w:r>
        <w:rPr>
          <w:iCs/>
        </w:rPr>
        <w:t>законченную реконструкцией жилого (нежилого) помещения №</w:t>
      </w:r>
      <w:r>
        <w:rPr>
          <w:iCs/>
          <w:u w:val="single"/>
        </w:rPr>
        <w:t xml:space="preserve">      </w:t>
      </w:r>
      <w:r>
        <w:rPr>
          <w:iCs/>
        </w:rPr>
        <w:t xml:space="preserve"> </w:t>
      </w:r>
      <w:r>
        <w:rPr>
          <w:b/>
          <w:bCs/>
        </w:rPr>
        <w:t xml:space="preserve"> </w:t>
      </w:r>
      <w:r>
        <w:rPr/>
        <w:t xml:space="preserve">по адресу: </w:t>
      </w:r>
      <w:r>
        <w:rPr>
          <w:u w:val="single"/>
        </w:rPr>
        <w:t xml:space="preserve">                                                                                  </w:t>
      </w:r>
      <w:r>
        <w:rPr>
          <w:iCs/>
        </w:rPr>
        <w:t xml:space="preserve">– </w:t>
      </w:r>
      <w:r>
        <w:rPr>
          <w:b/>
          <w:bCs/>
          <w:iCs/>
        </w:rPr>
        <w:t>принять в эксплуатацию.</w:t>
      </w:r>
    </w:p>
    <w:p>
      <w:pPr>
        <w:pStyle w:val="Heading2"/>
        <w:tabs>
          <w:tab w:val="left" w:pos="708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2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>
          <w:sz w:val="24"/>
          <w:szCs w:val="24"/>
        </w:rPr>
        <w:t>ПРЕДСЕДАТЕЛЬ КОМИССИИ_____________________________________________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</w:rPr>
      </w:pPr>
      <w:r>
        <w:rPr>
          <w:b/>
          <w:bCs/>
        </w:rPr>
        <w:t>Члены комиссии: _________________________________________________________</w:t>
        <w:tab/>
        <w:t xml:space="preserve"> ________________________________________________________________</w:t>
      </w:r>
      <w:r>
        <w:rPr>
          <w:b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/>
        <w:t>Застройщик _______________________________</w:t>
      </w:r>
      <w:r>
        <w:rPr>
          <w:b/>
        </w:rPr>
        <w:t>______________________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 </w:t>
      </w:r>
      <w:r>
        <w:rPr/>
        <w:t xml:space="preserve">(представитель)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8"/>
    </w:rPr>
  </w:style>
  <w:style w:type="character" w:styleId="Style9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Заголовок 1 Знак"/>
    <w:qFormat/>
    <w:rPr>
      <w:b/>
      <w:sz w:val="48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8"/>
      <w:szCs w:val="28"/>
      <w:lang w:val="ru-RU" w:bidi="ar-SA"/>
    </w:rPr>
  </w:style>
  <w:style w:type="character" w:styleId="Highlighted">
    <w:name w:val="Highlighted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Текст сноски Знак"/>
    <w:qFormat/>
    <w:rPr>
      <w:sz w:val="24"/>
      <w:szCs w:val="24"/>
      <w:lang w:val="ru-RU" w:bidi="ar-SA"/>
    </w:rPr>
  </w:style>
  <w:style w:type="character" w:styleId="Style15">
    <w:name w:val="Текст примечания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шрифт"/>
    <w:qFormat/>
    <w:rPr/>
  </w:style>
  <w:style w:type="character" w:styleId="HTML1">
    <w:name w:val="Стандартный HTML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2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2">
    <w:name w:val="Заголовок таблицы"/>
    <w:basedOn w:val="Style21"/>
    <w:qFormat/>
    <w:pPr/>
    <w:rPr/>
  </w:style>
  <w:style w:type="paragraph" w:styleId="Style23">
    <w:name w:val="Данные таблицы"/>
    <w:basedOn w:val="Style21"/>
    <w:qFormat/>
    <w:pPr/>
    <w:rPr/>
  </w:style>
  <w:style w:type="paragraph" w:styleId="Style24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7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30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31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2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3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HTML2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3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01:00Z</dcterms:created>
  <dc:creator>Владелец</dc:creator>
  <dc:description/>
  <cp:keywords/>
  <dc:language>en-US</dc:language>
  <cp:lastModifiedBy>Marina</cp:lastModifiedBy>
  <cp:lastPrinted>2017-06-15T16:12:00Z</cp:lastPrinted>
  <dcterms:modified xsi:type="dcterms:W3CDTF">2019-08-28T13:53:00Z</dcterms:modified>
  <cp:revision>21</cp:revision>
  <dc:subject/>
  <dc:title>В ст</dc:title>
</cp:coreProperties>
</file>