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3.04.2025                                     № 95 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1 квартал 202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1 квартал 2025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делу финансов, экономики, муниципального имущества направить отчет об исполнении бюджета сельского поселения Петровское за 1 квартал 2025 года с пояснительной запиской в Думу Ростовского муниципального округа Ярослав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И.о. Главы сельского поселения                                                М.В. Чемоданова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Irina</cp:lastModifiedBy>
  <cp:lastPrinted>2024-10-18T09:42:00Z</cp:lastPrinted>
  <dcterms:modified xsi:type="dcterms:W3CDTF">2025-04-23T11:29:00Z</dcterms:modified>
  <cp:revision>171</cp:revision>
  <dc:subject/>
  <dc:title>             Муниципальный совет сельского поселения  Петровское</dc:title>
</cp:coreProperties>
</file>