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ConsPlusNormal"/>
        <w:widowControl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ое от 01.03.2016 г.  № 91</w:t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«Стадион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(2017, 2018 год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муниципального учреждения</w:t>
      </w:r>
      <w:r>
        <w:rPr>
          <w:rFonts w:ascii="Times New Roman" w:hAnsi="Times New Roman"/>
          <w:sz w:val="24"/>
          <w:szCs w:val="24"/>
        </w:rPr>
        <w:t>:</w:t>
      </w:r>
    </w:p>
    <w:tbl>
      <w:tblPr>
        <w:tblW w:w="146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60"/>
        <w:gridCol w:w="1764"/>
        <w:gridCol w:w="11987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ВЭД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еятельност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934"/>
        <w:gridCol w:w="8950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 по базовому (отраслевому) перечню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муниципальной услуги   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качества муниципальной услуги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объема муниципальной услуги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) Сведения о платных услугах в составе задания</w:t>
      </w:r>
    </w:p>
    <w:p>
      <w:pPr>
        <w:pStyle w:val="ConsPlusNonformat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26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2"/>
        <w:gridCol w:w="2271"/>
        <w:gridCol w:w="1983"/>
        <w:gridCol w:w="1701"/>
        <w:gridCol w:w="850"/>
        <w:gridCol w:w="851"/>
        <w:gridCol w:w="850"/>
        <w:gridCol w:w="861"/>
        <w:gridCol w:w="840"/>
        <w:gridCol w:w="708"/>
      </w:tblGrid>
      <w:tr>
        <w:trPr>
          <w:trHeight w:val="8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размер платы (цена, тариф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 (вид НПА, принявший орган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Н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)  Порядок оказания муниципальной услуги (перечень и реквизиты НПА, регулирующих порядок оказания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734"/>
        <w:gridCol w:w="2547"/>
        <w:gridCol w:w="2919"/>
        <w:gridCol w:w="4736"/>
        <w:gridCol w:w="1949"/>
      </w:tblGrid>
      <w:tr>
        <w:trPr/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НП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ирующего порядок оказания муниципальной услуги)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П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НПА, принявший орган, назв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НПА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6379"/>
        <w:gridCol w:w="850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боты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9.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работы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, юридические лица</w:t>
            </w:r>
          </w:p>
        </w:tc>
      </w:tr>
    </w:tbl>
    <w:p>
      <w:pPr>
        <w:pStyle w:val="2"/>
        <w:ind w:left="71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качеств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30019100600000000008108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посещающих физкультурные мероприя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%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объем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30019100600000000008108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 к условиям, порядку и результатам выполнения раб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399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6379"/>
        <w:gridCol w:w="850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ткрытым спортивным объектам для свободного польз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боты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0.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работы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, юридические лица</w:t>
            </w:r>
          </w:p>
        </w:tc>
      </w:tr>
    </w:tbl>
    <w:p>
      <w:pPr>
        <w:pStyle w:val="2"/>
        <w:ind w:left="71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качеств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30020100300000000008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он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имающихся в группа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объем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30020100300000000008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он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ткрытым спортивным объектам для свободного польз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/ челове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/ 3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/ 3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/ 312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 к условиям, порядку и результатам выполнения раб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6379"/>
        <w:gridCol w:w="850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ткрытым спортивным объектам для свободного пользования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боты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0.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работы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, юридические лица</w:t>
            </w:r>
          </w:p>
        </w:tc>
      </w:tr>
    </w:tbl>
    <w:p>
      <w:pPr>
        <w:pStyle w:val="2"/>
        <w:ind w:left="71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качеств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30020100100000000000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имающихся в группа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объем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30020100100000000000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ткрытым спортивным объектам для свободного польз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/ челове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/ 3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/ 3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/ 312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 к условиям, порядку и результатам выполнения раб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Часть 3. Прочие сведения о муниципальном задании</w:t>
      </w:r>
      <w:r>
        <w:rPr>
          <w:rStyle w:val="FootnoteAnchor"/>
          <w:rFonts w:ascii="Times New Roman" w:hAnsi="Times New Roman"/>
          <w:b/>
          <w:bCs/>
          <w:sz w:val="24"/>
          <w:szCs w:val="24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75"/>
        <w:gridCol w:w="5812"/>
        <w:gridCol w:w="5388"/>
        <w:gridCol w:w="2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иостановления выполнения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организации или ликвидации учреждения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типа существующего учреждения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ных случаях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надлежащего ка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выполнения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организации или ликвидации учреждения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типа существующего учреждения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ных случаях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надлежащего качеств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контроля учредителем выполнения муниципального задания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тчетности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, 3 к постановлению администрации сельского поселения Петровское от 01.03.2016 г. №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 представления  отчетов  о 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 отчетов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исла после отчет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формы отчетности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, связанные с выполнением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Заполняется в целом по муниципальному заданию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057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5e773b"/>
    <w:rPr>
      <w:rFonts w:ascii="Calibri" w:hAnsi="Calibri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uiPriority w:val="99"/>
    <w:semiHidden/>
    <w:qFormat/>
    <w:rsid w:val="005e773b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9d057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9d057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50c73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Style14"/>
    <w:uiPriority w:val="99"/>
    <w:semiHidden/>
    <w:rsid w:val="005e773b"/>
    <w:pPr/>
    <w:rPr>
      <w:rFonts w:ascii="Calibri" w:hAnsi="Calibri"/>
      <w:sz w:val="20"/>
      <w:szCs w:val="20"/>
    </w:rPr>
  </w:style>
  <w:style w:type="paragraph" w:styleId="1" w:customStyle="1">
    <w:name w:val="Абзац списка1"/>
    <w:basedOn w:val="Normal"/>
    <w:uiPriority w:val="99"/>
    <w:qFormat/>
    <w:rsid w:val="005e773b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2" w:customStyle="1">
    <w:name w:val="Абзац списка2"/>
    <w:basedOn w:val="Normal"/>
    <w:uiPriority w:val="99"/>
    <w:qFormat/>
    <w:rsid w:val="005e773b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894C6C-9826-4C3F-908A-75755743B9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  <Pages>1</Pages>
  <Words>1325</Words>
  <Characters>7558</Characters>
  <CharactersWithSpaces>8866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1</dc:creator>
  <dc:description/>
  <dc:language>en-US</dc:language>
  <cp:lastModifiedBy>8</cp:lastModifiedBy>
  <cp:lastPrinted>2014-12-26T09:34:00Z</cp:lastPrinted>
  <dcterms:modified xsi:type="dcterms:W3CDTF">2016-03-17T06:37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