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571500" cy="800100"/>
            <wp:effectExtent l="0" t="0" r="0" b="0"/>
            <wp:wrapTight wrapText="bothSides">
              <wp:wrapPolygon edited="0">
                <wp:start x="-715" y="0"/>
                <wp:lineTo x="-715" y="21069"/>
                <wp:lineTo x="21585" y="21069"/>
                <wp:lineTo x="21585" y="0"/>
                <wp:lineTo x="-71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 СЕЛЬСКОГО   ПОСЕЛЕНИЯ   ПЕТ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1.03.2016                                         № 91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Петр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казание муниципальных услуг (работ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 «Стадион»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тровс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о исполнение Федерального закона № 83-ФЗ от 08.05.2010 « О внесении изменений в отдельные законодательные акты Российской Федерации в связи  с совершенствованием правового положения государственных (муниципальных) учреждений», руководствуясь Федеральным законом от 06.10.2003 № 131-ФЗ « Об общих принципах организации органов местного самоуправления в Российской Федерации», в целях повышения качества муниципальных услуг (работ) в области культуры, предоставляемых населению сельского поселения Петровское, администрация сельского поселения Петровск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ListParagraph"/>
        <w:numPr>
          <w:ilvl w:val="0"/>
          <w:numId w:val="3"/>
        </w:numPr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ое задание на оказание муниципальных услуг (работ) МУ «Стадион» сельского поселения Петровское Ярославской области, согласно приложению № 1.</w:t>
      </w:r>
    </w:p>
    <w:p>
      <w:pPr>
        <w:pStyle w:val="ListParagraph"/>
        <w:numPr>
          <w:ilvl w:val="0"/>
          <w:numId w:val="1"/>
        </w:numPr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Первого заместителя главы администрации.</w:t>
      </w:r>
    </w:p>
    <w:p>
      <w:pPr>
        <w:pStyle w:val="ListParagraph"/>
        <w:numPr>
          <w:ilvl w:val="0"/>
          <w:numId w:val="1"/>
        </w:numPr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администрации сельского поселения Петровское и на информационных стендах сельского поселения Петровское в порядке и сроках, регламентированных решением Муниципального Совета сельского поселения Петровское от 26.11.2010 г. №58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ее Постановление вступает в силу после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А.Ю.Пес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                            А.А.Самоду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– 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финансов, экономи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имущества        </w:t>
        <w:tab/>
        <w:tab/>
        <w:tab/>
        <w:t xml:space="preserve">          </w:t>
        <w:tab/>
        <w:t xml:space="preserve">           О.В. Ног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бюджетного учета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етности – главный бухгалтер                                               С.Н. Ру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Т.В. Скаль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благоустрой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ожной деятельности, жилищных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                                                                 Е.Е. Солов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ить 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дел по управлению дел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дел финансов, экономики, муниципального  имущ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дел бюджетного учета и отчет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лышева И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-21-5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170f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170f4"/>
    <w:pPr>
      <w:overflowPunct w:val="true"/>
      <w:spacing w:before="0" w:after="0"/>
      <w:ind w:left="720" w:hanging="0"/>
      <w:contextualSpacing/>
    </w:pPr>
    <w:rPr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Pages>1</Pages>
  <Words>352</Words>
  <Characters>2013</Characters>
  <CharactersWithSpaces>2361</CharactersWithSpaces>
  <Paragraphs>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16:00Z</dcterms:created>
  <dc:creator>1</dc:creator>
  <dc:description/>
  <dc:language>en-US</dc:language>
  <cp:lastModifiedBy>8</cp:lastModifiedBy>
  <cp:lastPrinted>2016-03-16T12:29:00Z</cp:lastPrinted>
  <dcterms:modified xsi:type="dcterms:W3CDTF">2016-03-16T12:35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