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</w:p>
    <w:p>
      <w:pPr>
        <w:pStyle w:val="ConsPlusNormal"/>
        <w:widowControl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ское от 01.03.2016 г.  № 90</w:t>
      </w:r>
    </w:p>
    <w:p>
      <w:pPr>
        <w:pStyle w:val="Normal"/>
        <w:tabs>
          <w:tab w:val="clear" w:pos="708"/>
          <w:tab w:val="left" w:pos="11907" w:leader="none"/>
        </w:tabs>
        <w:rPr/>
      </w:pPr>
      <w:r>
        <w:rPr>
          <w:sz w:val="22"/>
          <w:szCs w:val="22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сельский культурно-досуговый центр «Петровская культур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(2017, 2018 год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деятельности муниципального учреждения</w:t>
      </w:r>
      <w:r>
        <w:rPr>
          <w:rFonts w:ascii="Times New Roman" w:hAnsi="Times New Roman"/>
          <w:sz w:val="24"/>
          <w:szCs w:val="24"/>
        </w:rPr>
        <w:t>:</w:t>
      </w:r>
    </w:p>
    <w:tbl>
      <w:tblPr>
        <w:tblW w:w="146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60"/>
        <w:gridCol w:w="1764"/>
        <w:gridCol w:w="11987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ВЭД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деятельност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1.21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о организации и постановке театральных и оперных представлений, концертов и прочих сценических выступлений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4.2</w:t>
            </w:r>
          </w:p>
        </w:tc>
        <w:tc>
          <w:tcPr>
            <w:tcW w:w="1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танцплощадок, дискотек, школ танцев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934"/>
        <w:gridCol w:w="8950"/>
      </w:tblGrid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 по базовому (отраслевому) перечню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02.0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муниципальной услуги   </w:t>
            </w:r>
          </w:p>
        </w:tc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, юридические лица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качества муниципальной услуги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0000000000783001450700200080010000000310110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концерт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стациона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наполняемость зал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посещающих программ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оказания муниципальной услуги, определяемая на основе опросов потребителей муниципальной услуг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1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1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объема муниципальной услуги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услуг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00000000007830014507002000800100000003101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конце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стациона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убличных показ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) Сведения о платных услугах в составе задания</w:t>
      </w:r>
    </w:p>
    <w:p>
      <w:pPr>
        <w:pStyle w:val="ConsPlusNonformat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26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2"/>
        <w:gridCol w:w="2271"/>
        <w:gridCol w:w="1983"/>
        <w:gridCol w:w="1701"/>
        <w:gridCol w:w="850"/>
        <w:gridCol w:w="851"/>
        <w:gridCol w:w="850"/>
        <w:gridCol w:w="861"/>
        <w:gridCol w:w="840"/>
        <w:gridCol w:w="708"/>
      </w:tblGrid>
      <w:tr>
        <w:trPr>
          <w:trHeight w:val="86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устанавливающего размер платы (цену, тариф) либо порядок ее (его) установл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размер платы (цена, тариф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 (вид НПА, принявший орган, наз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Н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00000000007830014507002000800100000003101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конце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стационар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 г. № 56-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4)  Порядок оказания муниципальной услуги (перечень и реквизиты НПА, регулирующих порядок оказания муниципальной услуги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734"/>
        <w:gridCol w:w="2547"/>
        <w:gridCol w:w="2919"/>
        <w:gridCol w:w="4736"/>
        <w:gridCol w:w="1949"/>
      </w:tblGrid>
      <w:tr>
        <w:trPr/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й услуги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муниципальной услуги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НП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ирующего порядок оказания муниципальной услуги)</w:t>
            </w:r>
          </w:p>
        </w:tc>
      </w:tr>
      <w:tr>
        <w:trPr/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ПА </w:t>
            </w:r>
          </w:p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НПА, принявший орган, название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№ НПА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0000000000783001450700200080010000000310110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концерт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 стационаре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Постановление администрации сельского поселения Петровское «</w:t>
            </w:r>
            <w:r>
              <w:rPr/>
              <w:t>Об утверждении базовых требований к качеству предоставления муниципальной услуги «Показ концертов и концертных программ», оказываемой муниципальными учреждениями культуры сельского поселения Петровское</w:t>
            </w:r>
            <w:r>
              <w:rPr>
                <w:iCs/>
              </w:rPr>
              <w:t>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6.02.2016 г. </w:t>
            </w:r>
          </w:p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6379"/>
        <w:gridCol w:w="850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нцертов и концертных программ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боты по базовому (отраслевому) перечню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05.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потребителей работы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, юридические лица</w:t>
            </w:r>
          </w:p>
        </w:tc>
      </w:tr>
    </w:tbl>
    <w:p>
      <w:pPr>
        <w:pStyle w:val="2"/>
        <w:ind w:left="71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качества работы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>
          <w:trHeight w:val="43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3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7830014507005100800000000000101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конце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(капитально-возобновленных) концер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кач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Показатели объема работы</w:t>
      </w:r>
    </w:p>
    <w:tbl>
      <w:tblPr>
        <w:tblW w:w="1488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2127"/>
        <w:gridCol w:w="1981"/>
        <w:gridCol w:w="2271"/>
        <w:gridCol w:w="3686"/>
        <w:gridCol w:w="1515"/>
        <w:gridCol w:w="1036"/>
        <w:gridCol w:w="1134"/>
        <w:gridCol w:w="113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выполнения работы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78300145070051008000000000001011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ый концер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, затраченных на подготовку мероприят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мые (возможные)  отклонения  от  установленных  показателей объем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бования к условиям, порядку и результатам выполнения работ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399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3. Прочие сведения о муниципальном задании</w:t>
      </w:r>
      <w:r>
        <w:rPr>
          <w:rStyle w:val="FootnoteAnchor"/>
          <w:rFonts w:ascii="Times New Roman" w:hAnsi="Times New Roman"/>
          <w:b/>
          <w:bCs/>
          <w:sz w:val="24"/>
          <w:szCs w:val="24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1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75"/>
        <w:gridCol w:w="5812"/>
        <w:gridCol w:w="5388"/>
        <w:gridCol w:w="28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иостановления выполнения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организации или ликвидации учреждения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типа существующего учреждения;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ных случаях, когда учреждение не обеспечивает выполнение муниципального задания или имеются основания предполагать, что муниципальное задание не будет выполнено в полном объеме или надлежащего кач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выполнения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организации или ликвидации учреждения;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я типа существующего учреждения;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ных случаях, когда учреждение не обеспечивает выполнение муниципального задания или имеются основания предполагать, что муниципальное задание не будет выполнено в полном объеме или надлежащего качеств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контроля учредителем выполнения муниципального задания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тчетности о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, 3 к постановлению администрации сельского поселения Петровское от 01.03.2016 г. № 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 представления  отчетов  о 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едставления отчетов о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исла после отчетного пери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формы отчетности о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 о выполнении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, связанные с выполнением муниципального задания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sz w:val="28"/>
          <w:szCs w:val="28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>Заполняется в целом по муниципальному заданию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61f4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b90739"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uiPriority w:val="99"/>
    <w:semiHidden/>
    <w:qFormat/>
    <w:rsid w:val="00b9073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761f41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761f4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Footnote">
    <w:name w:val="Footnote Text"/>
    <w:basedOn w:val="Normal"/>
    <w:link w:val="Style14"/>
    <w:uiPriority w:val="99"/>
    <w:semiHidden/>
    <w:rsid w:val="00b90739"/>
    <w:pPr/>
    <w:rPr>
      <w:rFonts w:ascii="Calibri" w:hAnsi="Calibri"/>
      <w:sz w:val="20"/>
      <w:szCs w:val="20"/>
    </w:rPr>
  </w:style>
  <w:style w:type="paragraph" w:styleId="1" w:customStyle="1">
    <w:name w:val="Абзац списка1"/>
    <w:basedOn w:val="Normal"/>
    <w:uiPriority w:val="99"/>
    <w:qFormat/>
    <w:rsid w:val="00560242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2" w:customStyle="1">
    <w:name w:val="Абзац списка2"/>
    <w:basedOn w:val="Normal"/>
    <w:uiPriority w:val="99"/>
    <w:qFormat/>
    <w:rsid w:val="00a96b66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  <Pages>1</Pages>
  <Words>1017</Words>
  <Characters>5803</Characters>
  <CharactersWithSpaces>6807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00:00Z</dcterms:created>
  <dc:creator>1</dc:creator>
  <dc:description/>
  <dc:language>en-US</dc:language>
  <cp:lastModifiedBy>8</cp:lastModifiedBy>
  <cp:lastPrinted>2014-12-26T09:28:00Z</cp:lastPrinted>
  <dcterms:modified xsi:type="dcterms:W3CDTF">2016-03-17T06:36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