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807720</wp:posOffset>
            </wp:positionV>
            <wp:extent cx="479425" cy="658495"/>
            <wp:effectExtent l="0" t="0" r="0" b="0"/>
            <wp:wrapTight wrapText="bothSides">
              <wp:wrapPolygon edited="0">
                <wp:start x="-844" y="0"/>
                <wp:lineTo x="-844" y="21239"/>
                <wp:lineTo x="21450" y="21239"/>
                <wp:lineTo x="21450" y="0"/>
                <wp:lineTo x="-84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5" r="-7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Cs/>
          <w:sz w:val="28"/>
        </w:rPr>
        <w:t>АДМИНИСТРАЦИЯ</w:t>
        <w:br/>
        <w:t>СЕЛЬСКОГО ПОСЕЛЕНИЯ ПЕТРОВСКОЕ</w:t>
      </w:r>
    </w:p>
    <w:p>
      <w:pPr>
        <w:pStyle w:val="Normal"/>
        <w:jc w:val="center"/>
        <w:rPr>
          <w:rFonts w:cs="Tahoma"/>
          <w:bCs/>
          <w:sz w:val="28"/>
        </w:rPr>
      </w:pPr>
      <w:r>
        <w:rPr>
          <w:rFonts w:cs="Tahoma"/>
          <w:bCs/>
          <w:sz w:val="28"/>
        </w:rPr>
        <w:t>ЯРОСЛАВСКОЙ ОБЛАСТИ</w:t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>ПОСТАНОВЛЕНИЕ</w:t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08.04.2025                                  № 8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месячника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Петр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 от 21.12.1994 года № 69-ФЗ «О пожарной безопасности»,  распоряжением  Губернатора Ярославской области от  01.04.2025 № 58-р «О проведении месячника пожарной безопасности на территории Ярославской области», планом основных мероприятий Ростовского муниципального района в области предупреждения и ликвидации ЧС, обеспечения пожарной безопасности и безопасности людей на водных объектах на 2025 год, в целях предупреждения пожаров на территории сельского поселения Петровское и гибели людей при пожарах администрация сельского поселения Петровское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Провести с 08.04.2025 на территории сельского поселения Петровское месячник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лан проведения месячника пожарной безопасности на территории сельского поселения Петровское (Приложение № 1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газете «Ростовский вестник» и разместить на официальном сайте администрации сельского поселения Петровско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А.Ю. П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 М.В. Чемодан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Начальник отдела благоустройства, </w:t>
      </w:r>
    </w:p>
    <w:p>
      <w:pPr>
        <w:pStyle w:val="TextBody"/>
        <w:jc w:val="both"/>
        <w:rPr/>
      </w:pPr>
      <w:r>
        <w:rPr/>
        <w:t xml:space="preserve">дорожной деятельности, жилищных и земельных </w:t>
      </w:r>
    </w:p>
    <w:p>
      <w:pPr>
        <w:pStyle w:val="TextBody"/>
        <w:jc w:val="both"/>
        <w:rPr/>
      </w:pPr>
      <w:r>
        <w:rPr/>
        <w:t>отношений                                                                                        О.Н. Морозо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править:</w:t>
      </w:r>
    </w:p>
    <w:p>
      <w:pPr>
        <w:pStyle w:val="TextBody"/>
        <w:jc w:val="both"/>
        <w:rPr/>
      </w:pPr>
      <w:r>
        <w:rPr>
          <w:szCs w:val="28"/>
        </w:rPr>
        <w:t>- отдел по управлению делам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отдел благоустройства, дорожной деятельности, жилищных и земельных отношений;</w:t>
      </w:r>
    </w:p>
    <w:p>
      <w:pPr>
        <w:pStyle w:val="TextBody"/>
        <w:jc w:val="both"/>
        <w:rPr/>
      </w:pPr>
      <w:r>
        <w:rPr>
          <w:szCs w:val="28"/>
        </w:rPr>
        <w:t xml:space="preserve">- </w:t>
      </w:r>
      <w:r>
        <w:rPr>
          <w:rFonts w:cs="Tahoma"/>
        </w:rPr>
        <w:t>МУ СПП «ТХС администрации сельского поселения Петр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сельского поселения Петровско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от   08.04.2025  № 8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«О проведении месячника   пожарно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безопасности на территории сельского</w:t>
      </w:r>
    </w:p>
    <w:p>
      <w:pPr>
        <w:pStyle w:val="Normal"/>
        <w:tabs>
          <w:tab w:val="clear" w:pos="708"/>
          <w:tab w:val="left" w:pos="525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поселения Петровское»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по проведению месячника пожарной безопасности на территории сельского поселения Петровское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28"/>
        <w:gridCol w:w="1809"/>
        <w:gridCol w:w="34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72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-73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Дата выполн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за выполн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вести заседание комиссии по предупреждению и ликвидации чрезвычайных ситуаций и обеспечению пожарной безопасности сельского поселения Петровское по проведению месячника пожарной безопасности на территории сельского поселения Петровское по подготовке к пожароопасному периоду 2025 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 и ОПБ, отдел благоустройства, дорожной деятельности, жилищных и земельных отношений</w:t>
            </w:r>
          </w:p>
        </w:tc>
      </w:tr>
      <w:tr>
        <w:trPr>
          <w:trHeight w:val="23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вести подворные (поквартирные) обходы, сходы с населением и организовать проведение инструктажей о мерах пожарной безопасности и распространение листовок (памяток) на противопожарную темати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4.2025 по 05.05.20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лагоустройства, дорожной деятельности, жилищных и земельных отношений, МУ СПП «Транспортно – хозяйственная служба администрации сельского поселения Петровское»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Усилить информационную работу среди населения о недопустимости пала травы, сжигания мусора, разведения костров на придомовых территориях, территориях прилегающих к населенным пунктам, в лесах и торфяных месторождениях, с разъяснением мер пожарной безопасности и ответственности за их несоблюдение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мероприят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 xml:space="preserve">Отдел по управлению делами 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роведение противопожарной пропаганды среди дачного населения и в садоводческих товариществах на территории сельского поселения Петровско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04.2025  по 05.05.20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Отдел благоустройства, дорожной деятельности, жилищных и земельных отношений, МУ СПП «Транспортно – хозяйственная служба администрации сельского поселения Петровско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Актуализировать контактные данные активных жителей населенных пунктов, ответственных за предоставление достоверной информации при возникновении пожара в населённом пункте и землях примыкающих к нем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.04.20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Отдел благоустройства, дорожной деятельности, жилищных и земельных отношений, МУ СПП «Транспортно – хозяйственная служба администрации сельского поселения Петровско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ять постоянный контроль за несанкционированным палом сухой травянистой растительности на земельных участках населенных пунктов и соблюдением запрета выжигания сухой травянистой растительности, стерни, пожнивных остатков на землях сельскохозяйственного  назначения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мероприят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Отдел благоустройства, дорожной деятельности, жилищных и земельных отношений, МУ СПП «Транспортно – хозяйственная служба администрации сельского поселения Петровско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сти тренировку по эвакуации сотрудников администрации сельского поселения Петровское из административного здания, отработать практические действия ответственных лиц по организации эвакуации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</w:t>
            </w:r>
          </w:p>
        </w:tc>
      </w:tr>
      <w:tr>
        <w:trPr>
          <w:trHeight w:val="10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вести проверку  состояния источников наружного противопожарного водоснаб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04.2025        по 23.04.20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ел благоустройства, дорожной деятельности, жилищных и земельных отношений</w:t>
            </w:r>
          </w:p>
        </w:tc>
      </w:tr>
      <w:tr>
        <w:trPr>
          <w:trHeight w:val="13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ahoma"/>
                <w:sz w:val="26"/>
                <w:szCs w:val="26"/>
              </w:rPr>
              <w:t xml:space="preserve">Проверить состояние устройства минерализованных полос по периметру населенных пунктов, где существует опасность переброса огня с прилегающих территорий на объекты населенных пунктов, при необходимости произвести их доработку 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04.2025        по 01.04.20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Отдел благоустройства, дорожной деятельности, жилищных и земельных отношений, МУ СПП «Транспортно – хозяйственная служба администрации сельского поселения Петровско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еженедельной информации о проведенных мероприятиях в администрацию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 по пятницам в ходе месячни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лагоустройства, дорожной деятельности, жилищных и земельных отношений</w:t>
            </w:r>
          </w:p>
        </w:tc>
      </w:tr>
      <w:tr>
        <w:trPr>
          <w:trHeight w:val="19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-108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right="-75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ти итоги месячника и направить отчет в администрацию Ростовского муниципальн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-108" w:right="-142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.05.20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before="0" w:after="0"/>
              <w:ind w:left="33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лагоустройства дорожной деятельности, жилищных и земельных отношений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седатель КЧС и ОПБ 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contextualSpacing/>
        <w:rPr/>
      </w:pPr>
      <w:r>
        <w:rPr>
          <w:sz w:val="28"/>
          <w:szCs w:val="28"/>
        </w:rPr>
        <w:t>сельского поселения Петровское                                                         А.Ю. П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textAlignment w:val="baseline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25:00Z</dcterms:created>
  <dc:creator>komp</dc:creator>
  <dc:description/>
  <cp:keywords/>
  <dc:language>en-US</dc:language>
  <cp:lastModifiedBy>User</cp:lastModifiedBy>
  <cp:lastPrinted>2025-04-11T14:19:00Z</cp:lastPrinted>
  <dcterms:modified xsi:type="dcterms:W3CDTF">2025-04-11T11:35:00Z</dcterms:modified>
  <cp:revision>4</cp:revision>
  <dc:subject/>
  <dc:title/>
</cp:coreProperties>
</file>