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5720</wp:posOffset>
            </wp:positionV>
            <wp:extent cx="571500" cy="800100"/>
            <wp:effectExtent l="0" t="0" r="0" b="0"/>
            <wp:wrapTight wrapText="bothSides">
              <wp:wrapPolygon edited="0">
                <wp:start x="-715" y="0"/>
                <wp:lineTo x="-715" y="21079"/>
                <wp:lineTo x="21600" y="21079"/>
                <wp:lineTo x="21600" y="0"/>
                <wp:lineTo x="-7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ПЕТР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Verdana" w:hAnsi="Verdana" w:eastAsia="Verdana" w:cs="Verdana"/>
          <w:b/>
          <w:b/>
          <w:bCs/>
          <w:sz w:val="32"/>
        </w:rPr>
      </w:pPr>
      <w:r>
        <w:rPr>
          <w:rFonts w:eastAsia="Verdana" w:cs="Verdana" w:ascii="Verdana" w:hAnsi="Verdana"/>
          <w:b/>
          <w:bCs/>
          <w:sz w:val="32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6.02.2016 г                                </w:t>
        <w:tab/>
        <w:t xml:space="preserve"> №  77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Петровское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 временном ограничени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вижения транспортных средств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 автомобильным дорогам общег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льзования местного значения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Петровское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В связи со снижением несущей способности конструктивных элементов автомобильных дорог, вызванных их переувлажнением в весенний период, в целях сохранения дорожного покрытия проезжей части улиц населенных пунктов поселения администрация сельского поселения Петровское, руководствуясь Федеральным Законом от 8 ноября 2007 года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Ярославской области от 29 сентября 2011 года № 749-п  « Об утверждении Порядка осуществления временных ограничений или прекращения движения транспортных средств по автомобильным дорогам регионального, межмуниципального и местного значения, находящихся на территории Ярославской области» администрация сельского поселения Петровское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вести на период с 01 апреля по 11 мая 2016 года временное ограничение движения грузовых транспортных средств с грузом или без груза, следующих по автомобильным дорогам общего пользования, относящимся к собственности администрации сельского поселения Петровское (далее – дороги поселения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автомобильных дорог общего пользования местного значения, относящихся к собственности сельского поселения Петровское, на которых вводится временное ограничение движения грузовых транспортных средств в весенний период, согласно приложению № 1, и автомобильных дорог общего пользования местного значения, относящихся к собственности сельского поселения Петровское, на которых установлена максимальная допустимая нагрузка, согласно приложению № 2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3. Установить, что действие пункта 2 настоящего постановления по установлению временного ограничения движения грузовых транспортных средств и транспортных средств с  максимально-допустимой нагрузкой на каждую ось, не распространяется на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-  международные перевозки грузов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ассажирские перевозки автобусами, в том числе международные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-  перевозки продуктов питания, кроме алкогольной продукции и пива, и горюче-смазочных материалов, за исключением перевозок горюче-смазочных материалов на заготовительные базы хранения, заготовительные склады и (или) к местам их переработки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- перевозки животных, лекарственных препаратов, семенного фонда, удобрений, почты и почтовых грузов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- перевозки грузов, необходимых для предотвращения и (или) ликвидации последствий стихийных бедствий или иных чрезвычайных происшествий, при введении в установленном порядке соответствующих режимов на территории области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- транспортные средства Министерства обороны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рожную технику, выполняющую работы по содержанию, ремонту, капитальному ремонту, реконструкции автомобильных дорог общего пользования регионального, межмуниципального значения, относящихся к собственности  Ярославской области, и местного значения, относящихся к собственности администраций муниципальных образований Ярославской области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Отделу благоустройства, дорожной деятельности, жилищных и земельных отношений обеспечить через средства массовой информации оповещение пользователей автомобильных дорог местного значения об условиях движения транспортных средств в весенний период, сроках таких ограничений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Ростовский вестник», разместить на официальном сайте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6.  Контроль за исполнением настоящего постановления оставляю за собой.</w:t>
      </w:r>
    </w:p>
    <w:p>
      <w:pPr>
        <w:pStyle w:val="Normal"/>
        <w:overflowPunct w:val="false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постановление вступает в силу после его опубликования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Петровское                                 А.Ю. Пестов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к постановлению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оселения Петровско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от 26.02.2015 г № 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,   относящихся к собственности сельского поселения Петровско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х вводится временное ограничение дви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зовых транспортных средств в весенни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втомобильной дорог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, ул. Подгор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, ул. Февраль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, ул. Октябрь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, ул. Ростов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, ул. Первомай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, ул. Станционн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к постановлению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оселения Петровско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от 26.02.2016 г № 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,   относящихся к собственности сельского поселения Петровское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торых установлена максимальная допустимая нагруз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6"/>
        <w:gridCol w:w="23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втомобильной дорог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рузка на ось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, ул. Пролетарск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, ул. Железнодорож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8:00Z</dcterms:created>
  <dc:creator>-</dc:creator>
  <dc:description/>
  <cp:keywords/>
  <dc:language>en-US</dc:language>
  <cp:lastModifiedBy>Марина</cp:lastModifiedBy>
  <cp:lastPrinted>2016-02-26T09:21:00Z</cp:lastPrinted>
  <dcterms:modified xsi:type="dcterms:W3CDTF">2016-02-26T06:27:00Z</dcterms:modified>
  <cp:revision>5</cp:revision>
  <dc:subject/>
  <dc:title/>
</cp:coreProperties>
</file>