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60" w:leader="none"/>
          <w:tab w:val="left" w:pos="3402" w:leader="none"/>
          <w:tab w:val="center" w:pos="5031" w:leader="none"/>
        </w:tabs>
        <w:overflowPunct w:val="false"/>
        <w:autoSpaceDE w:val="false"/>
        <w:ind w:left="709" w:hanging="0"/>
        <w:jc w:val="both"/>
        <w:textAlignment w:val="baseline"/>
        <w:outlineLvl w:val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119380</wp:posOffset>
            </wp:positionV>
            <wp:extent cx="563245" cy="75057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СЕЛЬСКОГО ПОСЕЛЕНИЯ ПЕТРОВ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4056" w:leader="none"/>
        </w:tabs>
        <w:ind w:firstLine="142"/>
        <w:rPr/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от  30.12. 2016</w:t>
      </w:r>
      <w:r>
        <w:rPr/>
        <w:tab/>
        <w:t xml:space="preserve">                                                       </w:t>
      </w:r>
      <w:r>
        <w:rPr>
          <w:b w:val="false"/>
          <w:i w:val="false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</w:rPr>
        <w:t>№</w:t>
      </w:r>
      <w:r>
        <w:rPr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673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>р.п. Петровское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60" w:leader="none"/>
          <w:tab w:val="left" w:pos="3402" w:leader="none"/>
          <w:tab w:val="center" w:pos="5031" w:leader="none"/>
        </w:tabs>
        <w:overflowPunct w:val="false"/>
        <w:autoSpaceDE w:val="false"/>
        <w:ind w:left="709" w:hanging="0"/>
        <w:jc w:val="both"/>
        <w:textAlignment w:val="baseline"/>
        <w:outlineLvl w:val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60" w:leader="none"/>
          <w:tab w:val="left" w:pos="3402" w:leader="none"/>
          <w:tab w:val="center" w:pos="5031" w:leader="none"/>
        </w:tabs>
        <w:overflowPunct w:val="false"/>
        <w:autoSpaceDE w:val="false"/>
        <w:ind w:hanging="0"/>
        <w:jc w:val="both"/>
        <w:textAlignment w:val="baseline"/>
        <w:outlineLvl w:val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Об утверждении Правил определения </w:t>
      </w:r>
    </w:p>
    <w:p>
      <w:pPr>
        <w:pStyle w:val="Normal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требований к отдельным видам товаров, </w:t>
      </w:r>
    </w:p>
    <w:p>
      <w:pPr>
        <w:pStyle w:val="Normal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абот, услуг (в том числе предельные цены</w:t>
      </w:r>
    </w:p>
    <w:p>
      <w:pPr>
        <w:pStyle w:val="Normal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товаров, работ, услуг), закупаемых для </w:t>
      </w:r>
    </w:p>
    <w:p>
      <w:pPr>
        <w:pStyle w:val="Normal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обеспечения муниципальных нужд </w:t>
      </w:r>
    </w:p>
    <w:p>
      <w:pPr>
        <w:pStyle w:val="Normal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ельского поселения Петровское</w:t>
      </w:r>
    </w:p>
    <w:p>
      <w:pPr>
        <w:pStyle w:val="Normal"/>
        <w:snapToGrid w:val="false"/>
        <w:ind w:firstLine="850"/>
        <w:jc w:val="both"/>
        <w:rPr>
          <w:szCs w:val="28"/>
        </w:rPr>
      </w:pPr>
      <w:r>
        <w:rPr>
          <w:szCs w:val="28"/>
        </w:rPr>
        <w:t> </w:t>
      </w:r>
      <w:r>
        <w:rPr>
          <w:rFonts w:cs="Times New Roman"/>
          <w:szCs w:val="28"/>
        </w:rPr>
        <w:t xml:space="preserve">     </w:t>
      </w:r>
    </w:p>
    <w:p>
      <w:pPr>
        <w:pStyle w:val="Normal"/>
        <w:snapToGrid w:val="false"/>
        <w:ind w:hanging="0"/>
        <w:jc w:val="both"/>
        <w:rPr/>
      </w:pPr>
      <w:r>
        <w:rPr>
          <w:rFonts w:cs="Times New Roman"/>
          <w:szCs w:val="28"/>
        </w:rPr>
        <w:t xml:space="preserve">       </w:t>
      </w:r>
      <w:r>
        <w:rPr>
          <w:szCs w:val="28"/>
        </w:rPr>
        <w:t xml:space="preserve">В соответствии с пунктом 2 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. N 926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 постановлением Правительства Ярославской области  от 29.12.2015 №1415-п «Об утверждении правил определения требований к отдельным видам товаров, работ, услуг», Администрация  сельского поселения </w:t>
      </w:r>
      <w:r>
        <w:rPr>
          <w:rFonts w:cs="Times New Roman"/>
          <w:szCs w:val="28"/>
          <w:lang w:eastAsia="ru-RU"/>
        </w:rPr>
        <w:t xml:space="preserve">Петровское </w:t>
      </w:r>
      <w:r>
        <w:rPr>
          <w:szCs w:val="28"/>
        </w:rPr>
        <w:t>ПОСТАНОВЛЯЕ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Правила определения требований 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купаемым муниципальными органами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 (Приложение №1 к настоящему постановлению).</w:t>
      </w:r>
    </w:p>
    <w:p>
      <w:pPr>
        <w:pStyle w:val="Normal"/>
        <w:ind w:hanging="0"/>
        <w:jc w:val="both"/>
        <w:rPr/>
      </w:pPr>
      <w:r>
        <w:rPr>
          <w:rFonts w:cs="Times New Roman"/>
          <w:szCs w:val="28"/>
          <w:lang w:eastAsia="ru-RU"/>
        </w:rPr>
        <w:t xml:space="preserve">          </w:t>
      </w:r>
      <w:r>
        <w:rPr>
          <w:rFonts w:cs="Times New Roman"/>
          <w:szCs w:val="28"/>
          <w:lang w:eastAsia="ru-RU"/>
        </w:rPr>
        <w:t xml:space="preserve">2.Разместить настоящее постановление на официальном сайте администрации </w:t>
      </w:r>
      <w:r>
        <w:rPr>
          <w:szCs w:val="28"/>
        </w:rPr>
        <w:t xml:space="preserve">сельского поселения </w:t>
      </w:r>
      <w:r>
        <w:rPr>
          <w:rFonts w:cs="Times New Roman"/>
          <w:szCs w:val="28"/>
          <w:lang w:eastAsia="ru-RU"/>
        </w:rPr>
        <w:t>Петровское в сети Интернет.</w:t>
      </w:r>
    </w:p>
    <w:p>
      <w:pPr>
        <w:pStyle w:val="Normal"/>
        <w:ind w:hanging="0"/>
        <w:jc w:val="both"/>
        <w:rPr/>
      </w:pPr>
      <w:r>
        <w:rPr>
          <w:rFonts w:cs="Times New Roman"/>
          <w:szCs w:val="28"/>
          <w:lang w:eastAsia="ru-RU"/>
        </w:rPr>
        <w:t xml:space="preserve">         </w:t>
      </w:r>
      <w:r>
        <w:rPr>
          <w:rFonts w:cs="Times New Roman"/>
          <w:szCs w:val="28"/>
          <w:lang w:eastAsia="ru-RU"/>
        </w:rPr>
        <w:t>3. Постановление вступает в силу с момента подписания.</w:t>
      </w:r>
    </w:p>
    <w:p>
      <w:pPr>
        <w:pStyle w:val="Normal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        </w:t>
      </w:r>
      <w:r>
        <w:rPr>
          <w:rFonts w:cs="Times New Roman"/>
          <w:szCs w:val="28"/>
          <w:lang w:eastAsia="ru-RU"/>
        </w:rPr>
        <w:t>4.Контроль исполнения настоящего постановления оставляю за собой.</w:t>
      </w:r>
    </w:p>
    <w:p>
      <w:pPr>
        <w:pStyle w:val="Normal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napToGrid w:val="false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</w:t>
      </w:r>
    </w:p>
    <w:p>
      <w:pPr>
        <w:pStyle w:val="Normal"/>
        <w:snapToGrid w:val="false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napToGrid w:val="false"/>
        <w:ind w:hanging="0"/>
        <w:rPr>
          <w:rFonts w:cs="Times New Roman"/>
          <w:szCs w:val="28"/>
          <w:lang w:eastAsia="ru-RU"/>
        </w:rPr>
      </w:pPr>
      <w:r>
        <w:rPr>
          <w:szCs w:val="28"/>
        </w:rPr>
        <w:t xml:space="preserve">Глава сельского поселения  </w:t>
      </w:r>
      <w:r>
        <w:rPr>
          <w:rFonts w:cs="Times New Roman"/>
          <w:szCs w:val="28"/>
          <w:lang w:eastAsia="ru-RU"/>
        </w:rPr>
        <w:t>Петровское</w:t>
      </w:r>
      <w:r>
        <w:rPr>
          <w:szCs w:val="28"/>
        </w:rPr>
        <w:t xml:space="preserve">                                          А.Ю. Пестов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12.2016  № 673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требований к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закупаемым муниципальными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рганами и подведомственными указанным органам казенными и бюджетными учреждениями</w:t>
      </w:r>
      <w:r>
        <w:rPr>
          <w:rFonts w:cs="Times New Roman"/>
          <w:b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тдельным видам товаров, работ, услуг (в том числе предельных цен товаров, работ, услуг)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а определения требований к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закупаемым муниципальными </w:t>
      </w:r>
      <w:r>
        <w:rPr>
          <w:rFonts w:eastAsia="Calibri" w:cs="Times New Roman" w:ascii="Times New Roman" w:hAnsi="Times New Roman"/>
          <w:bCs/>
          <w:sz w:val="28"/>
          <w:szCs w:val="28"/>
        </w:rPr>
        <w:t>органам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ися в соответствии с бюджетным законодательством Российской Федерации главными распорядителями бюджетных средств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(далее-главные распорядители) и подведомственными им казенными и бюджетными учреждениями</w:t>
      </w:r>
      <w:r>
        <w:rPr>
          <w:rFonts w:cs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(далее – Правила)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авливают порядок определения требований</w:t>
      </w:r>
      <w:r>
        <w:rPr>
          <w:rFonts w:cs="Times New Roman" w:ascii="Times New Roman" w:hAnsi="Times New Roman"/>
          <w:sz w:val="28"/>
          <w:szCs w:val="28"/>
        </w:rPr>
        <w:t xml:space="preserve"> к закупаемым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главными распорядителями</w:t>
      </w:r>
      <w:r>
        <w:rPr>
          <w:rFonts w:eastAsia="Calibri" w:cs="Times New Roman" w:ascii="Times New Roman" w:hAnsi="Times New Roman"/>
          <w:bCs/>
          <w:sz w:val="28"/>
          <w:szCs w:val="28"/>
        </w:rPr>
        <w:t>, подведомственными им казенными и бюджетны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ла предусматриваю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язательный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</w:t>
      </w:r>
      <w:r>
        <w:rPr>
          <w:rFonts w:cs="Times New Roman" w:ascii="Times New Roman" w:hAnsi="Times New Roman"/>
          <w:sz w:val="28"/>
          <w:szCs w:val="28"/>
        </w:rPr>
        <w:t>(далее – обязательный перечень)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веденные в приложении 1 к Правил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формирования и ведения главными распорядителя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 (далее – ведомственный перечень)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 Порядок применения обязательных критериев отбора отдельных видов товаров, работ, услуг, значения этих критерие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3. Ведомственный перечень составляется по форме согласно </w:t>
      </w:r>
      <w:hyperlink r:id="rId3">
        <w:r>
          <w:rPr>
            <w:rStyle w:val="InternetLink"/>
            <w:rFonts w:cs="Times New Roman"/>
            <w:color w:val="000000"/>
            <w:szCs w:val="28"/>
            <w:u w:val="none"/>
          </w:rPr>
          <w:t xml:space="preserve">приложению </w:t>
        </w:r>
      </w:hyperlink>
      <w:r>
        <w:rPr>
          <w:rFonts w:cs="Times New Roman"/>
          <w:szCs w:val="28"/>
        </w:rPr>
        <w:t xml:space="preserve">2 к Правилам на основе обязательного перечня, приведенного в </w:t>
      </w:r>
      <w:hyperlink r:id="rId4">
        <w:r>
          <w:rPr>
            <w:rStyle w:val="InternetLink"/>
            <w:rFonts w:cs="Times New Roman"/>
            <w:color w:val="000000"/>
            <w:szCs w:val="28"/>
            <w:u w:val="none"/>
          </w:rPr>
          <w:t xml:space="preserve">приложении </w:t>
        </w:r>
      </w:hyperlink>
      <w:r>
        <w:rPr>
          <w:rFonts w:cs="Times New Roman"/>
          <w:szCs w:val="28"/>
        </w:rPr>
        <w:t>1 к Правилам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если в обязательном перечне не определены значения характеристик (свойств) (в том числе предельные цены товаров, работ, услуг)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лавные 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определяют в ведомственном перечне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этом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ения характеристик, включенных в ведомственный перечень, не могут превышать (если установлено верхнее предельное значение) или быть ниже (если установлено нижнее предельное значение) значений характеристик, установленных обязательным перечнем для муниципального служащего, замещающего должность, относящуюся к группам муниципальных должностей высшие, главные, ведущие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Отдельные виды товаров, работ, услуг, не включенные в обязательный перечень, подлежат включению в ведомственный перечень при условии, что средняя арифметическая сумма значений следующих критериев превышает 20 процентов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ля расходов главного распорядителя и подведомственных ему казенных и бюджетных учреждений на приобретение отдельных видов товаров, работ, услуг для обеспечения нужд сель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финансовый год в общем объеме расходов указанного главного распорядителя и подведомственных ему казенных и бюджетных учреждений на приобретение товаров, работ, услуг за отчетный финансовый год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ля контрактов главного распорядителя и подведомственных ему казенных и бюджетных учреждений на приобретение отдельных видов товаров, работ, услуг для обеспечения нужд района, заключенных в отчетном финансовом году, в общем количестве контрактов указанного главного распорядителя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лавные распорядители при включении в ведомственный перечень отдельных видов товаров, работ, услуг, не указанных в обязательном перечне, применяют критерии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Users/pleskachevsv/AppData/Local/Microsoft/Windows/Temporary%20Internet%20Files/Content.Outlook/I6QJ3KSY/%D0%9F%D1%80%D0%B8%D0%BB%D0%BE%D0%B6%D0%B5%D0%BD%D0%B8%D0%B5%20)%20(5).docx" \l "P5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, исходя из определения их значений в процентном отношении к объему осуществляемых главными распорядителями и подведомственными им казенными и бюджетными учреждениями закупо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ные распорядители обязаны не менее одного раза в год в период с 01 января по 01 мая текущего финансового года пересматривать ведомственные перечни, за исключением финансового года, в котором ведомственный перечень был сформирова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затраты на приобретение отдельных видов товаров, работ, услуг в соответствии с правилами определения нормативных затрат, утверждаемыми постановлением администрации муниципального района, устанавливаются с учетом категорий и (или) групп должностей работников, з</w:t>
      </w:r>
      <w:r>
        <w:rPr>
          <w:rFonts w:cs="Times New Roman" w:ascii="Times New Roman" w:hAnsi="Times New Roman"/>
          <w:sz w:val="28"/>
          <w:szCs w:val="28"/>
        </w:rPr>
        <w:t xml:space="preserve">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 также с учет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тегорий и (или) групп должностей работни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Требования к отдельным видам товаров, работ, услуг, закупаемым муниципальными казенными и бюджетными учреждениями района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sectPr>
          <w:type w:val="nextPage"/>
          <w:pgSz w:w="11906" w:h="16838"/>
          <w:pgMar w:left="1276" w:right="851" w:gutter="0" w:header="0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если требованиями к определению нормативных затрат установлены нормативы цен на соответствующие товары, работы, услуги, муниципальные органы устанавливают предельные цены соответствующих товаров, работ, услуг, включенных в ведомственный перечень.</w:t>
      </w:r>
    </w:p>
    <w:p>
      <w:pPr>
        <w:pStyle w:val="ConsPlusNormal"/>
        <w:ind w:left="1134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PlusNormal"/>
        <w:ind w:left="1134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</w:rPr>
        <w:t xml:space="preserve">к Правилам </w:t>
      </w:r>
    </w:p>
    <w:p>
      <w:pPr>
        <w:pStyle w:val="ConsPlusNormal"/>
        <w:ind w:left="9214"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73"/>
      <w:bookmarkEnd w:id="1"/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 иные характеристики 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73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3"/>
        <w:gridCol w:w="2126"/>
        <w:gridCol w:w="1843"/>
        <w:gridCol w:w="992"/>
        <w:gridCol w:w="1276"/>
        <w:gridCol w:w="1701"/>
        <w:gridCol w:w="1701"/>
        <w:gridCol w:w="1559"/>
        <w:gridCol w:w="1559"/>
        <w:gridCol w:w="1276"/>
      </w:tblGrid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ОКПД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т-дельного вида товаров, работ, услуг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ебования к потребительским свойствам (в том числе качеству) и иным характеристикам (в том числе предельны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м) отдельных видов товаров, работ, услуг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характеристики</w:t>
            </w:r>
          </w:p>
        </w:tc>
      </w:tr>
      <w:tr>
        <w:trPr>
          <w:trHeight w:val="6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жности муниципальной службы и должности подведомственн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зенных и бюджет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ящиеся к группе «высш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сящиеся к группе «главные», «руководители учрежден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ущие должности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заместители руководителя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е и младшие должности </w:t>
            </w:r>
            <w:r>
              <w:rPr>
                <w:rFonts w:cs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трудники учреждений» «сотрудники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</w:tr>
      <w:tr>
        <w:trPr>
          <w:trHeight w:val="3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утбуки», «сабноутбуки»)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ноутбуки,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е компью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, наличие моду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держк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тыс.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573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"/>
        <w:gridCol w:w="992"/>
        <w:gridCol w:w="2126"/>
        <w:gridCol w:w="1843"/>
        <w:gridCol w:w="992"/>
        <w:gridCol w:w="1276"/>
        <w:gridCol w:w="1701"/>
        <w:gridCol w:w="1701"/>
        <w:gridCol w:w="1559"/>
        <w:gridCol w:w="1569"/>
        <w:gridCol w:w="1276"/>
      </w:tblGrid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36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.2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па</w:t>
              <w:softHyphen/>
              <w:t>ратура пере</w:t>
              <w:softHyphen/>
              <w:t>дающая для ра</w:t>
              <w:softHyphen/>
              <w:t>дио</w:t>
              <w:softHyphen/>
              <w:t>связи, радио</w:t>
              <w:softHyphen/>
              <w:t>веща</w:t>
              <w:softHyphen/>
              <w:t>ния и телеви</w:t>
              <w:softHyphen/>
              <w:t>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яс</w:t>
              <w:softHyphen/>
              <w:t>нения по тре</w:t>
              <w:softHyphen/>
              <w:t>буемой продук</w:t>
              <w:softHyphen/>
              <w:t>ции: теле</w:t>
              <w:softHyphen/>
              <w:t>фоны мо</w:t>
              <w:softHyphen/>
              <w:t>биль</w:t>
              <w:softHyphen/>
              <w:t>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ип устройств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(телефон/смартфон)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д</w:t>
              <w:softHyphen/>
              <w:t>держиваемые стандарты, операционная система, время работы, метод управления (сенсорный/ кнопочный), ко</w:t>
              <w:softHyphen/>
              <w:t>личество сим-карт, наличие модулей и ин</w:t>
              <w:softHyphen/>
              <w:t>терфейсов (Wi-Fi, Bluetooth, USB, GPS)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5ты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.10.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</w:t>
              <w:softHyphen/>
              <w:t>мобили легко</w:t>
              <w:softHyphen/>
              <w:t>в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щность дви</w:t>
              <w:softHyphen/>
              <w:t>гателя,  пре</w:t>
              <w:softHyphen/>
              <w:t>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ша</w:t>
              <w:softHyphen/>
              <w:t>диных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9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,5 м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1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бель для сидения с металлическим каркас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(ме</w:t>
              <w:softHyphen/>
              <w:t>талл), обивоч</w:t>
              <w:softHyphen/>
              <w:t>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кожа нату</w:t>
              <w:softHyphen/>
              <w:t>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искусственная кожа, мебельный (искусственный) мех, искусственная замша (микро</w:t>
              <w:softHyphen/>
              <w:t>фибра), ткань, не</w:t>
              <w:softHyphen/>
              <w:t>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искус</w:t>
              <w:softHyphen/>
              <w:t>ственная кожа, мебельный (ис</w:t>
              <w:softHyphen/>
              <w:t>кусственный) мех, искус</w:t>
              <w:softHyphen/>
              <w:t>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искусствен</w:t>
              <w:softHyphen/>
              <w:t>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мебельный (искусствен</w:t>
              <w:softHyphen/>
              <w:t>ный) мех, ис</w:t>
              <w:softHyphen/>
              <w:t>кус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ое значение :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зможное значение :нетканые материалы</w:t>
            </w:r>
          </w:p>
        </w:tc>
      </w:tr>
      <w:tr>
        <w:trPr>
          <w:trHeight w:val="138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11.1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для си</w:t>
              <w:softHyphen/>
              <w:t>дения с дере</w:t>
              <w:softHyphen/>
              <w:t>вянным карка</w:t>
              <w:softHyphen/>
              <w:t>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массив древе</w:t>
              <w:softHyphen/>
              <w:t>сины ценных по</w:t>
              <w:softHyphen/>
              <w:t>род (твердолист</w:t>
              <w:softHyphen/>
              <w:t>венных и тропиче</w:t>
              <w:softHyphen/>
              <w:t>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вен</w:t>
              <w:softHyphen/>
              <w:t>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массив древесины ценных пород (твердолиствен</w:t>
              <w:softHyphen/>
              <w:t>ных и тропиче</w:t>
              <w:softHyphen/>
              <w:t>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древе</w:t>
              <w:softHyphen/>
              <w:t>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вен</w:t>
              <w:softHyphen/>
              <w:t>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массив дре</w:t>
              <w:softHyphen/>
              <w:t>весины цен</w:t>
              <w:softHyphen/>
              <w:t>ных пород (твердолист</w:t>
              <w:softHyphen/>
              <w:t>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древесина хвойных и мягколиственных по</w:t>
              <w:softHyphen/>
              <w:t>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</w:t>
              <w:softHyphen/>
              <w:t>венница, сосна, е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-венница, сосна, ель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: береза, листвен-ница, сосна, ель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ивочные ма</w:t>
              <w:softHyphen/>
              <w:t>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кожа нату</w:t>
              <w:softHyphen/>
              <w:t>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искусственная кожа, мебельный (искусственный) мех, искусственная замша (микро</w:t>
              <w:softHyphen/>
              <w:t>фибра), ткань, не</w:t>
              <w:softHyphen/>
              <w:t>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искус</w:t>
              <w:softHyphen/>
              <w:t>ственная кожа; мебельный (ис</w:t>
              <w:softHyphen/>
              <w:t>кусственный) мех, искус</w:t>
              <w:softHyphen/>
              <w:t>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искусствен</w:t>
              <w:softHyphen/>
              <w:t>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мебельный (искусствен</w:t>
              <w:softHyphen/>
              <w:t>ный) мех, ис</w:t>
              <w:softHyphen/>
              <w:t>кусственная замша (мик</w:t>
              <w:softHyphen/>
              <w:t>рофибра), ткань, нетка</w:t>
              <w:softHyphen/>
              <w:t>ные материал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</w:t>
            </w:r>
          </w:p>
          <w:p>
            <w:pPr>
              <w:pStyle w:val="Normal"/>
              <w:ind w:firstLine="8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змож</w:t>
              <w:softHyphen/>
              <w:t>ное зна</w:t>
              <w:softHyphen/>
              <w:t>чение: нетканые матери</w:t>
              <w:softHyphen/>
              <w:t>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</w:t>
            </w:r>
          </w:p>
          <w:p>
            <w:pPr>
              <w:pStyle w:val="Normal"/>
              <w:ind w:firstLine="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змож</w:t>
              <w:softHyphen/>
              <w:t>ное зна</w:t>
              <w:softHyphen/>
              <w:t>чение: нетканые матери</w:t>
              <w:softHyphen/>
              <w:t>алы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1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дере</w:t>
              <w:softHyphen/>
              <w:t>вянная для офисов, адми</w:t>
              <w:softHyphen/>
              <w:t>нистра</w:t>
              <w:softHyphen/>
              <w:t>тивных поме</w:t>
              <w:softHyphen/>
              <w:t>щений, учеб</w:t>
              <w:softHyphen/>
              <w:t>ных за</w:t>
              <w:softHyphen/>
              <w:t>ведений, учре</w:t>
              <w:softHyphen/>
              <w:t>ждений куль</w:t>
              <w:softHyphen/>
              <w:t>туры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массив древе</w:t>
              <w:softHyphen/>
              <w:t>сины ценных пород (твердолиствен-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древесина хвойных и мягко</w:t>
              <w:softHyphen/>
              <w:t>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массив древесины ценных пород (твердолист</w:t>
              <w:softHyphen/>
              <w:t>венных и тро</w:t>
              <w:softHyphen/>
              <w:t>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древе</w:t>
              <w:softHyphen/>
              <w:t>сина хвойных и мягколиствен</w:t>
              <w:softHyphen/>
              <w:t>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массив дре</w:t>
              <w:softHyphen/>
              <w:t>весины цен</w:t>
              <w:softHyphen/>
              <w:t>ных пород (твердолист</w:t>
              <w:softHyphen/>
              <w:t>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древесина хвойных и мягколист</w:t>
              <w:softHyphen/>
              <w:t>венных пор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</w:t>
              <w:softHyphen/>
              <w:t>ные зна</w:t>
              <w:softHyphen/>
              <w:t>чения – древе</w:t>
              <w:softHyphen/>
              <w:t>сина хвойных и мягко</w:t>
              <w:softHyphen/>
              <w:t>листвен</w:t>
              <w:softHyphen/>
              <w:t>ных по</w:t>
              <w:softHyphen/>
              <w:t>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</w:t>
              <w:softHyphen/>
              <w:t>ные зна</w:t>
              <w:softHyphen/>
              <w:t>чения – древе</w:t>
              <w:softHyphen/>
              <w:t>сина хвойных и мягко</w:t>
              <w:softHyphen/>
              <w:t>листвен</w:t>
              <w:softHyphen/>
              <w:t>ных по</w:t>
              <w:softHyphen/>
              <w:t>р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Список используемых сокращений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Style22"/>
        <w:jc w:val="both"/>
        <w:rPr/>
      </w:pPr>
      <w:r>
        <w:rPr/>
        <w:t>ОКЕИ – Общероссийский классификатор единиц измерения</w:t>
      </w:r>
    </w:p>
    <w:p>
      <w:pPr>
        <w:pStyle w:val="Style22"/>
        <w:jc w:val="both"/>
        <w:rPr/>
      </w:pPr>
      <w:r>
        <w:rPr/>
        <w:t>ОКПД</w:t>
      </w:r>
      <w:r>
        <w:rPr>
          <w:rFonts w:eastAsia="Calibri"/>
        </w:rPr>
        <w:t xml:space="preserve"> </w:t>
      </w:r>
      <w:r>
        <w:rPr/>
        <w:t>–</w:t>
      </w:r>
      <w:r>
        <w:rPr>
          <w:rFonts w:eastAsia="Calibri"/>
        </w:rPr>
        <w:t xml:space="preserve"> </w:t>
      </w:r>
      <w:r>
        <w:rPr/>
        <w:t>Общероссийский классификатор продукции по видам экономической деятельности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авилам </w:t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0206" w:leader="none"/>
        </w:tabs>
        <w:ind w:left="113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 иные характеристики 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735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3"/>
        <w:gridCol w:w="2126"/>
        <w:gridCol w:w="1843"/>
        <w:gridCol w:w="992"/>
        <w:gridCol w:w="1418"/>
        <w:gridCol w:w="1559"/>
        <w:gridCol w:w="1701"/>
        <w:gridCol w:w="1559"/>
        <w:gridCol w:w="1560"/>
        <w:gridCol w:w="1275"/>
      </w:tblGrid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ОКПД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т-дельного вида товаров, работ, услуг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ебования к потребительским свойствам (в том числе качеству) и иным характеристикам (в том числе предельны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м) отдельных видов товаров, работ, услуг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характеристики</w:t>
            </w:r>
          </w:p>
        </w:tc>
      </w:tr>
      <w:tr>
        <w:trPr>
          <w:trHeight w:val="6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en-US"/>
                </w:rPr>
                <w:t>ОКЕИ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жности муниципальной службы и должности подведомственн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зенных и бюджет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1</w:t>
            </w:r>
          </w:p>
        </w:tc>
      </w:tr>
      <w:tr>
        <w:trPr>
          <w:trHeight w:val="2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ящиеся к группе «высш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сящиеся к группе «главные», «руководители учрежден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ящиеся к группе «ведущие» должности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заместители руководителя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ящиеся к групп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е» и «младшие» должности </w:t>
            </w:r>
            <w:r>
              <w:rPr>
                <w:rFonts w:cs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трудники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жности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843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58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4"/>
        <w:gridCol w:w="992"/>
        <w:gridCol w:w="2126"/>
        <w:gridCol w:w="1843"/>
        <w:gridCol w:w="992"/>
        <w:gridCol w:w="1418"/>
        <w:gridCol w:w="1559"/>
        <w:gridCol w:w="1701"/>
        <w:gridCol w:w="425"/>
        <w:gridCol w:w="1134"/>
        <w:gridCol w:w="1560"/>
        <w:gridCol w:w="1275"/>
      </w:tblGrid>
      <w:tr>
        <w:trPr>
          <w:tblHeader w:val="true"/>
          <w:trHeight w:val="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pageBreakBefore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563" w:hRule="atLeast"/>
        </w:trPr>
        <w:tc>
          <w:tcPr>
            <w:tcW w:w="1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, работ, услуг²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держки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тыс.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тыс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ыс.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.20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ппа</w:t>
              <w:softHyphen/>
              <w:t>ратура пере</w:t>
              <w:softHyphen/>
              <w:t>дающая для ра</w:t>
              <w:softHyphen/>
              <w:t>дио</w:t>
              <w:softHyphen/>
              <w:t>связи, радио</w:t>
              <w:softHyphen/>
              <w:t>веща</w:t>
              <w:softHyphen/>
              <w:t>ния и телеви</w:t>
              <w:softHyphen/>
              <w:t>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яс</w:t>
              <w:softHyphen/>
              <w:t>нения по тре</w:t>
              <w:softHyphen/>
              <w:t>буемой продук</w:t>
              <w:softHyphen/>
              <w:t>ции: теле</w:t>
              <w:softHyphen/>
              <w:t>фоны мо</w:t>
              <w:softHyphen/>
              <w:t>биль</w:t>
              <w:softHyphen/>
              <w:t>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ип устройств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(телефон/смартфон)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д</w:t>
              <w:softHyphen/>
              <w:t>держиваемые стандарты, операционная система, время работы, метод управления (сенсорный/ кнопочный), ко</w:t>
              <w:softHyphen/>
              <w:t>личество сим-карт, наличие модулей и ин</w:t>
              <w:softHyphen/>
              <w:t>терфейсов (Wi-Fi, Bluetooth, USB, GPS), пре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5 ты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92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.10.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</w:t>
              <w:softHyphen/>
              <w:t>мобили легко</w:t>
              <w:softHyphen/>
              <w:t>в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щность дви</w:t>
              <w:softHyphen/>
              <w:t>гателя,  пре</w:t>
              <w:softHyphen/>
              <w:t>дельная 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ша</w:t>
              <w:softHyphen/>
              <w:t>дины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7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,5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1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бель для сидения с металлическим каркас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(ме</w:t>
              <w:softHyphen/>
              <w:t>талл), обивоч</w:t>
              <w:softHyphen/>
              <w:t>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кожа нату</w:t>
              <w:softHyphen/>
              <w:t>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искусственная кожа, мебельный (искусственный) мех, искусственная замша (микро</w:t>
              <w:softHyphen/>
              <w:t>фибра), ткань, не</w:t>
              <w:softHyphen/>
              <w:t>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искус</w:t>
              <w:softHyphen/>
              <w:t>ственная кожа, мебельный (ис</w:t>
              <w:softHyphen/>
              <w:t>кусственный) мех, искус</w:t>
              <w:softHyphen/>
              <w:t>ственная замша (микрофибра), ткань, нетканые материа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искусствен</w:t>
              <w:softHyphen/>
              <w:t>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мебельный (искусствен</w:t>
              <w:softHyphen/>
              <w:t>ный) мех, ис</w:t>
              <w:softHyphen/>
              <w:t>кус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 возмож</w:t>
              <w:softHyphen/>
              <w:t>ные зна</w:t>
              <w:softHyphen/>
              <w:t>чения: нетканые матери</w:t>
              <w:softHyphen/>
              <w:t>алы</w:t>
            </w:r>
          </w:p>
        </w:tc>
      </w:tr>
      <w:tr>
        <w:trPr>
          <w:trHeight w:val="138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11.1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для си</w:t>
              <w:softHyphen/>
              <w:t>дения с дере</w:t>
              <w:softHyphen/>
              <w:t>вянным карка</w:t>
              <w:softHyphen/>
              <w:t>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массив древе</w:t>
              <w:softHyphen/>
              <w:t>сины ценных по</w:t>
              <w:softHyphen/>
              <w:t>род (твердолист</w:t>
              <w:softHyphen/>
              <w:t>венных и тропиче</w:t>
              <w:softHyphen/>
              <w:t>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вен</w:t>
              <w:softHyphen/>
              <w:t>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массив древесины ценных пород (твердолиствен</w:t>
              <w:softHyphen/>
              <w:t>ных и тропиче</w:t>
              <w:softHyphen/>
              <w:t>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древе</w:t>
              <w:softHyphen/>
              <w:t>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вен</w:t>
              <w:softHyphen/>
              <w:t>ница, сосна, 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массив дре</w:t>
              <w:softHyphen/>
              <w:t>весины цен</w:t>
              <w:softHyphen/>
              <w:t>ных пород (твердолист</w:t>
              <w:softHyphen/>
              <w:t>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древесина хвойных и мягколиственных по</w:t>
              <w:softHyphen/>
              <w:t>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</w:t>
              <w:softHyphen/>
              <w:t>венница, сосна, 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-венница, сосна, ель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еза, лист-венница, сосна, ель</w:t>
              <w:tab/>
            </w:r>
          </w:p>
        </w:tc>
      </w:tr>
      <w:tr>
        <w:trPr>
          <w:trHeight w:val="2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ивочные ма</w:t>
              <w:softHyphen/>
              <w:t>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кожа нату</w:t>
              <w:softHyphen/>
              <w:t>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искусственная кожа, мебельный (искусственный) мех, искусственная замша (микро</w:t>
              <w:softHyphen/>
              <w:t>фибра), ткань, не</w:t>
              <w:softHyphen/>
              <w:t>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кожа натуральна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искус</w:t>
              <w:softHyphen/>
              <w:t>ственная кожа; мебельный (ис</w:t>
              <w:softHyphen/>
              <w:t>кусственный) мех, искус</w:t>
              <w:softHyphen/>
              <w:t>ственная замша (микрофибра), ткань, нетканые материа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искусствен</w:t>
              <w:softHyphen/>
              <w:t>ная кож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мебельный (искусствен</w:t>
              <w:softHyphen/>
              <w:t>ный) мех, ис</w:t>
              <w:softHyphen/>
              <w:t>кусственная замша (мик</w:t>
              <w:softHyphen/>
              <w:t>рофибра), ткань, нетка</w:t>
              <w:softHyphen/>
              <w:t>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</w:t>
              <w:softHyphen/>
              <w:t>ное зна</w:t>
              <w:softHyphen/>
              <w:t>чение: нетканые матери</w:t>
              <w:softHyphen/>
              <w:t>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</w:t>
              <w:softHyphen/>
              <w:t>ное зна</w:t>
              <w:softHyphen/>
              <w:t>чение – ткань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</w:t>
              <w:softHyphen/>
              <w:t>ное зна</w:t>
              <w:softHyphen/>
              <w:t>чение: нетканые матери</w:t>
              <w:softHyphen/>
              <w:t>алы</w:t>
            </w:r>
          </w:p>
        </w:tc>
      </w:tr>
      <w:tr>
        <w:trPr>
          <w:trHeight w:val="18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1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дере</w:t>
              <w:softHyphen/>
              <w:t>вянная для офисов, адми</w:t>
              <w:softHyphen/>
              <w:t>нистра</w:t>
              <w:softHyphen/>
              <w:t>тивных поме</w:t>
              <w:softHyphen/>
              <w:t>щений, учеб</w:t>
              <w:softHyphen/>
              <w:t>ных за</w:t>
              <w:softHyphen/>
              <w:t>ведений, учре</w:t>
              <w:softHyphen/>
              <w:t>ждений куль</w:t>
              <w:softHyphen/>
              <w:t>туры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</w:t>
              <w:softHyphen/>
              <w:t>ние – массив древе</w:t>
              <w:softHyphen/>
              <w:t>сины ценных пород (твердолист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</w:t>
              <w:softHyphen/>
              <w:t>ния: древесина хвойных и мягко</w:t>
              <w:softHyphen/>
              <w:t>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</w:t>
              <w:softHyphen/>
              <w:t>чение – массив древесины ценных пород (твердолист</w:t>
              <w:softHyphen/>
              <w:t>венных и тро</w:t>
              <w:softHyphen/>
              <w:t>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</w:t>
              <w:softHyphen/>
              <w:t>чения: древе</w:t>
              <w:softHyphen/>
              <w:t>сина хвойных и мягколиствен</w:t>
              <w:softHyphen/>
              <w:t>ных пор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значение – массив дре</w:t>
              <w:softHyphen/>
              <w:t>весины цен</w:t>
              <w:softHyphen/>
              <w:t>ных пород (твердолист</w:t>
              <w:softHyphen/>
              <w:t>венных и тропических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ые значения: древесина хвойных и мягколист</w:t>
              <w:softHyphen/>
              <w:t>венных п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й перечень отдельных видов товаров, работ, услуг, определенный главным распорядителем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³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ConsPlusNormal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szCs w:val="28"/>
        </w:rPr>
        <w:t>Категории и (или) группы должностей подведомственных казенных и бюджетных учреждений определяются соответствующими главными распорядителями бюджетных средств  согласно штатному расписанию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² </w:t>
      </w:r>
      <w:r>
        <w:rPr>
          <w:rStyle w:val="Itemtext1"/>
          <w:rFonts w:cs="Times New Roman"/>
          <w:color w:val="000000"/>
          <w:sz w:val="28"/>
          <w:szCs w:val="28"/>
        </w:rPr>
        <w:t>Отдельные виды товаров, работ, услуг, включенные в данный перечень, предусмотрены обязательным перечнем отдельных видов товаров, работ, услуг, их потребительскими свойствами (в том числе качеством) и иными характеристиками (в том числе предельными ценами товаров, работ, услуг), приведенными в приложении 1 к Правилам определения требований к закупаемым главным распорядителем, подведомственными 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szCs w:val="28"/>
        </w:rPr>
        <w:t>³ Дополнительный перечень отдельных видов товаров, работ, услуг определяется главным распорядителем</w:t>
      </w:r>
      <w:r>
        <w:rPr>
          <w:rFonts w:eastAsia="Calibri" w:cs="Times New Roman"/>
          <w:bCs/>
          <w:szCs w:val="28"/>
        </w:rPr>
        <w:t xml:space="preserve"> самостоятельно в соответствии с Правилами </w:t>
      </w:r>
      <w:r>
        <w:rPr>
          <w:rFonts w:cs="Times New Roman"/>
          <w:szCs w:val="28"/>
        </w:rPr>
        <w:t xml:space="preserve">определения требований к </w:t>
      </w:r>
      <w:r>
        <w:rPr>
          <w:rFonts w:eastAsia="Calibri" w:cs="Times New Roman"/>
          <w:bCs/>
          <w:szCs w:val="28"/>
        </w:rPr>
        <w:t>закупаемым главными распорядителями,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Список используемых сокращений</w:t>
      </w:r>
    </w:p>
    <w:p>
      <w:pPr>
        <w:pStyle w:val="Style22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Style22"/>
        <w:jc w:val="both"/>
        <w:rPr/>
      </w:pPr>
      <w:r>
        <w:rPr/>
        <w:t>ОКЕИ – Общероссийский классификатор единиц измерения</w:t>
      </w:r>
    </w:p>
    <w:p>
      <w:pPr>
        <w:pStyle w:val="Style22"/>
        <w:jc w:val="both"/>
        <w:rPr/>
      </w:pPr>
      <w:r>
        <w:rPr/>
        <w:t>ОКПД</w:t>
      </w:r>
      <w:r>
        <w:rPr>
          <w:rFonts w:eastAsia="Calibri"/>
        </w:rPr>
        <w:t xml:space="preserve"> </w:t>
      </w:r>
      <w:r>
        <w:rPr/>
        <w:t>–</w:t>
      </w:r>
      <w:r>
        <w:rPr>
          <w:rFonts w:eastAsia="Calibri"/>
        </w:rPr>
        <w:t xml:space="preserve"> </w:t>
      </w:r>
      <w:r>
        <w:rPr/>
        <w:t>Общероссийский классификатор продукции по видам экономической деятельности</w:t>
      </w:r>
    </w:p>
    <w:sectPr>
      <w:type w:val="continuous"/>
      <w:pgSz w:orient="landscape" w:w="16838" w:h="11906"/>
      <w:pgMar w:left="1134" w:right="1134" w:gutter="0" w:header="709" w:top="765" w:footer="709" w:bottom="765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" w:hanging="0"/>
      </w:pPr>
      <w:rPr>
        <w:sz w:val="20"/>
        <w:szCs w:val="2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3">
    <w:name w:val="s_3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77EC05C76FD427B7DC683301750359FF073CF8DFF40B48E054BF747CD0D84027F5857587768EA9rCU9H" TargetMode="External"/><Relationship Id="rId4" Type="http://schemas.openxmlformats.org/officeDocument/2006/relationships/hyperlink" Target="consultantplus://offline/ref=B277EC05C76FD427B7DC683301750359FF073CF8DFF40B48E054BF747CD0D84027F5857587768EACrCUDH" TargetMode="External"/><Relationship Id="rId5" Type="http://schemas.openxmlformats.org/officeDocument/2006/relationships/hyperlink" Target="consultantplus://offline/ref=7290C648CAD69C50FDB3B6A76ADAB63C879222451EC4FCD3DC8617D7A2IBS4G" TargetMode="External"/><Relationship Id="rId6" Type="http://schemas.openxmlformats.org/officeDocument/2006/relationships/hyperlink" Target="consultantplus://offline/ref=7290C648CAD69C50FDB3B6A76ADAB63C879222451EC4FCD3DC8617D7A2IBS4G" TargetMode="External"/><Relationship Id="rId7" Type="http://schemas.openxmlformats.org/officeDocument/2006/relationships/hyperlink" Target="consultantplus://offline/ref=7290C648CAD69C50FDB3B6A76ADAB63C879C23461AC6FCD3DC8617D7A2IBS4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consultantplus://offline/ref=7290C648CAD69C50FDB3B6A76ADAB63C879222451EC4FCD3DC8617D7A2IBS4G" TargetMode="External"/><Relationship Id="rId13" Type="http://schemas.openxmlformats.org/officeDocument/2006/relationships/hyperlink" Target="consultantplus://offline/ref=7290C648CAD69C50FDB3B6A76ADAB63C879C23461AC6FCD3DC8617D7A2IBS4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4:00Z</dcterms:created>
  <dc:creator>Назарычева Наталья Юрьевна</dc:creator>
  <dc:description/>
  <cp:keywords/>
  <dc:language>en-US</dc:language>
  <cp:lastModifiedBy>NachFIN</cp:lastModifiedBy>
  <cp:lastPrinted>2016-04-27T17:01:00Z</cp:lastPrinted>
  <dcterms:modified xsi:type="dcterms:W3CDTF">2025-01-30T13:35:00Z</dcterms:modified>
  <cp:revision>14</cp:revision>
  <dc:subject/>
  <dc:title/>
</cp:coreProperties>
</file>