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342900</wp:posOffset>
            </wp:positionV>
            <wp:extent cx="685800" cy="9144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12.2016                                               № 59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сновные направления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ежной политики в сельском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ское в 2017-2019 год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«Об общих принципах организации местного самоуправления в Российской Федерации» от 06.10.2003 г. № 131-ФЗ, формирования, развития и укрепления правовых, экономических и организационных условий для гражданского становления, эффективной социализации и самореализации молодых граждан в условиях демократических преобразований современного российского общества, администрация сельского поселения Пет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Основные направления развития молодежной политики в сельском поселении Петровское в 2017 – 2019 годах»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, разместив на официальном сайте администрации сельского поселения Петровско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начальника отдела по управлению де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Петровское                                              А.Ю. Пес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5:00Z</dcterms:created>
  <dc:creator>1</dc:creator>
  <dc:description/>
  <cp:keywords/>
  <dc:language>en-US</dc:language>
  <cp:lastModifiedBy>Ирина</cp:lastModifiedBy>
  <cp:lastPrinted>2016-12-19T14:39:00Z</cp:lastPrinted>
  <dcterms:modified xsi:type="dcterms:W3CDTF">2016-12-19T11:39:00Z</dcterms:modified>
  <cp:revision>20</cp:revision>
  <dc:subject/>
  <dc:title/>
</cp:coreProperties>
</file>