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</w:t>
      </w:r>
    </w:p>
    <w:p>
      <w:pPr>
        <w:pStyle w:val="Normal"/>
        <w:ind w:left="5580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5580" w:hanging="0"/>
        <w:jc w:val="right"/>
        <w:rPr/>
      </w:pPr>
      <w:r>
        <w:rPr/>
        <w:t>администрации</w:t>
        <w:tab/>
        <w:t>сельского поселения Петровское</w:t>
      </w:r>
    </w:p>
    <w:p>
      <w:pPr>
        <w:pStyle w:val="Normal"/>
        <w:ind w:left="5580" w:hanging="0"/>
        <w:jc w:val="right"/>
        <w:rPr/>
      </w:pPr>
      <w:r>
        <w:rPr/>
        <w:t>от 14.12.2016 г.  № 592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40"/>
          <w:szCs w:val="40"/>
        </w:rPr>
        <w:t xml:space="preserve"> </w:t>
      </w:r>
      <w:r>
        <w:rPr>
          <w:b/>
          <w:caps/>
          <w:sz w:val="36"/>
          <w:szCs w:val="36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«Основные направления развития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олодежной политики</w:t>
      </w:r>
      <w:r>
        <w:rPr>
          <w:rFonts w:cs="Times New Roman" w:ascii="Times New Roman" w:hAnsi="Times New Roman"/>
          <w:sz w:val="40"/>
          <w:szCs w:val="40"/>
        </w:rPr>
        <w:t xml:space="preserve"> </w:t>
        <w:br/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в сельском поселении Петровское 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 2017 – 2019  годах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 МУНИЦИПАЛЬНОЙ ПРОГРАМ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6285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Основные направления развития молодежной полити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 сельском поселении Петровское в 2017 – 2019 годах» (далее – Программа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едеральный закон от 6 октября 2003 года N 131-ФЗ </w:t>
            </w:r>
          </w:p>
          <w:p>
            <w:pPr>
              <w:pStyle w:val="Default"/>
              <w:rPr/>
            </w:pPr>
            <w:r>
              <w:rPr/>
              <w:t xml:space="preserve">«Об общих принципах организации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в Российской Федерации»   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Петровск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ая цель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ключения молодежи  сельского поселения Петровское как активного субъекта в процессы социально-экономического, общественно-политического, социально-культурного развития  поселения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задачи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нтеграция молодежи в социально-экономические отношения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йствие трудоустройству молодых граждан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предпринимательской деятельности молодеж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теграция молодежи в общественно-полит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итической грамотности, правовой культу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вышение электоральной активности молодежи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развитию интеллектуального и научно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 потенциала молодежи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детских и молодеж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 объединени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духовно-нравственному и военно-патриотическому воспитанию молодеж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теграция молодежи в социально- культурные отношения: развитие молодежного информационного пространства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развитию эстетического, физическ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 и содержательного досуга молодежи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асоциальных явлений, экстремизма в молодежной среде, формирование толерантности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и основных мероприятий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both"/>
              <w:rPr/>
            </w:pPr>
            <w:r>
              <w:rPr/>
              <w:t>Администрация сельского поселения Петровское</w:t>
            </w:r>
          </w:p>
          <w:p>
            <w:pPr>
              <w:pStyle w:val="Style20"/>
              <w:numPr>
                <w:ilvl w:val="0"/>
                <w:numId w:val="3"/>
              </w:numPr>
              <w:jc w:val="both"/>
              <w:rPr/>
            </w:pPr>
            <w:r>
              <w:rPr/>
              <w:t>МУ Петровский РДК им.А.К.Руденко</w:t>
            </w:r>
          </w:p>
          <w:p>
            <w:pPr>
              <w:pStyle w:val="Style20"/>
              <w:numPr>
                <w:ilvl w:val="0"/>
                <w:numId w:val="3"/>
              </w:numPr>
              <w:jc w:val="both"/>
              <w:rPr/>
            </w:pPr>
            <w:r>
              <w:rPr/>
              <w:t>МУ СКДЦ «Петровская культура»</w:t>
            </w:r>
          </w:p>
          <w:p>
            <w:pPr>
              <w:pStyle w:val="Style20"/>
              <w:numPr>
                <w:ilvl w:val="0"/>
                <w:numId w:val="3"/>
              </w:numPr>
              <w:jc w:val="both"/>
              <w:rPr/>
            </w:pPr>
            <w:r>
              <w:rPr/>
              <w:t>МУ «Стадион»</w:t>
            </w:r>
          </w:p>
          <w:p>
            <w:pPr>
              <w:pStyle w:val="Style20"/>
              <w:numPr>
                <w:ilvl w:val="0"/>
                <w:numId w:val="3"/>
              </w:numPr>
              <w:jc w:val="both"/>
              <w:rPr/>
            </w:pPr>
            <w:r>
              <w:rPr/>
              <w:t>ОКДН и ЗП при администрации СП Петровское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муниципальной программы  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этап - 2017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- 2018 год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 этап –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, участвующих в культурно-массовых мероприятиях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–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000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8 000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8 0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8 0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облемы, на решение которой направлена программа, и цели программы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Молодежь - это социально-возрастная группа населения в возрасте 14 - 30 лет, которая находится в стадии своего социального становления и освоения социальных ролей.  </w:t>
      </w:r>
    </w:p>
    <w:p>
      <w:pPr>
        <w:pStyle w:val="Normal"/>
        <w:ind w:firstLine="708"/>
        <w:jc w:val="both"/>
        <w:rPr/>
      </w:pPr>
      <w:r>
        <w:rPr/>
        <w:t>Субъектами реализации государственной молодежной политики в сельском поселении  выступают администрация  сельского поселения Петровское, учреждения культуры, образования, работодатели, общественные объединения, другие юридические и физические лица, осуществляющие деятельность по созданию необходимых и достаточных условий для жизни молодежи, ее образования, воспитания и развития. В деятельности этих структур главное, основное внимание должно быть направлено на координацию деятельности и на взаимодействие с социальными, политическими, общественными образованиями по работе с молодежью. Разрозненность этих действий не позволяет в единстве и целенаправленно реализовывать молодежную политику, направлять в единое русло усилия и возможности многочисленных структур, имеющих отношение к решению молодежных проблем.</w:t>
      </w:r>
    </w:p>
    <w:p>
      <w:pPr>
        <w:pStyle w:val="Normal"/>
        <w:ind w:firstLine="708"/>
        <w:jc w:val="both"/>
        <w:rPr/>
      </w:pPr>
      <w:r>
        <w:rPr/>
        <w:t>Исключительное значение имеет участие самих молодых граждан, молодежных и детских общественных объединений в формировании и реализации молодежной политики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>В настоящее время молодежь испытывает серьезные затруднения в адаптации к социально-экономическим реалиям, самореализации в общественной жизни, но в тоже время  в молодежной среде появились новые тенденции в понимании роли социальной активности молодого человека и его места в будущей социальной среде. Молодежь стремится быть социально-активной, не всегда верно понимая свою роль в общественно-значимых процессах и мероприятиях.</w:t>
      </w:r>
    </w:p>
    <w:p>
      <w:pPr>
        <w:pStyle w:val="Normal"/>
        <w:ind w:firstLine="708"/>
        <w:jc w:val="both"/>
        <w:rPr/>
      </w:pPr>
      <w:r>
        <w:rPr/>
        <w:t xml:space="preserve">Необходимо обеспечить условия, способствующие максимальному раскрытию потенциальных возможностей молодых людей. </w:t>
      </w:r>
    </w:p>
    <w:p>
      <w:pPr>
        <w:pStyle w:val="Normal"/>
        <w:ind w:firstLine="708"/>
        <w:jc w:val="both"/>
        <w:rPr/>
      </w:pPr>
      <w:r>
        <w:rPr/>
        <w:t xml:space="preserve">По статистическим данным ВПС в сельском поселении Петровское зарегистрировано 11492 человека, примерно 20 % от общей численности населения составляет молодежь. В связи с тенденцией ежегодного снижения  численности населения  по причине естественной убыли, снижается и количество молодых людей. Кроме того,  проблемой является и низкий возврат молодёжи на территорию поселения, неуклонное снижение уровня здоровья детей и молодежи. Неудовлетворительные факторы внешней среды, учебно-производственный, фактор питания, курение, употребление спиртных напитков, гиподинамия, потеря молодежью морально-этических ценностей оказывают неблагоприятное влияние на состояние здоровья детей и молодеж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Проблемой является и р</w:t>
      </w:r>
      <w:r>
        <w:rPr>
          <w:bCs/>
        </w:rPr>
        <w:t xml:space="preserve">аспитие молодёжью пива и спиртных напитков в общественных местах, нахождение несовершеннолетних в ночное время на территории поселения без сопровождения взрослых. </w:t>
      </w:r>
      <w:r>
        <w:rPr/>
        <w:t>Основной причиной совершения правонарушений является бесцельное времяпровождение, отсутствие надлежащего контроля со стороны родителей, снижение морально-этических норм и принципов.</w:t>
      </w:r>
    </w:p>
    <w:p>
      <w:pPr>
        <w:pStyle w:val="Normal"/>
        <w:ind w:firstLine="708"/>
        <w:jc w:val="both"/>
        <w:rPr/>
      </w:pPr>
      <w:r>
        <w:rPr/>
        <w:t>К сожалению, деятельность участников системы профилактики  недостаточно учитывают специфическую социальную позицию молодого поколения в процессе общественного развития. В связи с этим необходимо усилить внимание к социальным проблемам молодежи, определению средств, форм, методов и критериев работы с молодым поколением на среднесрочную и долгосрочную перспективу.</w:t>
      </w:r>
    </w:p>
    <w:p>
      <w:pPr>
        <w:pStyle w:val="Normal"/>
        <w:ind w:firstLine="708"/>
        <w:jc w:val="both"/>
        <w:rPr/>
      </w:pPr>
      <w:r>
        <w:rPr/>
        <w:t xml:space="preserve">Разработка и реализация программы «Основные направления развития молодежной политики в сельском поселении Петровское в 2017 – 2019 годах» является важнейшей частью стратегии деятельности администрации сельского поселения в реализации молодежной политики. Данная программа направлена на создание правовых, экономических и организационных условий для развития личности, поддержки молодежных объединений, формирование у молодежи активной жизненной позиции, готовности к участию в общественно-политической жизни сельского поселения Петровское, профилактику  здорового образа жизни. </w:t>
      </w:r>
    </w:p>
    <w:p>
      <w:pPr>
        <w:pStyle w:val="Normal"/>
        <w:ind w:firstLine="708"/>
        <w:jc w:val="both"/>
        <w:rPr/>
      </w:pPr>
      <w:r>
        <w:rPr/>
        <w:t>Принятие программы позволит решить обозначенные проблемы и обеспечит эффективную реализацию молодежной политики в сельском посел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9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и и этапы реализации муниципальной программы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72"/>
        <w:gridCol w:w="2102"/>
        <w:gridCol w:w="345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муниципальной програм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еализации муниципальной программ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ые результаты реализации этапа муниципальной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– 2019 год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 эта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17 год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меньшение числа асоциальных проявлений   среди несовершеннолетних и молодеж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ложительная динамика результатов, достигнутых на конкурсах, фестивалях, спортивных соревнованиях, турнира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влечение молодежи к организации и  проведению культурно-массовых и развлекательно – досуговых мероприятий, направленных  на творческую самореализацию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 эта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год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меньшение числа асоциальных проявлений   среди несовершеннолетних и молодеж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ложительная динамика результатов, достигнутых на конкурсах, фестивалях, спортивных соревнованиях, турнирах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влечение молодежи к организации и  проведению культурно-массовых и развлекательно – досуговых мероприятий, направленных  на творческую самореализацию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 эта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год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меньшение числа асоциальных проявлений   среди несовершеннолетних и молодеж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ожительная динамика результатов, достигнутых на конкурсах, фестивалях, спортивных соревнованиях, турнира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 молодежи к организации и  проведению культурно-массовых и развлекательно – досуговых мероприятий, направленных  на творческую самореализацию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851" w:gutter="0" w:header="720" w:top="1258" w:footer="720" w:bottom="161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Перечень и описание основных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80"/>
        <w:gridCol w:w="2932"/>
        <w:gridCol w:w="2106"/>
        <w:gridCol w:w="1340"/>
        <w:gridCol w:w="1262"/>
        <w:gridCol w:w="1263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мероприятий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выполнения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ъем финансирования за счет средств местного бюджета (руб.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ИНТЕГРАЦИЯ МОЛОДЕЖИ В СОЦИАЛЬНО-ЭКОНОМИЧЕСКИЕ ОТНОШ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1. Содействие трудоустройству молодых граждан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трудоустройстве молодежи, развитии навыков успешного предпринимательства  через социальное агентство молодеж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Петровский РДК им. А.К.Руденко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тадион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- 2019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2. Содействие предпринимательской деятельности молодежи                          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редпринимателей из числа молодежи, начинающих  собственное дело, о формах государственной поддержк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- 2019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ИНТЕГРАЦИЯ МОЛОДЕЖИ В ОБЩЕСТВЕННО-ПОЛИТИЧЕСКИЕ ОТНОШЕНИЯ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1. Развитие политической грамотности, правовой культуры и повышение электоральной активности молодежи   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в действующие и разрабатываемые законодательные и нормативные акты по вопросам  молодежной политик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- 2019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2. Поддержка детских и молодежных общественных объединений                 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 прикладного творчеств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Петровский РДК им. А.К.Руденко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- 2019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го задания учреждений культуры</w:t>
            </w:r>
          </w:p>
        </w:tc>
      </w:tr>
      <w:tr>
        <w:trPr/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3. Содействие духовно-нравственному и военно-патриотическому воспитанию молодеж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и возложение венков к могилам воинов-интернационалист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, МОУ Петровская СО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евраль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- 2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и возложение венков к памятникам воинов, павших в годы Великой Отечественной войн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7 – 201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поздравительных открыток и цветов для вручения ветеранам, участникам Великой Отечественной войны и труженикам тыл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7 – 201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чер памяти и скорби ко Дню начала Великой Отечественной войны. Проведение митингов, акции «Свеча памяти» и возложение цветов к памятникам воинов, павших в годы Великой Отечественной войн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Петровский РДК им. А.К.Руденко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7 – 2019 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ИНТЕГРАЦИЯ МОЛОДЕЖИ В СОЦИОКУЛЬТУРНЫЕ ОТНОШЕНИЯ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1. Содействие развитию эстетического, физического воспитания и содержательного досуга молодежи       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жпоселенческого фестиваля «Детская капель» в рамках Дня защиты дете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Петровский РДК им. А.К.Руденко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7 – 201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выставки «Планета детства» в рамках Дня защиты дете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Петровский РДК им. А.К.Руденко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 – июнь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7 – 2019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ствование семей с новорожденными детьми в рамках празднования Дней сел, поселков, деревен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Петровский РДК им. А.К.Руденко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юнь – август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7 – 201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ствование первоклассников в рамках Дня знан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тябрь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7 – 2019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. Профилактика асоциальных явлений в молодежной сред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/>
            </w:pPr>
            <w:r>
              <w:rPr/>
              <w:t>Мероприятия по оздоровлению молодого поколения посредством привлечения молодёжи  к занятиям физической культурой и спортом, пропаганда здорового образа жизн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тадион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- 2019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го зад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ка преступности и безнадзорности в молодежной среде посредством проведения бесед, викторин, игр, культурно-массовых мероприятий на правовые темы в учреждениях системы профилактики, распространения информационных бюллетене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ДН и ЗП администрации сельского посе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Петровский РДК им. А.К.Руденко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СКДЦ «Петровская культура»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тадион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- 2019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направленные на предупреждение экстремистской деятельности в молодежной среде, в том числе на выявление и последующее устранение причин и условий, способствующих осуществлению экстремистской деятельности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ДН и ЗП администрации сельского посе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Петровский РДК им. А.К.Руденко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СКДЦ «Петровская культура»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тадион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- 2019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0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616" w:right="1259" w:gutter="0" w:header="720" w:top="1797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Управление муниципальной программой  и механиз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 межведомственного взаимодействия исполнителей и соисполнителей программных мероприятий. При этом задачей Администрации сельского поселения Петровское является организационное, информационное, методическое и финансовое обеспечение реализации программ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усматривает координацию деятельности всех заинтересованных служб, общественных объединений. Администрация  сельского поселения  осуществляет управление Программой, отчет по ее реализации представляет в Муниципальный Совет, общественност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еализации Программы в соответствующем году должен содерж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завершенных в течение года мероприятий по муниципальной програм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чень не завершенных в течение года мероприятий муниципальной программы и процент их незавершенност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причин несвоевременного завершения программ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jc w:val="center"/>
        <w:rPr/>
      </w:pPr>
      <w:r>
        <w:rPr>
          <w:b/>
        </w:rPr>
        <w:t>Раздел 5. Индикаторы целей муниципальной программы</w:t>
      </w:r>
      <w:bookmarkStart w:id="0" w:name="Par332"/>
      <w:bookmarkEnd w:id="0"/>
      <w:r>
        <w:rPr/>
        <w:t> 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"/>
        <w:gridCol w:w="1130"/>
        <w:gridCol w:w="1787"/>
        <w:gridCol w:w="1787"/>
        <w:gridCol w:w="17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в базовом 2016 год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  реализации муниципальной програм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 реализации муниципальной програм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последний) реализации муниципальной програм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, участвующих в культурно-массовых мероприятия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Ресурсы, необходимые для реализации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843"/>
        <w:gridCol w:w="1858"/>
        <w:gridCol w:w="1858"/>
        <w:gridCol w:w="1858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  реализации муниципальной програм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 реализации муниципальной програм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 реализации муниципальной програм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период реализации муниципальной программы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0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7. Отчет о реализации муниципальной программы и оценка эффективности реализации муниципальной программы</w:t>
      </w:r>
    </w:p>
    <w:p>
      <w:pPr>
        <w:pStyle w:val="Normal"/>
        <w:spacing w:before="280" w:after="0"/>
        <w:jc w:val="both"/>
        <w:rPr/>
      </w:pPr>
      <w:r>
        <w:rPr/>
        <w:t>1. Муниципальный заказчик в срок до 1 марта года, следующего за отчетным годом, представляет в отдел по управлению делами администрации сельского поселения Петровское отчет о реализации муниципальной программы.</w:t>
      </w:r>
    </w:p>
    <w:p>
      <w:pPr>
        <w:pStyle w:val="Normal"/>
        <w:spacing w:before="280" w:after="0"/>
        <w:jc w:val="both"/>
        <w:rPr/>
      </w:pPr>
      <w:r>
        <w:rPr/>
        <w:t>2. Муниципальный заказчик в срок до 1 марта года, следующего за отчетным годом, представляет в отдел по управлению делами администрации сельского поселения Петровское оценку эффективности реализации муниципальной программы, которая должна содержать:</w:t>
      </w:r>
    </w:p>
    <w:p>
      <w:pPr>
        <w:pStyle w:val="Normal"/>
        <w:spacing w:before="280" w:after="0"/>
        <w:jc w:val="both"/>
        <w:rPr/>
      </w:pPr>
      <w:r>
        <w:rPr/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pacing w:before="280" w:after="0"/>
        <w:jc w:val="both"/>
        <w:rPr/>
      </w:pPr>
      <w:r>
        <w:rPr/>
        <w:t>- перечень завершенных в течение года мероприятий муниципальной программы;</w:t>
      </w:r>
    </w:p>
    <w:p>
      <w:pPr>
        <w:pStyle w:val="Normal"/>
        <w:spacing w:before="280" w:after="0"/>
        <w:jc w:val="both"/>
        <w:rPr/>
      </w:pPr>
      <w:r>
        <w:rPr/>
        <w:t>- перечень не завершенных в течение года мероприятий муниципальной программы;</w:t>
      </w:r>
    </w:p>
    <w:p>
      <w:pPr>
        <w:pStyle w:val="Normal"/>
        <w:spacing w:before="280" w:after="0"/>
        <w:jc w:val="both"/>
        <w:rPr/>
      </w:pPr>
      <w:r>
        <w:rPr/>
        <w:t>- анализ реализации программных мероприятий, причины несвоевременного завершения программных мероприятий и неосвоения финансовых средств;</w:t>
      </w:r>
    </w:p>
    <w:p>
      <w:pPr>
        <w:pStyle w:val="Normal"/>
        <w:spacing w:before="280" w:after="0"/>
        <w:jc w:val="both"/>
        <w:rPr/>
      </w:pPr>
      <w:r>
        <w:rPr/>
        <w:t>- предложения по привлечению дополнительных источников финансирования, увеличению эффективности при достижении программных целей или прекращению дальнейшей реализации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новные направления развития молодежной политики в сельском поселении Петровское в 2017-2019 годах»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й программ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о состоянию на _________________ 20____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б.</w:t>
      </w:r>
    </w:p>
    <w:p>
      <w:pPr>
        <w:pStyle w:val="Normal"/>
        <w:jc w:val="right"/>
        <w:rPr/>
      </w:pPr>
      <w:r>
        <w:rPr/>
      </w:r>
    </w:p>
    <w:tbl>
      <w:tblPr>
        <w:tblW w:w="1003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1538"/>
        <w:gridCol w:w="1496"/>
        <w:gridCol w:w="1860"/>
        <w:gridCol w:w="1551"/>
        <w:gridCol w:w="1153"/>
        <w:gridCol w:w="1962"/>
      </w:tblGrid>
      <w:tr>
        <w:trPr>
          <w:trHeight w:val="704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на 20__год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</w:t>
            </w:r>
          </w:p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ивность проводимых</w:t>
            </w:r>
          </w:p>
          <w:p>
            <w:pPr>
              <w:pStyle w:val="Normal"/>
              <w:jc w:val="center"/>
              <w:rPr/>
            </w:pPr>
            <w:r>
              <w:rPr/>
              <w:t>программ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     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</w:t>
            </w:r>
          </w:p>
          <w:p>
            <w:pPr>
              <w:pStyle w:val="Normal"/>
              <w:rPr/>
            </w:pPr>
            <w:r>
              <w:rPr/>
              <w:t xml:space="preserve">источники     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отдела по управлению делами            ______________ Ф.И.О. (подпись)</w:t>
      </w:r>
    </w:p>
    <w:p>
      <w:pPr>
        <w:pStyle w:val="Normal"/>
        <w:jc w:val="center"/>
        <w:rPr/>
      </w:pPr>
      <w:r>
        <w:rPr/>
        <w:t>ОЦЕНКА</w:t>
      </w:r>
    </w:p>
    <w:p>
      <w:pPr>
        <w:pStyle w:val="Normal"/>
        <w:jc w:val="center"/>
        <w:rPr/>
      </w:pPr>
      <w:r>
        <w:rPr/>
        <w:t>эффективности реализации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новные направления развития молодежной политики в сельском поселении Петровское в 2017-2019 годах»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й программы)</w:t>
      </w:r>
    </w:p>
    <w:p>
      <w:pPr>
        <w:pStyle w:val="Normal"/>
        <w:spacing w:before="280" w:after="0"/>
        <w:jc w:val="center"/>
        <w:rPr/>
      </w:pPr>
      <w:r>
        <w:rPr/>
        <w:t>по состоянию на _________________ 20__ года</w:t>
      </w:r>
    </w:p>
    <w:p>
      <w:pPr>
        <w:pStyle w:val="Normal"/>
        <w:spacing w:before="280" w:after="0"/>
        <w:rPr/>
      </w:pPr>
      <w:r>
        <w:rPr/>
        <w:t> </w:t>
      </w:r>
    </w:p>
    <w:tbl>
      <w:tblPr>
        <w:tblW w:w="1657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60"/>
        <w:gridCol w:w="1298"/>
        <w:gridCol w:w="1777"/>
        <w:gridCol w:w="1820"/>
        <w:gridCol w:w="2074"/>
        <w:gridCol w:w="1787"/>
        <w:gridCol w:w="1787"/>
        <w:gridCol w:w="1787"/>
        <w:gridCol w:w="1787"/>
      </w:tblGrid>
      <w:tr>
        <w:trPr>
          <w:trHeight w:val="400" w:hRule="atLeast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целевы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ы  и показатели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6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7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стоянию</w:t>
            </w:r>
          </w:p>
          <w:p>
            <w:pPr>
              <w:pStyle w:val="Normal"/>
              <w:jc w:val="center"/>
              <w:rPr/>
            </w:pPr>
            <w:r>
              <w:rPr/>
              <w:t>на ___________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, к концу реализации муниципальной программы</w:t>
            </w:r>
          </w:p>
        </w:tc>
        <w:tc>
          <w:tcPr>
            <w:tcW w:w="7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включения молодежи  сельского поселения Петровское как активного субъекта в процессы социально-экономического, общественно-политического, социально-культурного развития  поселения</w:t>
            </w:r>
          </w:p>
        </w:tc>
        <w:tc>
          <w:tcPr>
            <w:tcW w:w="7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2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Интеграция молодежи в социально-экономические отношения: </w:t>
            </w:r>
          </w:p>
        </w:tc>
        <w:tc>
          <w:tcPr>
            <w:tcW w:w="7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42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Интеграция молодежи в общественно-политические отношения</w:t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, участвующих в мероприятиях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: Интеграция молодежи в социально- культурные отношения</w:t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, участвующих в мероприятиях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чальник отдела по управлению делами            ______________ Ф.И.О. (подпись)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851" w:gutter="0" w:header="720" w:top="1259" w:footer="72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018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Знак Знак Знак"/>
    <w:basedOn w:val="Normal"/>
    <w:qFormat/>
    <w:pPr/>
    <w:rPr>
      <w:lang w:val="pl-P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qFormat/>
    <w:pPr>
      <w:widowControl/>
      <w:bidi w:val="0"/>
    </w:pPr>
    <w:rPr>
      <w:rFonts w:ascii="Courier New" w:hAnsi="Courier New" w:eastAsia="Times New Roman" w:cs="Courier New"/>
      <w:color w:val="000000"/>
      <w:spacing w:val="-1"/>
      <w:kern w:val="2"/>
      <w:sz w:val="20"/>
      <w:szCs w:val="20"/>
      <w:effect w:val="none"/>
      <w:shd w:fill="FFFFFF" w:val="clear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Обычный (веб)"/>
    <w:basedOn w:val="Normal"/>
    <w:qFormat/>
    <w:pPr>
      <w:spacing w:before="107" w:after="107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5:00Z</dcterms:created>
  <dc:creator>администратор</dc:creator>
  <dc:description/>
  <cp:keywords/>
  <dc:language>en-US</dc:language>
  <cp:lastModifiedBy>8</cp:lastModifiedBy>
  <cp:lastPrinted>2016-11-11T11:18:00Z</cp:lastPrinted>
  <dcterms:modified xsi:type="dcterms:W3CDTF">2016-12-19T10:19:00Z</dcterms:modified>
  <cp:revision>49</cp:revision>
  <dc:subject/>
  <dc:title>УТВЕРЖДЕНА</dc:title>
</cp:coreProperties>
</file>