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 CYR" w:hAnsi="Times New Roman CYR" w:cs="Times New Roman CYR"/>
          <w:b w:val="false"/>
          <w:b w:val="false"/>
          <w:caps w:val="false"/>
          <w:smallCaps w:val="false"/>
          <w:lang w:val="en-US" w:eastAsia="en-US"/>
        </w:rPr>
      </w:pPr>
      <w:r>
        <w:rPr>
          <w:rFonts w:cs="Times New Roman CYR" w:ascii="Times New Roman CYR" w:hAnsi="Times New Roman CYR"/>
          <w:b w:val="false"/>
          <w:caps w:val="false"/>
          <w:smallCaps w:val="fals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8280</wp:posOffset>
            </wp:positionH>
            <wp:positionV relativeFrom="paragraph">
              <wp:posOffset>-36830</wp:posOffset>
            </wp:positionV>
            <wp:extent cx="523875" cy="733425"/>
            <wp:effectExtent l="0" t="0" r="0" b="0"/>
            <wp:wrapTight wrapText="bothSides">
              <wp:wrapPolygon edited="0">
                <wp:start x="-769" y="0"/>
                <wp:lineTo x="-769" y="21312"/>
                <wp:lineTo x="21977" y="21312"/>
                <wp:lineTo x="21977" y="0"/>
                <wp:lineTo x="-769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49" r="-6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2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ubtitle"/>
        <w:rPr/>
      </w:pPr>
      <w:r>
        <w:rPr/>
        <w:t>АДМИНИСТРАЦИЯ СЕЛЬСКОГО ПОСЕЛЕНИЯ ПЕТРОВ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ОСЛА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rPr>
          <w:sz w:val="28"/>
        </w:rPr>
      </w:pPr>
      <w:r>
        <w:rPr>
          <w:sz w:val="28"/>
        </w:rPr>
        <w:t>ПОСТАНОВЛЕНИЕ</w:t>
      </w:r>
    </w:p>
    <w:p>
      <w:pPr>
        <w:pStyle w:val="Style2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tLeast" w:line="330" w:before="0" w:after="240"/>
        <w:textAlignment w:val="baseline"/>
        <w:outlineLvl w:val="1"/>
        <w:rPr/>
      </w:pPr>
      <w:r>
        <w:rPr>
          <w:bCs/>
          <w:sz w:val="28"/>
          <w:szCs w:val="28"/>
        </w:rPr>
        <w:t>от  08.04.2024                                            № 58</w:t>
        <w:br/>
        <w:t>рп. Петровско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4"/>
        <w:shd w:fill="FFFFFF" w:val="clear"/>
        <w:spacing w:before="0" w:after="0"/>
        <w:rPr>
          <w:rStyle w:val="StrongEmphasis"/>
          <w:b w:val="false"/>
          <w:b w:val="false"/>
          <w:color w:val="1E1D1E"/>
          <w:sz w:val="28"/>
          <w:szCs w:val="28"/>
        </w:rPr>
      </w:pPr>
      <w:r>
        <w:rPr>
          <w:rStyle w:val="StrongEmphasis"/>
          <w:b w:val="false"/>
          <w:color w:val="1E1D1E"/>
          <w:sz w:val="28"/>
          <w:szCs w:val="28"/>
        </w:rPr>
        <w:t xml:space="preserve">О проведении субботников по </w:t>
      </w:r>
    </w:p>
    <w:p>
      <w:pPr>
        <w:pStyle w:val="Style24"/>
        <w:shd w:fill="FFFFFF" w:val="clear"/>
        <w:spacing w:before="0" w:after="0"/>
        <w:rPr>
          <w:rStyle w:val="StrongEmphasis"/>
          <w:b w:val="false"/>
          <w:b w:val="false"/>
          <w:color w:val="1E1D1E"/>
          <w:sz w:val="28"/>
          <w:szCs w:val="28"/>
        </w:rPr>
      </w:pPr>
      <w:r>
        <w:rPr>
          <w:rStyle w:val="StrongEmphasis"/>
          <w:b w:val="false"/>
          <w:color w:val="1E1D1E"/>
          <w:sz w:val="28"/>
          <w:szCs w:val="28"/>
        </w:rPr>
        <w:t>благоустройству и улучшению</w:t>
      </w:r>
    </w:p>
    <w:p>
      <w:pPr>
        <w:pStyle w:val="Style24"/>
        <w:shd w:fill="FFFFFF" w:val="clear"/>
        <w:spacing w:before="0" w:after="0"/>
        <w:rPr>
          <w:rStyle w:val="StrongEmphasis"/>
          <w:b w:val="false"/>
          <w:b w:val="false"/>
          <w:color w:val="1E1D1E"/>
          <w:sz w:val="28"/>
          <w:szCs w:val="28"/>
        </w:rPr>
      </w:pPr>
      <w:r>
        <w:rPr>
          <w:rStyle w:val="StrongEmphasis"/>
          <w:b w:val="false"/>
          <w:color w:val="1E1D1E"/>
          <w:sz w:val="28"/>
          <w:szCs w:val="28"/>
        </w:rPr>
        <w:t xml:space="preserve">санитарного состояния населенных </w:t>
      </w:r>
    </w:p>
    <w:p>
      <w:pPr>
        <w:pStyle w:val="Style24"/>
        <w:shd w:fill="FFFFFF" w:val="clear"/>
        <w:spacing w:before="0" w:after="0"/>
        <w:rPr>
          <w:rStyle w:val="StrongEmphasis"/>
          <w:b w:val="false"/>
          <w:b w:val="false"/>
          <w:color w:val="1E1D1E"/>
          <w:sz w:val="28"/>
          <w:szCs w:val="28"/>
        </w:rPr>
      </w:pPr>
      <w:r>
        <w:rPr>
          <w:rStyle w:val="StrongEmphasis"/>
          <w:b w:val="false"/>
          <w:color w:val="1E1D1E"/>
          <w:sz w:val="28"/>
          <w:szCs w:val="28"/>
        </w:rPr>
        <w:t>пунктов сельского поселения</w:t>
      </w:r>
    </w:p>
    <w:p>
      <w:pPr>
        <w:pStyle w:val="Style24"/>
        <w:shd w:fill="FFFFFF" w:val="clear"/>
        <w:spacing w:before="0" w:after="0"/>
        <w:rPr>
          <w:rStyle w:val="StrongEmphasis"/>
          <w:b w:val="false"/>
          <w:b w:val="false"/>
          <w:color w:val="1E1D1E"/>
          <w:sz w:val="28"/>
          <w:szCs w:val="28"/>
        </w:rPr>
      </w:pPr>
      <w:r>
        <w:rPr>
          <w:rStyle w:val="StrongEmphasis"/>
          <w:b w:val="false"/>
          <w:color w:val="1E1D1E"/>
          <w:sz w:val="28"/>
          <w:szCs w:val="28"/>
        </w:rPr>
        <w:t>Петровское в 2024 году.</w:t>
      </w:r>
    </w:p>
    <w:p>
      <w:pPr>
        <w:pStyle w:val="Style24"/>
        <w:shd w:fill="FFFFFF" w:val="clear"/>
        <w:spacing w:before="0" w:after="0"/>
        <w:rPr>
          <w:rStyle w:val="StrongEmphasis"/>
          <w:b w:val="false"/>
          <w:b w:val="false"/>
          <w:color w:val="1E1D1E"/>
          <w:sz w:val="28"/>
          <w:szCs w:val="28"/>
        </w:rPr>
      </w:pPr>
      <w:r>
        <w:rPr/>
      </w:r>
    </w:p>
    <w:p>
      <w:pPr>
        <w:pStyle w:val="Style24"/>
        <w:shd w:fill="FFFFFF" w:val="clear"/>
        <w:spacing w:before="0" w:after="0"/>
        <w:jc w:val="both"/>
        <w:rPr>
          <w:rStyle w:val="StrongEmphasis"/>
          <w:rFonts w:ascii="Arial" w:hAnsi="Arial" w:cs="Arial"/>
          <w:color w:val="1E1D1E"/>
          <w:sz w:val="12"/>
          <w:szCs w:val="12"/>
        </w:rPr>
      </w:pPr>
      <w:r>
        <w:rPr/>
      </w:r>
    </w:p>
    <w:p>
      <w:pPr>
        <w:pStyle w:val="Style24"/>
        <w:shd w:fill="FFFFFF" w:val="clear"/>
        <w:spacing w:before="0" w:after="0"/>
        <w:jc w:val="both"/>
        <w:rPr/>
      </w:pPr>
      <w:r>
        <w:rPr>
          <w:rStyle w:val="StrongEmphasis"/>
          <w:rFonts w:eastAsia="Arial" w:cs="Arial" w:ascii="Arial" w:hAnsi="Arial"/>
          <w:color w:val="1E1D1E"/>
          <w:sz w:val="12"/>
          <w:szCs w:val="12"/>
        </w:rPr>
        <w:t xml:space="preserve">       </w:t>
      </w:r>
      <w:r>
        <w:rPr>
          <w:color w:val="1E1D1E"/>
          <w:sz w:val="28"/>
          <w:szCs w:val="28"/>
        </w:rPr>
        <w:t xml:space="preserve">          </w:t>
      </w:r>
      <w:r>
        <w:rPr>
          <w:color w:val="1E1D1E"/>
          <w:sz w:val="28"/>
          <w:szCs w:val="28"/>
        </w:rPr>
        <w:t>В соответствии с Федеральным законом от 06.10.2003 №131-ФЗ « Об общих принципах организации местного самоуправления в Российской Федерации», Уставом сельского поселения Петровское, Решением Муниципального Совета сельского поселения Петровское от 28.03.2018 № 33 «Об утверждении правил благоустройства территории сельского поселения Петровское Ярославской области», для улучшения экологической обстановки, санитарного содержания и благоустройства территории сельского поселения Петровское, выполнения мероприятий в рамках проведения работ по весенней уборке территории сельского поселения Петровское, Администрация сельского поселения Петровское, ПОСТАНОВЛЯЕТ:</w:t>
      </w:r>
    </w:p>
    <w:p>
      <w:pPr>
        <w:pStyle w:val="Style24"/>
        <w:shd w:fill="FFFFFF" w:val="clear"/>
        <w:spacing w:before="0" w:after="95"/>
        <w:jc w:val="both"/>
        <w:rPr/>
      </w:pPr>
      <w:r>
        <w:rPr>
          <w:color w:val="1E1D1E"/>
          <w:sz w:val="28"/>
          <w:szCs w:val="28"/>
        </w:rPr>
        <w:t>1. Объявить и провести на территории сельского поселения Петровское с 08.04.2024 по 07.05.2024 субботники по благоустройству и улучшению санитарного состояния населенных пунктов сельского поселения.</w:t>
      </w:r>
    </w:p>
    <w:p>
      <w:pPr>
        <w:pStyle w:val="Style24"/>
        <w:shd w:fill="FFFFFF" w:val="clear"/>
        <w:spacing w:before="0" w:after="95"/>
        <w:jc w:val="both"/>
        <w:rPr/>
      </w:pPr>
      <w:r>
        <w:rPr>
          <w:color w:val="1E1D1E"/>
          <w:sz w:val="28"/>
          <w:szCs w:val="28"/>
        </w:rPr>
        <w:t>2. Обеспечить участие в субботниках сотрудников Администрации сельского поселения Петровское, подведомственных муниципальных учреждений.</w:t>
      </w:r>
    </w:p>
    <w:p>
      <w:pPr>
        <w:pStyle w:val="Style24"/>
        <w:shd w:fill="FFFFFF" w:val="clear"/>
        <w:spacing w:before="0" w:after="95"/>
        <w:jc w:val="both"/>
        <w:rPr/>
      </w:pPr>
      <w:r>
        <w:rPr>
          <w:color w:val="1E1D1E"/>
          <w:sz w:val="28"/>
          <w:szCs w:val="28"/>
        </w:rPr>
        <w:t>3. Закрепить территории населенных пунктов сельского поселения Петровское за предприятиями и учреждениями с определением границ для проведения субботников (Приложение 1).</w:t>
      </w:r>
    </w:p>
    <w:p>
      <w:pPr>
        <w:pStyle w:val="Style24"/>
        <w:shd w:fill="FFFFFF" w:val="clear"/>
        <w:spacing w:before="0" w:after="95"/>
        <w:jc w:val="both"/>
        <w:rPr>
          <w:color w:val="1E1D1E"/>
          <w:sz w:val="28"/>
          <w:szCs w:val="28"/>
        </w:rPr>
      </w:pPr>
      <w:r>
        <w:rPr>
          <w:color w:val="1E1D1E"/>
          <w:sz w:val="28"/>
          <w:szCs w:val="28"/>
        </w:rPr>
        <w:t>4. Рекомендовать руководителям учреждений, предприятий всех форм собственности, председателям кооперативов, управляющим компаниям, владельцам магазинов, павильонов, собственникам или пользователям индивидуальных жилых домов:</w:t>
      </w:r>
    </w:p>
    <w:p>
      <w:pPr>
        <w:pStyle w:val="Style24"/>
        <w:shd w:fill="FFFFFF" w:val="clear"/>
        <w:spacing w:before="0" w:after="95"/>
        <w:jc w:val="both"/>
        <w:rPr>
          <w:color w:val="1E1D1E"/>
          <w:sz w:val="28"/>
          <w:szCs w:val="28"/>
        </w:rPr>
      </w:pPr>
      <w:r>
        <w:rPr>
          <w:color w:val="1E1D1E"/>
          <w:sz w:val="28"/>
          <w:szCs w:val="28"/>
        </w:rPr>
        <w:t>4.1. Принять участие в организации проведения работ по наведению санитарного порядка на закрепленных территориях;</w:t>
      </w:r>
    </w:p>
    <w:p>
      <w:pPr>
        <w:pStyle w:val="Style24"/>
        <w:shd w:fill="FFFFFF" w:val="clear"/>
        <w:spacing w:before="0" w:after="95"/>
        <w:jc w:val="both"/>
        <w:rPr>
          <w:color w:val="1E1D1E"/>
          <w:sz w:val="28"/>
          <w:szCs w:val="28"/>
        </w:rPr>
      </w:pPr>
      <w:r>
        <w:rPr>
          <w:color w:val="1E1D1E"/>
          <w:sz w:val="28"/>
          <w:szCs w:val="28"/>
        </w:rPr>
        <w:t>4.2. Принять меры по недопущению сжигания участниками субботника собранного мусора;</w:t>
      </w:r>
    </w:p>
    <w:p>
      <w:pPr>
        <w:pStyle w:val="Style24"/>
        <w:shd w:fill="FFFFFF" w:val="clear"/>
        <w:spacing w:before="0" w:after="95"/>
        <w:jc w:val="both"/>
        <w:rPr>
          <w:color w:val="1E1D1E"/>
          <w:sz w:val="28"/>
          <w:szCs w:val="28"/>
        </w:rPr>
      </w:pPr>
      <w:r>
        <w:rPr>
          <w:color w:val="1E1D1E"/>
          <w:sz w:val="28"/>
          <w:szCs w:val="28"/>
        </w:rPr>
        <w:t>4.3. Выполнить мероприятия по очистке фасадов и вывесок от грязи, надписей, граффити, информационно-печатной продукции, объявлений, афиш;</w:t>
      </w:r>
    </w:p>
    <w:p>
      <w:pPr>
        <w:pStyle w:val="Style24"/>
        <w:shd w:fill="FFFFFF" w:val="clear"/>
        <w:spacing w:before="0" w:after="95"/>
        <w:jc w:val="both"/>
        <w:rPr>
          <w:color w:val="1E1D1E"/>
          <w:sz w:val="28"/>
          <w:szCs w:val="28"/>
        </w:rPr>
      </w:pPr>
      <w:r>
        <w:rPr>
          <w:color w:val="1E1D1E"/>
          <w:sz w:val="28"/>
          <w:szCs w:val="28"/>
        </w:rPr>
        <w:t>4.4. Не допускать дальнейшего засорения прилегающей территории;</w:t>
      </w:r>
    </w:p>
    <w:p>
      <w:pPr>
        <w:pStyle w:val="Style24"/>
        <w:shd w:fill="FFFFFF" w:val="clear"/>
        <w:spacing w:before="0" w:after="95"/>
        <w:jc w:val="both"/>
        <w:rPr>
          <w:color w:val="1E1D1E"/>
          <w:sz w:val="28"/>
          <w:szCs w:val="28"/>
        </w:rPr>
      </w:pPr>
      <w:r>
        <w:rPr>
          <w:color w:val="1E1D1E"/>
          <w:sz w:val="28"/>
          <w:szCs w:val="28"/>
        </w:rPr>
        <w:t>4.5. Провести разъяснительную работу с целью соблюдений норм и правил благоустройства и санитарного состояния населённых пунктов поселения.</w:t>
      </w:r>
    </w:p>
    <w:p>
      <w:pPr>
        <w:pStyle w:val="Style24"/>
        <w:shd w:fill="FFFFFF" w:val="clear"/>
        <w:spacing w:before="0" w:after="95"/>
        <w:jc w:val="both"/>
        <w:rPr/>
      </w:pPr>
      <w:r>
        <w:rPr>
          <w:color w:val="1E1D1E"/>
          <w:sz w:val="28"/>
          <w:szCs w:val="28"/>
        </w:rPr>
        <w:t>5. Сотрудникам Администрации сельского поселения Петровское и подведомственных учреждений проводить разъяснительную работу среди населения, привлекать их к участию в субботниках по благоустройству и санитарной очистке территорий.</w:t>
      </w:r>
    </w:p>
    <w:p>
      <w:pPr>
        <w:pStyle w:val="Style24"/>
        <w:shd w:fill="FFFFFF" w:val="clear"/>
        <w:spacing w:before="0" w:after="95"/>
        <w:jc w:val="both"/>
        <w:rPr/>
      </w:pPr>
      <w:r>
        <w:rPr>
          <w:color w:val="1E1D1E"/>
          <w:sz w:val="28"/>
          <w:szCs w:val="28"/>
        </w:rPr>
        <w:t>6. Рекомендовать депутатам Муниципального Совета сельского поселения Петровское принимать участие и проводить разъяснительную работу среди населения, привлекать их к участию в субботниках по благоустройству и санитарной очистке территорий.</w:t>
      </w:r>
    </w:p>
    <w:p>
      <w:pPr>
        <w:pStyle w:val="Style24"/>
        <w:shd w:fill="FFFFFF" w:val="clear"/>
        <w:spacing w:before="240" w:after="0"/>
        <w:jc w:val="both"/>
        <w:rPr>
          <w:color w:val="1E1D1E"/>
          <w:sz w:val="28"/>
          <w:szCs w:val="28"/>
        </w:rPr>
      </w:pPr>
      <w:r>
        <w:rPr>
          <w:color w:val="1E1D1E"/>
          <w:sz w:val="28"/>
          <w:szCs w:val="28"/>
        </w:rPr>
        <w:t>7. Опубликовать настоящее Постановление в газете «Ростовский вестник» и разместить на официальном сайте Администрации сельского поселения Петровское.</w:t>
      </w:r>
    </w:p>
    <w:p>
      <w:pPr>
        <w:pStyle w:val="Style24"/>
        <w:shd w:fill="FFFFFF" w:val="clear"/>
        <w:spacing w:before="240" w:after="0"/>
        <w:jc w:val="both"/>
        <w:rPr>
          <w:color w:val="1E1D1E"/>
          <w:sz w:val="28"/>
          <w:szCs w:val="28"/>
        </w:rPr>
      </w:pPr>
      <w:r>
        <w:rPr>
          <w:color w:val="1E1D1E"/>
          <w:sz w:val="28"/>
          <w:szCs w:val="28"/>
        </w:rPr>
        <w:t>8. Контроль за выполнением постановления оставляю за собой.</w:t>
      </w:r>
    </w:p>
    <w:p>
      <w:pPr>
        <w:pStyle w:val="Style24"/>
        <w:shd w:fill="FFFFFF" w:val="clear"/>
        <w:spacing w:before="240" w:after="0"/>
        <w:jc w:val="both"/>
        <w:rPr>
          <w:color w:val="1E1D1E"/>
          <w:sz w:val="28"/>
          <w:szCs w:val="28"/>
        </w:rPr>
      </w:pPr>
      <w:r>
        <w:rPr>
          <w:color w:val="1E1D1E"/>
          <w:sz w:val="28"/>
          <w:szCs w:val="28"/>
        </w:rPr>
        <w:t xml:space="preserve">9. </w:t>
      </w:r>
      <w:r>
        <w:rPr>
          <w:sz w:val="28"/>
          <w:szCs w:val="28"/>
        </w:rPr>
        <w:t>Постановление вступает в силу со дня его официального опубликования.</w:t>
      </w:r>
    </w:p>
    <w:p>
      <w:pPr>
        <w:pStyle w:val="Style24"/>
        <w:shd w:fill="FFFFFF" w:val="clear"/>
        <w:spacing w:before="0" w:after="95"/>
        <w:jc w:val="both"/>
        <w:rPr>
          <w:color w:val="1E1D1E"/>
          <w:sz w:val="28"/>
          <w:szCs w:val="28"/>
        </w:rPr>
      </w:pPr>
      <w:r>
        <w:rPr>
          <w:color w:val="1E1D1E"/>
          <w:sz w:val="28"/>
          <w:szCs w:val="28"/>
        </w:rPr>
      </w:r>
    </w:p>
    <w:p>
      <w:pPr>
        <w:pStyle w:val="Style24"/>
        <w:shd w:fill="FFFFFF" w:val="clear"/>
        <w:spacing w:before="0" w:after="95"/>
        <w:jc w:val="both"/>
        <w:rPr>
          <w:color w:val="1E1D1E"/>
          <w:sz w:val="28"/>
          <w:szCs w:val="28"/>
        </w:rPr>
      </w:pPr>
      <w:r>
        <w:rPr>
          <w:color w:val="1E1D1E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Петровское                                                  А.Ю. Пестов</w:t>
      </w:r>
    </w:p>
    <w:p>
      <w:pPr>
        <w:pStyle w:val="Style24"/>
        <w:shd w:fill="FFFFFF" w:val="clear"/>
        <w:spacing w:before="0" w:after="95"/>
        <w:jc w:val="both"/>
        <w:rPr>
          <w:rFonts w:ascii="Arial" w:hAnsi="Arial" w:cs="Arial"/>
          <w:color w:val="1E1D1E"/>
          <w:sz w:val="12"/>
          <w:szCs w:val="12"/>
        </w:rPr>
      </w:pPr>
      <w:r>
        <w:rPr>
          <w:rFonts w:cs="Arial" w:ascii="Arial" w:hAnsi="Arial"/>
          <w:color w:val="1E1D1E"/>
          <w:sz w:val="12"/>
          <w:szCs w:val="12"/>
        </w:rPr>
      </w:r>
    </w:p>
    <w:p>
      <w:pPr>
        <w:pStyle w:val="Style24"/>
        <w:shd w:fill="FFFFFF" w:val="clear"/>
        <w:spacing w:before="0" w:after="95"/>
        <w:jc w:val="right"/>
        <w:rPr>
          <w:rFonts w:ascii="Arial" w:hAnsi="Arial" w:cs="Arial"/>
          <w:color w:val="1E1D1E"/>
          <w:sz w:val="12"/>
          <w:szCs w:val="12"/>
        </w:rPr>
      </w:pPr>
      <w:r>
        <w:rPr>
          <w:rFonts w:cs="Arial" w:ascii="Arial" w:hAnsi="Arial"/>
          <w:color w:val="1E1D1E"/>
          <w:sz w:val="12"/>
          <w:szCs w:val="12"/>
        </w:rPr>
      </w:r>
    </w:p>
    <w:p>
      <w:pPr>
        <w:pStyle w:val="Style24"/>
        <w:shd w:fill="FFFFFF" w:val="clear"/>
        <w:spacing w:before="0" w:after="95"/>
        <w:jc w:val="right"/>
        <w:rPr>
          <w:rFonts w:ascii="Arial" w:hAnsi="Arial" w:cs="Arial"/>
          <w:color w:val="1E1D1E"/>
          <w:sz w:val="12"/>
          <w:szCs w:val="12"/>
        </w:rPr>
      </w:pPr>
      <w:r>
        <w:rPr>
          <w:rFonts w:cs="Arial" w:ascii="Arial" w:hAnsi="Arial"/>
          <w:color w:val="1E1D1E"/>
          <w:sz w:val="12"/>
          <w:szCs w:val="12"/>
        </w:rPr>
      </w:r>
    </w:p>
    <w:p>
      <w:pPr>
        <w:pStyle w:val="Style24"/>
        <w:shd w:fill="FFFFFF" w:val="clear"/>
        <w:spacing w:before="0" w:after="95"/>
        <w:jc w:val="right"/>
        <w:rPr>
          <w:rFonts w:ascii="Arial" w:hAnsi="Arial" w:cs="Arial"/>
          <w:color w:val="1E1D1E"/>
          <w:sz w:val="12"/>
          <w:szCs w:val="12"/>
        </w:rPr>
      </w:pPr>
      <w:r>
        <w:rPr>
          <w:rFonts w:cs="Arial" w:ascii="Arial" w:hAnsi="Arial"/>
          <w:color w:val="1E1D1E"/>
          <w:sz w:val="12"/>
          <w:szCs w:val="12"/>
        </w:rPr>
      </w:r>
    </w:p>
    <w:p>
      <w:pPr>
        <w:pStyle w:val="Style24"/>
        <w:shd w:fill="FFFFFF" w:val="clear"/>
        <w:spacing w:before="0" w:after="95"/>
        <w:jc w:val="right"/>
        <w:rPr>
          <w:rFonts w:ascii="Arial" w:hAnsi="Arial" w:cs="Arial"/>
          <w:color w:val="1E1D1E"/>
          <w:sz w:val="12"/>
          <w:szCs w:val="12"/>
        </w:rPr>
      </w:pPr>
      <w:r>
        <w:rPr>
          <w:rFonts w:cs="Arial" w:ascii="Arial" w:hAnsi="Arial"/>
          <w:color w:val="1E1D1E"/>
          <w:sz w:val="12"/>
          <w:szCs w:val="12"/>
        </w:rPr>
      </w:r>
    </w:p>
    <w:p>
      <w:pPr>
        <w:pStyle w:val="Style24"/>
        <w:shd w:fill="FFFFFF" w:val="clear"/>
        <w:spacing w:before="0" w:after="95"/>
        <w:jc w:val="right"/>
        <w:rPr>
          <w:rFonts w:ascii="Arial" w:hAnsi="Arial" w:cs="Arial"/>
          <w:color w:val="1E1D1E"/>
          <w:sz w:val="12"/>
          <w:szCs w:val="12"/>
        </w:rPr>
      </w:pPr>
      <w:r>
        <w:rPr>
          <w:rFonts w:cs="Arial" w:ascii="Arial" w:hAnsi="Arial"/>
          <w:color w:val="1E1D1E"/>
          <w:sz w:val="12"/>
          <w:szCs w:val="12"/>
        </w:rPr>
      </w:r>
    </w:p>
    <w:p>
      <w:pPr>
        <w:pStyle w:val="Normal"/>
        <w:tabs>
          <w:tab w:val="clear" w:pos="708"/>
          <w:tab w:val="left" w:pos="7650" w:leader="none"/>
        </w:tabs>
        <w:rPr>
          <w:rFonts w:ascii="Arial" w:hAnsi="Arial" w:cs="Arial"/>
          <w:color w:val="1E1D1E"/>
          <w:sz w:val="28"/>
          <w:szCs w:val="28"/>
        </w:rPr>
      </w:pPr>
      <w:r>
        <w:rPr>
          <w:rFonts w:cs="Arial" w:ascii="Arial" w:hAnsi="Arial"/>
          <w:color w:val="1E1D1E"/>
          <w:sz w:val="28"/>
          <w:szCs w:val="28"/>
        </w:rPr>
      </w:r>
    </w:p>
    <w:p>
      <w:pPr>
        <w:pStyle w:val="Normal"/>
        <w:tabs>
          <w:tab w:val="clear" w:pos="708"/>
          <w:tab w:val="left" w:pos="76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0" w:leader="none"/>
        </w:tabs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76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3"/>
        <w:gridCol w:w="1605"/>
        <w:gridCol w:w="2280"/>
      </w:tblGrid>
      <w:tr>
        <w:trPr/>
        <w:tc>
          <w:tcPr>
            <w:tcW w:w="58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главы администрации                     </w:t>
            </w:r>
          </w:p>
        </w:tc>
        <w:tc>
          <w:tcPr>
            <w:tcW w:w="16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А.П. Гаврик</w:t>
            </w:r>
          </w:p>
        </w:tc>
      </w:tr>
      <w:tr>
        <w:trPr/>
        <w:tc>
          <w:tcPr>
            <w:tcW w:w="58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Заместитель главы администрации - начальник отдела по управлению делами                                      </w:t>
            </w:r>
          </w:p>
        </w:tc>
        <w:tc>
          <w:tcPr>
            <w:tcW w:w="16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.В. Малышева</w:t>
            </w:r>
          </w:p>
        </w:tc>
      </w:tr>
      <w:tr>
        <w:trPr/>
        <w:tc>
          <w:tcPr>
            <w:tcW w:w="58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отдела по управлению делами по юридическим вопросам                                      </w:t>
            </w:r>
          </w:p>
        </w:tc>
        <w:tc>
          <w:tcPr>
            <w:tcW w:w="16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О.В. Кокуева</w:t>
            </w:r>
          </w:p>
        </w:tc>
      </w:tr>
      <w:tr>
        <w:trPr/>
        <w:tc>
          <w:tcPr>
            <w:tcW w:w="58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36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36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36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36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36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36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36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36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36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36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36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36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36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36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36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36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36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36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36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36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36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ави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дел по управлению делами;</w:t>
      </w:r>
    </w:p>
    <w:p>
      <w:pPr>
        <w:pStyle w:val="Style24"/>
        <w:shd w:fill="FFFFFF" w:val="clear"/>
        <w:spacing w:before="0" w:after="0"/>
        <w:jc w:val="both"/>
        <w:rPr>
          <w:color w:val="1E1D1E"/>
          <w:sz w:val="28"/>
          <w:szCs w:val="28"/>
        </w:rPr>
      </w:pPr>
      <w:r>
        <w:rPr>
          <w:color w:val="1E1D1E"/>
          <w:sz w:val="28"/>
          <w:szCs w:val="28"/>
        </w:rPr>
        <w:t>- отдел благоустройства, дорожной деятельности, жилищных и земельных отношений;</w:t>
      </w:r>
    </w:p>
    <w:p>
      <w:pPr>
        <w:pStyle w:val="Style24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- МУ </w:t>
      </w:r>
      <w:r>
        <w:rPr>
          <w:color w:val="1E1D1E"/>
          <w:sz w:val="28"/>
          <w:szCs w:val="28"/>
        </w:rPr>
        <w:t>СПП «ТХС Администрации сельского поселения Петровское»;</w:t>
      </w:r>
    </w:p>
    <w:p>
      <w:pPr>
        <w:pStyle w:val="Style24"/>
        <w:shd w:fill="FFFFFF" w:val="clear"/>
        <w:spacing w:before="0" w:after="0"/>
        <w:jc w:val="both"/>
        <w:rPr>
          <w:color w:val="1E1D1E"/>
          <w:sz w:val="28"/>
          <w:szCs w:val="28"/>
        </w:rPr>
      </w:pPr>
      <w:r>
        <w:rPr>
          <w:color w:val="1E1D1E"/>
          <w:sz w:val="28"/>
          <w:szCs w:val="28"/>
        </w:rPr>
        <w:t>- МУ «Стадион».</w:t>
      </w:r>
    </w:p>
    <w:p>
      <w:pPr>
        <w:pStyle w:val="Style24"/>
        <w:shd w:fill="FFFFFF" w:val="clear"/>
        <w:spacing w:before="0" w:after="95"/>
        <w:jc w:val="right"/>
        <w:rPr>
          <w:rFonts w:ascii="Arial" w:hAnsi="Arial" w:cs="Arial"/>
          <w:color w:val="1E1D1E"/>
          <w:sz w:val="12"/>
          <w:szCs w:val="12"/>
        </w:rPr>
      </w:pPr>
      <w:r>
        <w:rPr>
          <w:rFonts w:cs="Arial" w:ascii="Arial" w:hAnsi="Arial"/>
          <w:color w:val="1E1D1E"/>
          <w:sz w:val="12"/>
          <w:szCs w:val="12"/>
        </w:rPr>
      </w:r>
    </w:p>
    <w:p>
      <w:pPr>
        <w:pStyle w:val="Style24"/>
        <w:shd w:fill="FFFFFF" w:val="clear"/>
        <w:spacing w:before="0" w:after="95"/>
        <w:jc w:val="right"/>
        <w:rPr>
          <w:rFonts w:ascii="Arial" w:hAnsi="Arial" w:cs="Arial"/>
          <w:color w:val="1E1D1E"/>
          <w:sz w:val="12"/>
          <w:szCs w:val="12"/>
        </w:rPr>
      </w:pPr>
      <w:r>
        <w:rPr>
          <w:rFonts w:cs="Arial" w:ascii="Arial" w:hAnsi="Arial"/>
          <w:color w:val="1E1D1E"/>
          <w:sz w:val="12"/>
          <w:szCs w:val="12"/>
        </w:rPr>
      </w:r>
    </w:p>
    <w:p>
      <w:pPr>
        <w:pStyle w:val="Normal"/>
        <w:rPr>
          <w:rFonts w:ascii="Arial" w:hAnsi="Arial" w:cs="Arial"/>
          <w:color w:val="1E1D1E"/>
          <w:sz w:val="28"/>
          <w:szCs w:val="28"/>
        </w:rPr>
      </w:pPr>
      <w:r>
        <w:rPr>
          <w:rFonts w:cs="Arial" w:ascii="Arial" w:hAnsi="Arial"/>
          <w:color w:val="1E1D1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ложение № 1 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к постановлению от 08.04.2024 № 58  </w:t>
      </w:r>
    </w:p>
    <w:p>
      <w:pPr>
        <w:pStyle w:val="Normal"/>
        <w:jc w:val="right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3795" w:leader="none"/>
        </w:tabs>
        <w:spacing w:before="0" w:after="1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 закреплении убираемой территории за предприятиями, учреждениями, организациями, индивидуальными предпринимателями и жителями сельского поселения Петровское Ростовского района Ярославской области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рп. Петровское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Администрация СПП, МУ СПП «ТХС», МУ СПП «Стадион», Участковый пункт полиции, МРЭО ГИБДД УМВД России по Ярославской области в Петровском, Ор ДПС ГИБДД УМВД России по Ярославской области – собственная территория, прилегающая территория на расстоянии 20 метров;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Администрация СПП, с приглашением жителей принять активное участие в субботнике – памятник погибшим войнам – собственная территория, прилегающая территория на расстоянии 3 метров;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Администрация СПП, с приглашением жителей принять активное участие в субботнике - Общественная территория» собственная территория, прилегающая территория на расстоянии 50 метров;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 Администрация СПП, с приглашением жителей принять активное участие в субботнике, – контейнерная площадка, прилегающая территория на расстоянии 3 метров;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 Администрация СПП, с приглашением жителей принять активное участие в субботнике -  детская площадка – территория площадки, прилегающая территория на расстоянии 3 метров;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. МОУ «Петровская СОШ», ГОУ ЯО «Петровская школа-интернат», ГУ ЯО «Петровский детский дом», МДОУ «Детский сад № 30», МДОУ «Детский сад № 41» - собственная территория, прилегающая территория на расстоянии 5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 Почта России - прилегающая территория на расстоянии 5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8. Жители частного сектора – придомовая территория, прилегающая территория на расстоянии 5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9. Жители, имеющие хозяйственные постройки - прилегающая территория на расстоянии 3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0. Многоквартирные дома – управляющая компания, с приглашением жителей принять активное участие в субботнике – уборка территорий контейнерных площадок, уборка придомовых территорий, на котором расположен МКД и границы которого определены на основании государственного кадастрового учета, в случае если не проведен кадастровый учет земельного участка, на котором расположен МКД, то в границах прилегающей территории включая земельные участки от фасада МКД до середины санитарных и противопожарных разрывов с соседними зданиями, а в случае отсутствия соседних зданий – на расстоянии 10 метров от фасада МКД;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1. Петровский районный дом культуры имени А.К. Руденко – собственная территория, прилегающая территория на расстоянии 5 метров;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2. Петровская библиотека - собственная территория, прилегающая территория на расстоянии 5 метров;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3. Предприятия торговли, предприятия сферы обслуживания, торговые точки индивидуальных предпринимателей - собственная территория, прилегающая территория на расстоянии 5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4. Собственники земельных участков, индивидуальные предприниматели - собственная территория, прилегающая территория на расстоянии 10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5. Пожарная часть № 50 - собственная территория, прилегающая территория на расстоянии 5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6. Железнодорожная станция, вокзал, автомобильный путепровод через железнодорожные пути - собственная территория, прилегающая территория на расстоянии 15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7. Пилорама - собственная территория, прилегающая территория на расстоянии 15 метров;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18.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/>
          <w:lang w:eastAsia="en-US"/>
        </w:rPr>
        <w:t>Ростовская ЦРБ Петровское отделение - собственная территория, прилегающая территория на расстоянии 15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9. Храм Петра и Павла - собственная территория, прилегающая территория на расстоянии 5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0. Храм Преображения Господня - собственная территория, прилегающая территория на расстоянии 10 метров, территория кладбищ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1. Автобусная остановка - прилегающая территория на расстоянии 5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2. Предприятия промышленности - собственная территория, прилегающая территория на расстоянии 10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3.ГКУ ЯО «Ростовское лесничество» -  объект культурного наследия «Березовая роща» - собственная территория, прилегающая территория на расстоянии 5 метров;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еровский сельский округ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. Хмельники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Администрация СПП, ФАП, ОАО «Сильницкий карьер», Почта России – прилегающая территория на расстоянии 10 метров;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Администрация СПП, с приглашением жителей принять активное участие в субботнике – памятник погибшим войнам - прилегающая территория на расстоянии 3 метров;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Администрация СПП, с приглашением жителей принять активное участие в субботнике - «Общественная территория» ул. Заводская, собственная территория, прилегающая территория на расстоянии 50 метров;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 Администрация СПП, с приглашением жителей принять активное участие в субботнике -  детская площадка, спортивная площадка – собственная территория, прилегающая территория на расстоянии 3 метров;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 Сельский клуб, Библиотека - прилегающая территория на расстоянии 5 метров;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. МДОУ «Детский сад № 24» – собственная территория, прилегающая территория на расстоянии 3 метров;</w:t>
      </w:r>
    </w:p>
    <w:p>
      <w:pPr>
        <w:pStyle w:val="Normal"/>
        <w:tabs>
          <w:tab w:val="clear" w:pos="708"/>
          <w:tab w:val="left" w:pos="3795" w:leader="none"/>
        </w:tabs>
        <w:jc w:val="both"/>
        <w:rPr/>
      </w:pPr>
      <w:r>
        <w:rPr>
          <w:rFonts w:eastAsia="Calibri"/>
          <w:lang w:eastAsia="en-US"/>
        </w:rPr>
        <w:t>7. МОУ «Хмельниковская СОШ» -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/>
          <w:lang w:eastAsia="en-US"/>
        </w:rPr>
        <w:t xml:space="preserve">собственная территория, прилегающая территория на расстоянии 5 метров; 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8. Предприятия торговли - прилегающая территория на расстоянии 3 метров;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9. Многоквартирные дома - управляющие компании, с приглашением жителей принять активное участие в субботнике – уборка территорий контейнерных площадок, уборка придомовых территорий, на котором расположен МКД и границы которого определены на основании государственного кадастрового учета, в случае если не проведен кадастровый учет земельного участка, на котором расположен МКД, то в границах прилегающей территории включая земельные участки от фасада МКД до середины санитарных и противопожарных разрывов с соседними зданиями, а в случае отсутствия соседних зданий – на расстоянии 10 метров от фасада МКД; 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0. Жители частного сектора – придомовая территория, прилегающая территория на расстоянии 3 метров;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1. Газовая котельная - собственная территория, прилегающая территория на расстоянии 3 метров;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2. ГП ЯО «Южный водоканал» водонапорная башня – собственная территория, прилегающая территория на расстоянии 2 метров.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. Рюмниково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Администрация СПП, с приглашением жителей принять активное участие в субботнике, – контейнерная площадка, прилегающая территория на расстоянии 3 метров;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Жители частного сектора - придомовая территория, прилегающая территория на расстоянии 3 метров;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3. ГКУ ЯО "Ростовское лесничество»,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/>
          <w:lang w:eastAsia="en-US"/>
        </w:rPr>
        <w:t>с приглашением пользователей участков акватории, принять активное участие в субботнике - памятник природы регионального значения озеро Рюмниковское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д. Новоселка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Жители частного сектора - придомовая территория, прилегающая территория на расстоянии 3 метров.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. Перово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Администрация СПП - памятник погибшим войнам, прилегающая территория на расстоянии 5 метров, с приглашением жителей принять активное участие в субботнике;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ФАП – прилегающая территория на расстоянии 5 метров;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Почта России - прилегающая территория на расстоянии 3 метров;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 КФК «Сергиенко» - собственная территория, прилегающая территория на расстоянии 3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 Жители частного сектора – придомовая территория, прилегающая территория на расстоянии 3 метров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д. Смыково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Администрация СПП, с приглашением жителей принять активное участие в субботнике - памятник погибшим войнам, прилегающая территория на расстоянии 5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Жители частного сектора – придомовая территория, прилегающая территория на расстоянии 3 метров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. Гусарниково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Администрация СПП, с приглашением жителей принять активное участие в субботнике - памятник погибшим войнам, прилегающая территория на расстоянии 5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Жители частного сектора – придомовая территория, прилегающая территория на расстоянии 3 метров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. Захарово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Администрация СПП, с приглашением жителей принять активное участие в субботнике - памятник погибшим войнам, прилегающая территория на расстоянии 5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Жители частного сектора – придомовая территория, прилегающая территория на расстоянии 3 метров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. Приозерный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ФАП - прилегающая территория на расстоянии 3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Жители частного сектора – придомовая территория, прилегающая территория на расстоянии 3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Жители многоквартирных домов – уборка территорий контейнерных площадок, уборка придомовых территорий, на котором расположен МКД и границы которого определены на основании государственного кадастрового учета, в случае если не проведен кадастровый учет земельного участка, на котором расположен МКД, то в границах прилегающей территории включая земельные участки от фасада МКД до середины санитарных и противопожарных разрывов с соседними зданиями, а в случае отсутствия соседних зданий – на расстоянии 10 метров от фасада МКД, с приглашением жителей принять активное участие в субботнике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. Воиновы Горки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Жители частного сектора – придомовая территория, прилегающая территория на расстоянии 3 метров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. Демьянское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Жители частного сектора – придомовая территория, прилегающая территория на расстоянии 3 метров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д. Баскач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Жители частного сектора – придомовая территория, прилегающая территория на расстоянии 3 метров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. Башкино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Жители частного сектора – придомовая территория, прилегающая территория на расстоянии 3 метров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. Щипачево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Жители частного сектора – придомовая территория, прилегающая территория на расстоянии 3 метров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. Годеново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Храм святителя Иоанна Златоуста - прилегающая территория на расстоянии 200 метров, территория кладбища, территория от областной дороги до Храм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Жители частного сектора – придомовая территория, прилегающая территория на расстоянии 3 метров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митриановский сельский округ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с. Дмитриановское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Администрация СПП, ДК, Почта России, Библиотека - прилегающая территория на расстоянии 10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Администрация СПП, с приглашением жителей принять активное участие в субботнике – памятник погибшим войнам - прилегающая территория на расстоянии 3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Администрация СПП, с приглашением жителей принять активное участие в субботнике -  детская площадка квартал Б – собственная территория, прилегающая территория на расстоянии 2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 АО «Новый путь, здание конторы – прилегающая территория на расстоянии 15 метров до автомобильной дороги «Петровское–Воронино-Алевайцино», включая кюветы; здание столовой – прилегающая территория на расстоянии 4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 Храм великомученика Димитрия Солунского, территория кладбища, с приглашением жителей принять активное участие в субботнике – прилегающая территория на расстоянии 10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. МОУ «Дмитриановская СОШ» - территория вокруг школы, прилегающая территория на расстоянии 2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 МДОУ «Детский сад № 22» - территория вокруг детского сада, прилегающая территория на расстоянии 2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8. Предприятия торговли - прилегающая территория на расстоянии 5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9. ФАП – собственная территория, прилегающая территория на расстоянии 5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0. ФАП (недействующий) – прилегающая территория на расстоянии 5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1. Жители частного сектора – придомовая территория, прилегающая территория на расстоянии 3 метров;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12. Многоквартирные дома -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/>
          <w:lang w:eastAsia="en-US"/>
        </w:rPr>
        <w:t>управляющие компании,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/>
          <w:lang w:eastAsia="en-US"/>
        </w:rPr>
        <w:t>с приглашением жителей принять активное участие в субботнике – уборка территорий контейнерных площадок, уборка придомовых территорий, на котором расположен МКД и границы которого определены на основании государственного кадастрового учета, в случае если не проведен кадастровый учет земельного участка, на котором расположен МКД, то в границах прилегающей территории включая земельные участки от фасада МКД до середины санитарных и противопожарных разрывов с соседними зданиями, а в случае отсутствия соседних зданий – на расстоянии 10 метров от фасада МКД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с. Воронино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Администрация СПП, с приглашением жителей принять активное участие в субботнике – контейнерная площадка, прилегающая территория на расстоянии 3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Музей – Усадьба дворян Леонтьевых – территория усадьбы, прилегающая территория на расстоянии 2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Жители частного сектора – придомовая территория, прилегающая территория на расстоянии 3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ГП ЯО «Южный водоканал», накопительная емкость – прилегающая территория на расстоянии 3 метров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. Турово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Администрация СПП, с приглашением жителей принять активное участие в субботнике – контейнерная площадка, прилегающая территория на расстоянии 3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Жители частного сектора – придомовая территория, прилегающая территория на расстоянии 3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ГП ЯО «Южный водоканал», водонапорная башня – прилегающая территория на расстоянии 3 метров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д. Шумилово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Жители частного сектора – придомовая территория, прилегающая территория на расстоянии 3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ГП ЯО «Южный водоканал», водонапорная башня – прилегающая территория на расстоянии 3 метров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. Филяево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Жители частного сектора – придомовая территория, прилегающая территория на расстоянии 3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ГП ЯО «Южный водоканал», водонапорная башня – прилегающая территория на расстоянии 3 метров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. Ликино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Жители частного сектора – придомовая территория, прилегающая территория на расстоянии 3 метров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. Карагачево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Жители частного сектора – придомовая территория, прилегающая территория на расстоянии 3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ГП ЯО «Южный водоканал», водонапорная башня – прилегающая территория на расстоянии 3 метров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. Дуброво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Жители частного сектора – придомовая территория, прилегающая территория на расстоянии 3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Магазин ПОСПО (недействующий) - прилегающая территория на расстоянии 3 метров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. Чуфарово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ГП ЯО «Южный водоканал», водонапорная башня – прилегающая территория на расстоянии 3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Церковь Николая Чудотворца (недействующая), с приглашением жителей принять активное участие в субботнике - прилегающая территория на расстоянии 10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Жители частного сектора – придомовая территория, прилегающая территория на расстоянии 3 метров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. Богородское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Жители частного сектора – придомовая территория, прилегающая территория на расстоянии 3 метров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. Фрольцово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Жители частного сектора – придомовая территория, прилегающая территория на расстоянии 3 метров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. Соколово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Жители частного сектора – придомовая территория, прилегающая территория на расстоянии 3 метров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. Сорокино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Жители частного сектора – придомовая территория, прилегающая территория на расстоянии 3 метров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Итларский сельский округ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. Итларь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Администрация СПП, ФАП – собственная территория, прилегающая территория на расстоянии 2 метров;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Администрация СПП, с приглашением жителей принять активное участие в субботнике – памятник погибшим войнам - прилегающая территория на расстоянии 3 метров;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Администрация СПП, с приглашением жителей принять активное участие в субботнике, – контейнерная площадка, прилегающая территория на расстоянии 3 метров;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 Почта России - прилегающая территория на расстоянии 6 метров;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 Предприятия торговли - прилегающая территория на расстоянии 10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. Жители частного сектора – придомовая территория, прилегающая территория на расстоянии 3 метров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 Газораспределительная станция – собственная территория, прилегающая территория на расстоянии 2 метров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8. Вышка сотовой связи - собственная территория, прилегающая территория на расстоянии 2 метров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9. КФХ «Сергиенко» - собственная территория, прилегающая территория на расстоянии 50 метров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. Кильгино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Жители частного сектора – придомовая территория, прилегающая территория на расстоянии 3 метров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. Старово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Жители частного сектора – придомовая территория, прилегающая территория на расстоянии 3 метров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. Любильцево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Жители частного сектора – придомовая территория, прилегающая территория на расстоянии 3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Церковь апостолов Петра и Павла, часовня – собственная часовня, прилегающая территория на расстоянии 2 метров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. детского санатория Итларь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Многоквартирные дома - ТСЖ, с приглашением жителей принять активное участие в субботнике – уборка территорий контейнерных площадок, уборка придомовых территорий, на котором расположен МКД и границы которого определены на основании государственного кадастрового учета, в случае если не проведен кадастровый учет земельного участка, на котором расположен МКД, то в границах прилегающей территории включая земельные участки от фасада МКД до середины санитарных и противопожарных разрывов с соседними зданиями, а в случае отсутствия соседних зданий – на расстоянии 10 метров от фасада МКД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Здание котельной - прилегающая территория на расстоянии 2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ГП ЯО «Южный водоканал», водонапорная башня – прилегающая территория на расстоянии 2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 Жители частного сектора – придомовая территория, прилегающая территория на расстоянии 3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 Здание детского санатория (недействующий) – собственная территория, прилегающая территория на расстоянии 3 метров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. при ж.д. станции Беклимишево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Многоквартирные дома – управляющая компания, с приглашением жителей принять активное участие в субботнике – уборка территорий контейнерных площадок, уборка придомовых территорий, на котором расположен МКД и границы которого определены на основании государственного кадастрового учета, в случае если не проведен кадастровый учет земельного участка, на котором расположен МКД, то в границах прилегающей территории включая земельные участки от фасада МКД до середины санитарных и противопожарных разрывов с соседними зданиями, а в случае отсутствия соседних зданий – на расстоянии 10 метров от фасада МКД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Жители частного сектора – придомовая территория, прилегающая территория на расстоянии 3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ФАП - прилегающая территория на расстоянии 3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 Здание ж.д. вокзала – собственная территория, прилегающая территория на расстоянии 3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 Здание ЭЧ - собственная территория, прилегающая территория на расстоянии 2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. ГП ЯО «Южный водоканал», водонапорная башня – прилегающая территория на расстоянии 2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 Здание котельной - прилегающая территория на расстоянии 10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8. Вышка сотовой связи - собственная территория, прилегающая территория на расстоянии 2 метров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. при ж.д. стании Итларь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Жители частного сектора – придомовая территория, прилегающая территория на расстоянии 3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Здание ж.д. вокзала – собственная территория, прилегающая территория на расстоянии 5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Железнодорожный переезд – собственная территория, прилегающая территория полосы отвода на расстоянии 30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 Скважина для воды - собственная территория, прилегающая территория на расстоянии 1 метра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. Буково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Жители частного сектора – придомовая территория, прилегающая территория на расстоянии 3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Часовня - прилегающая территория на расстоянии 2 метров;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. Яковково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Жители частного сектора – придомовая территория, прилегающая территория на расстоянии 3 метров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. Заозерье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Администрация СПП, с приглашением жителей принять активное участие в субботнике – памятник погибшим войнам - прилегающая территория на расстоянии 3 метров;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Администрация СПП, с приглашением жителей принять активное участие в субботнике, – контейнерная площадка, прилегающая территория на расстоянии 3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Жители частного сектора – придомовая территория, прилегающая территория на расстоянии 3 метров.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 Предприятия торговли - прилегающая территория на расстоянии 5 метров;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 Здание Усадьбы «Боярский двор» (недействующая) – собственная территория, прилегающая территория на расстоянии 3 метров.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. Покров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Администрация СПП, с приглашением жителей принять активное участие в субботнике, – контейнерная площадка, прилегающая территория на расстоянии 3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Жители частного сектора – придомовая территория, прилегающая территория на расстоянии 3 метров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. Пречистое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Жители частного сектора – придомовая территория, прилегающая территория на расстоянии 3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Церковь Рождества Пресвятой Богородицы – собственная территория, прилегающая территория на расстоянии 3 метров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. Остеево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Жители частного сектора – придомовая территория, прилегающая территория на расстоянии 3 метров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. Конюково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Жители частного сектора – придомовая территория, прилегающая территория на расстоянии 3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Часовня Казанской иконы Божией Матери - прилегающая территория на расстоянии 3 метров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НТ «Покров», СНТ «Оптика»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Собственная территория, прилегающая территория на расстоянии 30 метров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арашский сельский округ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. Караш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Администрация СПП – собственная территория, прилегающая территория на расстоянии 2 метров;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Администрация СПП, с приглашением жителей принять активное участие в субботнике – памятник погибшим войнам - прилегающая территория на расстоянии 15 метров;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Администрация СПП, с приглашением жителей принять активное участие в субботнике, – контейнерная площадка, прилегающая территория на расстоянии 3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 Администрация СПП, с приглашением жителей принять активное участие в субботнике -  детская площадка – территория площадки, прилегающая территория на расстоянии 10 метров;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 Почта России - прилегающая территория на расстоянии 5 метров;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. Библиотека -  прилегающая территория на расстоянии 5 метров;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 ФАП (недействующий) - прилегающая территория на расстоянии 5 метров;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8. Сельский клуб - прилегающая территория на расстоянии 10 метров;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9. Спортивная площадка – собственная территория, прилегающая территория на расстоянии 3 метров;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0. Предприятия торговли - прилегающая территория на расстоянии 5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1. Жители частного сектора – придомовая территория, прилегающая территория на расстоянии 5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2. МДОУ «Детский сад № 35» - территория вокруг детского сада, прилегающая территория на расстоянии 2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3. Церковь Казанской иконы Божией Матери - прилегающая территория на расстоянии 10 метров, трапезная, территория кладбищ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4. Многоквартирные дома – управляющая компания, с приглашением жителей принять активное участие в субботнике – уборка территорий контейнерных площадок, уборка придомовых территорий, на котором расположен МКД и границы которого определены на основании государственного кадастрового учета, в случае если не проведен кадастровый учет земельного участка, на котором расположен МКД, то в границах прилегающей территории включая земельные участки от фасада МКД до середины санитарных и противопожарных разрывов с соседними зданиями, а в случае отсутствия соседних зданий – на расстоянии 10 метров от фасада МКД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5. ГП ЯО «Южный водоканал», водонапорная башня – прилегающая территория на расстоянии 5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6. ГП ЯО «Северный водоканал», модульная газовая котельная – собственная территория, прилегающая территория на расстоянии 5 метров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. Еремейцево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Администрация СПП, с приглашением жителей принять активное участие в субботнике – памятник погибшим войнам - прилегающая территория на расстоянии 10 метров;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Администрация СПП, с приглашением жителей принять активное участие в субботнике, – контейнерная площадка, прилегающая территория на расстоянии 3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Администрация СПП, с приглашением жителей принять активное участие в субботнике -  детская площадка – территория площадки, прилегающая территория на расстоянии 3 метров;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 Библиотека, Сельский клуб - прилегающая территория на расстоянии 10 метров;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 ФАП - прилегающая территория на расстоянии 10 метров;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. Предприятия торговли - прилегающая территория на расстоянии 5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 ГП ЯО «Северный водоканал», котельная (модульная котельная) – собственная территория, прилегающая территория на расстоянии 5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8. ГП ЯО «Южный водоканал», водонапорная башня – прилегающая территория на расстоянии 10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9. Пилорама – собственная территория, прилегающая территория на расстоянии 5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0. Жители частного сектора – придомовая территория, прилегающая территория на расстоянии 5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1. Жители, имеющие хозяйственные постройки – прилегающая территория на расстоянии 2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2. Многоквартирные дома – управляющая компания, с приглашением жителей принять активное участие в субботнике – уборка территорий контейнерных площадок, уборка придомовых территорий, на котором расположен МКД и границы которого определены на основании государственного кадастрового учета, в случае если не проведен кадастровый учет земельного участка, на котором расположен МКД, то в границах прилегающей территории включая земельные участки от фасада МКД до середины санитарных и противопожарных разрывов с соседними зданиями, а в случае отсутствия соседних зданий – на расстоянии 10 метров от фасада МКД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3. Сельскохозяйственные предприятия – собственная территория, прилегающая территория на расстоянии 15 метров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. Аксенково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Часовня - прилегающая территория на расстоянии 2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Жители частного сектора – придомовая территория, прилегающая территория на расстоянии 5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Жители, имеющие хозяйственные постройки – прилегающая территория на расстоянии 2 метров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. Борушка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Жители частного сектора – придомовая территория, прилегающая территория на расстоянии 5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Жители, имеющие хозяйственные постройки – прилегающая территория на расстоянии 2 метров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. Горки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Жители частного сектора – придомовая территория, прилегающая территория на расстоянии 5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Жители, имеющие хозяйственные постройки – прилегающая территория на расстоянии 2 метров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. Григорово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Часовня - прилегающая территория на расстоянии 3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Жители частного сектора – придомовая территория, прилегающая территория на расстоянии 5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Жители, имеющие хозяйственные постройки – прилегающая территория на расстоянии 2 метров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. Корытово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Жители частного сектора – придомовая территория, прилегающая территория на расстоянии 5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Жители, имеющие хозяйственные постройки – прилегающая территория на расстоянии 2 метров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д. Косорезово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Жители частного сектора – придомовая территория, прилегающая территория на расстоянии 5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Жители, имеющие хозяйственные постройки – прилегающая территория на расстоянии 2 метров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. Осьминино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Жители частного сектора – придомовая территория, прилегающая территория на расстоянии 5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Жители, имеющие хозяйственные постройки – прилегающая территория на расстоянии 2 метров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д. Осник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Жители частного сектора – придомовая территория, прилегающая территория на расстоянии 5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Жители, имеющие хозяйственные постройки – прилегающая территория на расстоянии 2 метров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. Побычево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Жители частного сектора – придомовая территория, прилегающая территория на расстоянии 5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Жители, имеющие хозяйственные постройки – прилегающая территория на расстоянии 2 метров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. Пореево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Жители частного сектора – придомовая территория, прилегающая территория на расстоянии 5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Жители, имеющие хозяйственные постройки – прилегающая территория на расстоянии 2 метров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. Семенково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Церковь Воскресения Христова на Воскресенском Погосте - прилегающая территория на расстоянии 2 метров, территория кладбищ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Жители частного сектора – придомовая территория, прилегающая территория на расстоянии 5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Жители, имеющие хозяйственные постройки – прилегающая территория на расстоянии 2 метров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. Сорокино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Администрация СПП, с приглашением жителей принять активное участие в субботнике – памятник погибшим войнам - прилегающая территория на расстоянии 3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Жители частного сектора – придомовая территория, прилегающая территория на расстоянии 5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Жители, имеющие хозяйственные постройки – прилегающая территория на расстоянии 2 метров.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. Чащницы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Жители частного сектора – придомовая территория, прилегающая территория на расстоянии 5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Жители, имеющие хозяйственные постройки – прилегающая территория на расстоянии 2 метров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. Щипачево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Жители частного сектора – придомовая территория, прилегающая территория на расстоянии 5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Жители, имеющие хозяйственные постройки – прилегающая территория на расстоянии 2 метров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. Юрьевское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Жители частного сектора – придомовая территория, прилегающая территория на расстоянии 5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Жители, имеющие хозяйственные постройки – прилегающая территория на расстоянии 2 метров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Сельскохозяйственные предприятия – собственная территория, прилегающая территория на расстоянии 15 метров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Никольский сельский округ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. Никольское</w:t>
      </w:r>
    </w:p>
    <w:p>
      <w:pPr>
        <w:pStyle w:val="Normal"/>
        <w:tabs>
          <w:tab w:val="clear" w:pos="708"/>
          <w:tab w:val="left" w:pos="3795" w:leader="none"/>
        </w:tabs>
        <w:jc w:val="both"/>
        <w:rPr/>
      </w:pPr>
      <w:r>
        <w:rPr>
          <w:rFonts w:eastAsia="Calibri"/>
          <w:lang w:eastAsia="en-US"/>
        </w:rPr>
        <w:t>1. Администрация СПП, с приглашением жителей принять активное участие в субботнике – памятник погибшим войнам - прилегающая территория на расстоянии 15 метров;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Администрация СПП, с приглашением жителей принять активное участие в субботнике, – контейнерная площадка, прилегающая территория на расстоянии 3 метров;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Администрация СПП, Сельский клуб - прилегающая территория на расстоянии 20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 Администрация СПП, с приглашением жителей принять активное участие в субботнике -  детская площадка – собственная территория, прилегающая территория на расстоянии 3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 Администрация СПП, с приглашением жителей принять активное участие в субботнике – пруд – береговая линия на расстоянии 10 метров;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. ФАП - прилегающая территория на расстоянии 5 метров;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 Почта России - прилегающая территория на расстоянии 10 метров;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8. Предприятия торговли - прилегающая территория на расстоянии 5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9. ГП ЯО «Южный водоканал», водонапорная башня – прилегающая территория на расстоянии 5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0. Сортировочный участок, складские помещения – прилегающая территория на расстоянии 10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1. Жители частного сектора – придомовая территория, прилегающая территория на расстоянии 5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2. Сельскохозяйственные предприятия – собственная территория, прилегающая территория на расстоянии 2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3. Пожарное депо - прилегающая территория на расстоянии 10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4. Церковь Преображения Господня (недействующая) - прилегающая территория на расстоянии 10 метров, территория кладбища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. Скнятиново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Администрация СПП, с приглашением жителей принять активное участие в субботнике – памятник погибшим войнам - прилегающая территория на расстоянии 10 метров;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Администрация СПП, с приглашением жителей принять активное участие в субботнике, – контейнерная площадка, прилегающая территория на расстоянии 3 метров;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2. Администрация СПП, с приглашением жителей принять активное участие в субботнике, – детская площадка, прилегающая территория на расстоянии 3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 МОУ «Скнятиновская ООШ», детский сад – собственная территория, прилегающая территория на расстоянии 5 метров;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 Сельский клуб - прилегающая территория на расстоянии 15 метров;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. Почта России - прилегающая территория на расстоянии 5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 Собственники земельных участков, индивидуальные предприниматели - собственная территория, прилегающая территория на расстоянии 10 метров;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8. Предприятия торговли - прилегающая территория на расстоянии 15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9. Церковь Казанской иконы Божией Матери – собственная территория, прилегающая территория на расстоянии 10 метров, территория кладбищ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0. Кладбище - собственная территория, прилегающая территория на расстоянии 5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1. ГП ЯО «Южный водоканал», водонапорная башня – прилегающая территория на расстоянии 15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2. Жители частного сектора – придомовая территория, прилегающая территория на расстоянии 5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3. Жители, имеющие хозяйственные постройки – прилегающая территория на расстоянии 2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4. Многоквартирные дома – управляющая компания, с приглашением жителей принять активное участие в субботнике – уборка территорий контейнерных площадок, уборка придомовых территорий, на котором расположен МКД и границы которого определены на основании государственного кадастрового учета, в случае если не проведен кадастровый учет земельного участка, на котором расположен МКД, то в границах прилегающей территории включая земельные участки от фасада МКД до середины санитарных и противопожарных разрывов с соседними зданиями, а в случае отсутствия соседних зданий – на расстоянии 10 метров от фасада МКД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. Деболовское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Администрация СПП, с приглашением жителей принять активное участие в субботнике – общественные колодцы - прилегающая территория на расстоянии 5 метров;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Администрация СПП, с приглашением жителей принять активное участие в субботнике, – контейнерная площадка, прилегающая территория на расстоянии 3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Церковь Сергия Радонежского - собственная территория, прилегающая территория на расстоянии 10 метров, территория кладбищ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 Железнодорожная станция, остановочный пункт - прилегающая территория на расстоянии 20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 Жители частного сектора – придомовая территория, прилегающая территория на расстоянии 5 метров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. Бологово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Жители частного сектора – придомовая территория, прилегающая территория на расстоянии 5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Жители, имеющие хозяйственные постройки – прилегающая территория на расстоянии 2 метров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. Болотово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1. Администрация СПП, с приглашением жителей принять активное участие в субботнике – общественные колодцы - прилегающая территория на расстоянии 5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Жители частного сектора – придомовая территория, прилегающая территория на расстоянии 5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Жители, имеющие хозяйственные постройки – прилегающая территория на расстоянии 2 метров;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. Боровицы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Церковь Игнатия Богоносца -  собственная территория, прилегающая территория на расстоянии 20 метров, территория кладбищ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Жители частного сектора – придомовая территория, прилегающая территория на расстоянии 5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Жители, имеющие хозяйственные постройки – прилегающая территория на расстоянии 2 метров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. Голешево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ГП ЯО «Южный водоканал», накопительная емкость – прилегающая территория на расстоянии 3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Жители частного сектора – придомовая территория, прилегающая территория на расстоянии 5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Жители, имеющие хозяйственные постройки – прилегающая территория на расстоянии 2 метров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. Губычево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ГП ЯО «Южный водоканал», накопительная емкость – прилегающая территория на расстоянии 3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Жители частного сектора – придомовая территория, прилегающая территория на расстоянии 5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Жители, имеющие хозяйственные постройки – прилегающая территория на расстоянии 2 метров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ж/д будка 209 км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Жители частного сектора – придомовая территория, прилегающая территория на расстоянии 5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Жители, имеющие хозяйственные постройки – прилегающая территория на расстоянии 2 метров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. Дементьево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Жители частного сектора – придомовая территория, прилегающая территория на расстоянии 5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Жители, имеющие хозяйственные постройки – прилегающая территория на расстоянии 2 метров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. Деревни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1. Администрация СПП, с приглашением жителей принять активное участие в субботнике -  детская площадка – прилегающая территория на расстоянии 5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Церковь Василия Великого - собственная территория, прилегающая территория на расстоянии 10 метров, территория кладбищ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Жители частного сектора – придомовая территория, прилегающая территория на расстоянии 5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 Жители, имеющие хозяйственные постройки – прилегающая территория на расстоянии 2 метров;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 Предприятия торговли - прилегающая территория на расстоянии 5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. Сельскохозяйственные предприятия – собственная территория, прилегающая территория на расстоянии 10 метров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. Душилово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Жители частного сектора – придомовая территория, прилегающая территория на расстоянии 5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Жители, имеющие хозяйственные постройки – прилегающая территория на расстоянии 2 метров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. Заиренье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Жители частного сектора – придомовая территория, прилегающая территория на расстоянии 5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Жители, имеющие хозяйственные постройки – прилегающая территория на расстоянии 2 метров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. Зиновьево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Жители частного сектора – придомовая территория, прилегающая территория на расстоянии 5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Жители, имеющие хозяйственные постройки – прилегающая территория на расстоянии 2 метров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. Кураково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Жители частного сектора – придомовая территория, прилегающая территория на расстоянии 5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Жители, имеющие хозяйственные постройки – прилегающая территория на расстоянии 2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ГП ЯО «Южный водоканал», накопительная емкость – прилегающая территория на расстоянии 3 метров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. Левина Гора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Жители частного сектора – придомовая территория, прилегающая территория на расстоянии 5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Жители, имеющие хозяйственные постройки – прилегающая территория на расстоянии 2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ГП ЯО «Южный водоканал», водонапорная башня – прилегающая территория на расстоянии 10 метров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. Маргасово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Жители частного сектора – придомовая территория, прилегающая территория на расстоянии 5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Жители, имеющие хозяйственные постройки – прилегающая территория на расстоянии 2 метров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. Матвеевское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Жители частного сектора – придомовая территория, прилегающая территория на расстоянии 5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Жители, имеющие хозяйственные постройки – прилегающая территория на расстоянии 2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Церковь Бориса и Глеба - собственная территория, прилегающая территория на расстоянии 5 метров, территория кладбища;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. Михайловское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1. Администрация СПП, с приглашением жителей принять активное участие в субботнике – памятник погибшим войнам - прилегающая территория на расстоянии 10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ФАП - собственная территория, прилегающая территория на расстоянии 5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Собственники земельных участков, индивидуальные предприниматели - собственная территория, прилегающая территория на расстоянии 10 метров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. Новоселка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Жители частного сектора – придомовая территория, прилегающая территория на расстоянии 5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Жители, имеющие хозяйственные постройки – прилегающая территория на расстоянии 2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ГП ЯО «Южный водоканал», накопительная емкость – прилегающая территория на расстоянии 3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 Часовня - прилегающая территория на расстоянии 5 метров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д. Няньково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Жители частного сектора – придомовая территория, прилегающая территория на расстоянии 5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Жители, имеющие хозяйственные постройки – прилегающая территория на расстоянии 2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ГП ЯО «Южный водоканал», накопительная емкость – прилегающая территория на расстоянии 3 метров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. Подлесново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Жители частного сектора – придомовая территория, прилегающая территория на расстоянии 5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Жители, имеющие хозяйственные постройки – прилегающая территория на расстоянии 2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Церковь Иоанна Богослова - собственная территория, прилегающая территория на расстоянии 5 метров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. Сорокино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Жители частного сектора – придомовая территория, прилегающая территория на расстоянии 5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Жители, имеющие хозяйственные постройки – прилегающая территория на расстоянии 2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ГП ЯО «Южный водоканал», накопительная емкость – прилегающая территория на расстоянии 3 метров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. Талицы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Жители частного сектора – придомовая территория, прилегающая территория на расстоянии 5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Жители, имеющие хозяйственные постройки – прилегающая территория на расстоянии 2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Церковь Николая Чудотворца - собственная территория, прилегающая территория на расстоянии 5 метров, территория кладбищ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 Собственники земельных участков, индивидуальные предприниматели - собственная территория, прилегающая территория на расстоянии 10 метров.</w:t>
      </w:r>
      <w:r>
        <w:rPr>
          <w:rFonts w:eastAsia="Calibri"/>
          <w:b/>
          <w:lang w:eastAsia="en-US"/>
        </w:rPr>
        <w:t>д. Теханово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Жители частного сектора – придомовая территория, прилегающая территория на расстоянии 5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Жители, имеющие хозяйственные постройки – прилегающая территория на расстоянии 2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ГП ЯО «Южный водоканал», водонапорная башня – прилегающая территория на расстоянии 10 метров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. Филимоново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Жители частного сектора – придомовая территория, прилегающая территория на расстоянии 5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Жители, имеющие хозяйственные постройки – прилегающая территория на расстоянии 2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ГП ЯО «Южный водоканал», накопительная емкость – прилегающая территория на расстоянии 3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 Собственники земельных участков, индивидуальные предприниматели - собственная территория, прилегающая территория на расстоянии 10 метров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. Шишково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Жители частного сектора – придомовая территория, прилегающая территория на расстоянии 5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Жители, имеющие хозяйственные постройки – прилегающая территория на расстоянии 2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Собственники земельных участков, индивидуальные предприниматели - собственная территория, прилегающая территория на расстоянии 10 метров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Любилковский сельский округ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д. Коленово 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Администрация СПП, ФАП – прилегающая территория на расстоянии 3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Администрация СПП, с приглашением жителей принять активное участие в субботнике -  детская площадка, прилегающая территория на расстоянии 5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Администрация СПП, с приглашением жителей принять активное участие в субботнике – общественная территория – прилегающая территория на расстоянии 5 метров;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 Администрация СПП, с приглашением жителей принять активное участие в субботнике, – контейнерная площадка, прилегающая территория на расстоянии 3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 Собственники земельных участков, индивидуальные предприниматели - собственная территория, прилегающая территория на расстоянии 10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. Многоквартирные дома – управляющая компания, с приглашением жителей принять активное участие в субботнике – уборка территорий контейнерных площадок, уборка придомовых территорий, на котором расположен МКД и границы которого определены на основании государственного кадастрового учета, в случае если не проведен кадастровый учет земельного участка, на котором расположен МКД, то в границах прилегающей территории включая земельные участки от фасада МКД до середины санитарных и противопожарных разрывов с соседними зданиями, а в случае отсутствия соседних зданий – на расстоянии 10 метров от фасада МКД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 Сельский дом культуры - прилегающая территория на расстоянии 5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8. ГП ЯО «Южный водоканал», водонапорная башня – прилегающая территория на расстоянии 10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9. Жители частного сектора – придомовая территория, прилегающая территория на расстоянии 5 метров;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0. Предприятия торговли - прилегающая территория на расстоянии 5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1. МОУ «Коленовская СОШ», МДОУ «Детский сад № 19» - собственная территория, прилегающая территория на расстоянии 3 метров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. Любилки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1. Администрация СПП, с приглашением жителей принять активное участие в субботнике – памятник погибшим войнам - прилегающая территория на расстоянии 3 метров;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Администрация СПП, с приглашением жителей принять активное участие в субботнике, – контейнерная площадка, прилегающая территория на расстоянии 3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Почта России - прилегающая территория на расстоянии 3 метров;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4.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Собственники земельных участков, индивидуальные предприниматели - собственная территория, прилегающая территория на расстоянии 10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 ГП ЯО «Южный водоканал», водонапорная башня – прилегающая территория на расстоянии 5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. Предприятия торговли - прилегающая территория на расстоянии 5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 Жители частного сектора – придомовая территория, прилегающая территория на расстоянии 5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8. Церковь Рождества Пресвятой Богородицы - собственная территория, прилегающая территория на расстоянии 5 метров. 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. Галахово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Администрация СПП, с приглашением жителей принять активное участие в субботнике, – контейнерная площадка, прилегающая территория на расстоянии 3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Жители частного сектора – придомовая территория, прилегающая территория на расстоянии 5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Автобусная остановка - прилегающая территория на расстоянии 5 метров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. Лесной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Администрация СПП, с приглашением жителей принять активное участие в субботнике, – контейнерная площадка, прилегающая территория на расстоянии 3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Многоквартирные дома – управляющая компания, с приглашением жителей принять активное участие в субботнике – уборка территорий контейнерных площадок, уборка придомовых территорий, на котором расположен МКД и границы которого определены на основании государственного кадастрового учета, в случае если не проведен кадастровый учет земельного участка, на котором расположен МКД, то в границах прилегающей территории включая земельные участки от фасада МКД до середины санитарных и противопожарных разрывов с соседними зданиями, а в случае отсутствия соседних зданий – на расстоянии 10 метров от фасада МКД;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ФАП (недействующий) - прилегающая территория на расстоянии 5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 Автобусная остановка - прилегающая территория на расстоянии 5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 Предприятия торговли - прилегающая территория на расстоянии 5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. Жители частного сектора – придомовая территория, прилегающая территория на расстоянии 5 метров;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. Каюрово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Администрация СПП, с приглашением жителей принять активное участие в субботнике, – контейнерная площадка, прилегающая территория на расстоянии 3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Жители частного сектора – придомовая территория, прилегающая территория на расстоянии 5 метров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. Павлова Гора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1. Администрация СПП, с приглашением жителей принять активное участие в субботнике – памятник погибшим войнам - прилегающая территория на расстоянии 3 метров;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Администрация СПП, с приглашением жителей принять активное участие в субботнике, – контейнерная площадка, прилегающая территория на расстоянии 3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Многоквартирные дома – управляющая компания, с приглашением жителей принять активное участие в субботнике – уборка территорий контейнерных площадок, уборка придомовых территорий, на котором расположен МКД и границы которого определены на основании государственного кадастрового учета, в случае если не проведен кадастровый учет земельного участка, на котором расположен МКД, то в границах прилегающей территории включая земельные участки от фасада МКД до середины санитарных и противопожарных разрывов с соседними зданиями, а в случае отсутствия соседних зданий – на расстоянии 10 метров от фасада МКД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 Жители частного сектора – придомовая территория, прилегающая территория на расстоянии 5 метров;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5.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Собственники земельных участков, индивидуальные предприниматели - собственная территория, прилегающая территория на расстоянии 10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. ГП ЯО «Северный водоканал», котельная – прилегающая территория на расстоянии 15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 Храм Дмитрия Солунского - собственная территория, прилегающая территория на расстоянии 10 метров, территория кладбища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. Первитино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Церковь Рождества Пресвятой Богородицы - собственная территория, прилегающая территория на расстоянии 10 метров, территория кладбищ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Жители частного сектора – придомовая территория, прилегающая территория на расстоянии 5 метров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. Алешино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Администрация СПП, с приглашением жителей принять активное участие в субботнике – памятник погибшим войнам - прилегающая территория на расстоянии 3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Жители частного сектора – придомовая территория, прилегающая территория на расстоянии 5 метров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. Малиновка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Администрация СПП, с приглашением жителей принять активное участие в субботнике – общественный колодец - прилегающая территория на расстоянии 5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Жители частного сектора – придомовая территория, прилегающая территория на расстоянии 5 метров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. Андронеж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Жители частного сектора – придомовая территория, прилегающая территория на расстоянии 5 метров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. Солнечный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Администрация СПП, с приглашением жителей принять активное участие в субботнике – памятник погибшим войнам - прилегающая территория на расстоянии 3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Жители частного сектора – придомовая территория, прилегающая территория на расстоянии 5 метров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. Романцево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Жители частного сектора – придомовая территория, прилегающая территория на расстоянии 5 метров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. Астрюково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1. Жители частного сектора – придомовая территория, прилегающая территория на расстоянии 5 метров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. Сильницы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Жители частного сектора – придомовая территория, прилегающая территория на расстоянии 5 метров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. Андреевское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Жители частного сектора – придомовая территория, прилегающая территория на расстоянии 5 метров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. Конюково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Жители частного сектора – придомовая территория, прилегающая территория на расстоянии 5 метров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. Бикань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Жители частного сектора – придомовая территория, прилегающая территория на расстоянии 5 метров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. Вепрева-Пустынь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Церковь Успения Пресвятой Богородицы - собственная территория, прилегающая территория на расстоянии 10 метров, территория кладбищ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Жители частного сектора – придомовая территория, прилегающая территория на расстоянии 5 метров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. Дертники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Жители частного сектора – придомовая территория, прилегающая территория на расстоянии 5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Предприятия торговли - прилегающая территория на расстоянии 5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Собственники земельных участков, индивидуальные предприниматели - собственная территория, прилегающая территория на расстоянии 10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 Автобусная остановка - прилегающая территория на расстоянии 5 метров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. Заречный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Жители частного сектора – придомовая территория, прилегающая территория на расстоянии 5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Многоквартирные дома – управляющая компания, с приглашением жителей принять активное участие в субботнике – уборка территорий контейнерных площадок, уборка придомовых территорий, на котором расположен МКД и границы которого определены на основании государственного кадастрового учета, в случае если не проведен кадастровый учет земельного участка, на котором расположен МКД, то в границах прилегающей территории включая земельные участки от фасада МКД до середины санитарных и противопожарных разрывов с соседними зданиями, а в случае отсутствия соседних зданий – на расстоянии 10 метров от фасада МКД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. Рухлево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Жители частного сектора – придомовая территория, прилегающая территория на расстоянии 5 метров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. Никитино-Троицкое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Жители частного сектора – придомовая территория, прилегающая территория на расстоянии 5 метров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. Осокино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Жители частного сектора – придомовая территория, прилегающая территория на расстоянии 5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Собственники земельных участков, индивидуальные предприниматели - собственная территория, прилегающая территория на расстоянии 5 метров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. Никитино-Барское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Жители частного сектора – придомовая территория, прилегающая территория на расстоянии 5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Собственники земельных участков, индивидуальные предприниматели - собственная территория, прилегающая территория на расстоянии 5 метров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. Копорье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Жители частного сектора – придомовая территория, прилегающая территория на расстоянии 5 метров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. Солоть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Жители частного сектора – придомовая территория, прилегающая территория на расстоянии 5 метров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. Маурино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Жители частного сектора – придомовая территория, прилегающая территория на расстоянии 5 метров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. Горки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Администрация СПП, с приглашением жителей принять активное участие в субботнике – памятник погибшим войнам - прилегающая территория на расстоянии 3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Жители частного сектора – придомовая территория, прилегающая территория на расстоянии 5 метров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. Горный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Администрация СПП, с приглашением жителей принять активное участие в субботнике, – контейнерная площадка, прилегающая территория на расстоянии 3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Жители частного сектора – придомовая территория, прилегающая территория на расстоянии 5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Многоквартирные дома – управляющая компания, с приглашением жителей принять активное участие в субботнике – уборка территорий контейнерных площадок, уборка придомовых территорий, на котором расположен МКД и границы которого определены на основании государственного кадастрового учета, в случае если не проведен кадастровый учет земельного участка, на котором расположен МКД, то в границах прилегающей территории включая земельные участки от фасада МКД до середины санитарных и противопожарных разрывов с соседними зданиями, а в случае отсутствия соседних зданий – на расстоянии 10 метров от фасада МКД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 Почта России - прилегающая территория на расстоянии 5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 Предприятия торговли - прилегающая территория на расстоянии 5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. Собственники земельных участков, индивидуальные предприниматели - собственная территория, прилегающая территория на расстоянии 10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 Автобусная остановка - прилегающая территория на расстоянии 5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8. МОУ «Карьерская ООШ» (недействующая) - собственная территория, прилегающая территория на расстоянии 3 метров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Фатьяновский сельский округ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. Чепорово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Администрация СПП, ФАП, Сельский клуб, Библиотека – собственная территория, прилегающая территория на расстоянии 50 метров;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Администрация СПП, с приглашением жителей принять активное участие в субботнике – общественный колодец, прилегающая территория на расстоянии 3 метров;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Администрация СПП, с приглашением жителей принять активное участие в субботнике, – контейнерная площадка, прилегающая территория на расстоянии 3 метров;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 Администрация СПП, с приглашением жителей принять активное участие в субботнике – памятник погибшим войнам – собственная территория, прилегающая территория на расстоянии 5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 Почта России - прилегающая территория на расстоянии 10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. ЗАО «Фатьяново» - прилегающая территория на расстоянии 50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 Жители частного сектора – придомовая территория, прилегающая территория на расстоянии 5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8. Предприятия торговли - прилегающая территория на расстоянии 5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9. Многоквартирные дома – управляющая компания, с приглашением жителей принять активное участие в субботнике – уборка территорий контейнерных площадок, уборка придомовых территорий, на котором расположен МКД и границы которого определены на основании государственного кадастрового учета, в случае если не проведен кадастровый учет земельного участка, на котором расположен МКД, то в границах прилегающей территории включая земельные участки от фасада МКД до середины санитарных и противопожарных разрывов с соседними зданиями, а в случае отсутствия соседних зданий – на расстоянии 10 метров от фасада МКД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0. Автобусная остановка - прилегающая территория на расстоянии 5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1. ГП ЯО «Южный водоканал», водонапорная башня – прилегающая территория на расстоянии 5 метров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. Горбынино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Жители частного сектора – придомовая территория, прилегающая территория на расстоянии 5 метров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. Душилово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Жители частного сектора – придомовая территория, прилегающая территория на расстоянии 5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Автобусная остановка - прилегающая территория на расстоянии 5 метров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. Ершники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Жители частного сектора – придомовая территория, прилегающая территория на расстоянии 5 метров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. Заречье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Жители частного сектора – придомовая территория, прилегающая территория на расстоянии 5 метров;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Администрация СПП, с приглашением жителей принять активное участие в субботнике – общественный колодец, прилегающая территория на расстоянии 3 метров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. Иваново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Администрация СПП, с приглашением жителей принять активное участие в субботнике, – контейнерная площадка, прилегающая территория на расстоянии 3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Жители частного сектора – придомовая территория, прилегающая территория на расстоянии 5 метров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. Калинино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Жители частного сектора – придомовая территория, прилегающая территория на расстоянии 5 метров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. Калистово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Жители частного сектора – придомовая территория, прилегающая территория на расстоянии 5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ГП ЯО «Южный водоканал», водонапорная башня – прилегающая территория на расстоянии 5 метров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. Кореево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Администрация СПП, с приглашением жителей принять активное участие в субботнике – общественный колодец, прилегающая территория на расстоянии 3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Жители частного сектора – придомовая территория, прилегающая территория на расстоянии 5 метров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. Крячково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Жители частного сектора – придомовая территория, прилегающая территория на расстоянии 5 метров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. Краснораменье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Жители частного сектора – придомовая территория, прилегающая территория на расстоянии 5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Церковь Казанской иконы Божией Матери - прилегающая территория на расстоянии 10 метров, территория кладбища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. Лазарево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Администрация СПП, с приглашением жителей принять активное участие в субботнике – общественный колодец, прилегающая территория на расстоянии 3 метро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Администрация СПП, с приглашением жителей принять активное участие в субботнике – памятник погибшим войнам – собственная территория, прилегающая территория на расстоянии 5 метров;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ФАП - прилегающая территория на расстоянии 10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 ГП ЯО «Южный водоканал», водонапорная башня – прилегающая территория на расстоянии 5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 Жители частного сектора – придомовая территория, прилегающая территория на расстоянии 5 метров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. Медведево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Жители частного сектора – придомовая территория, прилегающая территория на расстоянии 5 метров.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. Муравейка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Жители частного сектора – придомовая территория, прилегающая территория на расстоянии 5 метров.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. Нагая Слобода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Жители частного сектора – придомовая территория, прилегающая территория на расстоянии 5 метров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д. Новолесное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Жители частного сектора – придомовая территория, прилегающая территория на расстоянии 5 метров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. Новоселка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Жители частного сектора – придомовая территория, прилегающая территория на расстоянии 5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ЗАО «Фатьяново» - прилегающая территория на расстоянии 100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ГП ЯО «Южный водоканал», водонапорная башня – прилегающая территория на расстоянии 5 метров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. Новотроицкое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Церковь Чуда Михаила Архангела – собственная территория, прилегающая территория на расстоянии 10 метров, территория кладбищ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Жители частного сектора – придомовая территория, прилегающая территория на расстоянии 5 метров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. Перетрясово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Администрация СПП, с приглашением жителей принять активное участие в субботнике – общественный колодец, прилегающая территория на расстоянии 3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Жители частного сектора – придомовая территория, прилегающая территория на расстоянии 5 метров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. Рославлево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Церковь Воскресения Словущего – собственная территория, прилегающая территория на расстоянии 30 метров, территория кладбищ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Жители частного сектора – придомовая территория, прилегающая территория на расстоянии 5 метров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. Савино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Жители частного сектора – придомовая территория, прилегающая территория на расстоянии 5 метров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. Спас-Смердино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Администрация СПП, с приглашением жителей принять активное участие в субботнике – общественный колодец, прилегающая территория на расстоянии 3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Жители частного сектора – придомовая территория, прилегающая территория на расстоянии 5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ГП ЯО «Южный водоканал», водонапорная башня – прилегающая территория на расстоянии 5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 Церковь Спаса Преображения – собственная территория, прилегающая территория на расстоянии 10 метров, территория кладбища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. Сумароково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Жители частного сектора – придомовая территория, прилегающая территория на расстоянии 5 метров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. Тарасово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Жители частного сектора – придомовая территория, прилегающая территория на расстоянии 5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ГП ЯО «Южный водоканал», водонапорная башня – прилегающая территория на расстоянии 5 метров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. Тереньково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Жители частного сектора – придомовая территория, прилегающая территория на расстоянии 5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ГП ЯО «Южный водоканал», водонапорная башня – прилегающая территория на расстоянии 5 метров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. Троица-Нарядово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Церковь Живоначальной Троицы – собственная территория, прилегающая территория на расстоянии 10 метров, территория кладбищ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Жители частного сектора – придомовая территория, прилегающая территория на расстоянии 5 метров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. Уставское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Администрация СПП, с приглашением жителей принять активное участие в субботнике – общественный колодец, прилегающая территория на расстоянии 3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Жители частного сектора – придомовая территория, прилегающая территория на расстоянии 5 метров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. Филимоново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Церковь Леонтия Ростовского - собственная территория, прилегающая территория на расстоянии 10 метров, территория кладбищ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Жители частного сектора – придомовая территория, прилегающая территория на расстоянии 5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ГП ЯО «Южный водоканал», водонапорная башня – прилегающая территория на расстоянии 5 метров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. Федорково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Жители частного сектора – придомовая территория, прилегающая территория на расстоянии 5 метров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. Фатьяново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Жители частного сектора – придомовая территория, прилегающая территория на расстоянии 5 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ГП ЯО «Южный водоканал», водонапорная башня – прилегающая территория на расстоянии 5 метров.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rFonts w:eastAsia="Calibri"/>
        </w:rPr>
      </w:pPr>
      <w:r>
        <w:rPr>
          <w:rFonts w:eastAsia="Times New Roman"/>
          <w:lang w:eastAsia="en-US"/>
        </w:rPr>
        <w:t xml:space="preserve"> 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3"/>
      <w:type w:val="nextPage"/>
      <w:pgSz w:w="11906" w:h="16838"/>
      <w:pgMar w:left="1418" w:right="710" w:gutter="0" w:header="0" w:top="103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"/>
      </w:rPr>
    </w:pPr>
    <w:r>
      <w:rPr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caps/>
      <w:sz w:val="40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1">
    <w:name w:val="Основной текст Знак1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7pt">
    <w:name w:val="Основной текст + 7 pt"/>
    <w:qFormat/>
    <w:rPr>
      <w:rFonts w:ascii="Times New Roman" w:hAnsi="Times New Roman" w:cs="Times New Roman"/>
      <w:b/>
      <w:bCs/>
      <w:sz w:val="14"/>
      <w:szCs w:val="14"/>
      <w:u w:val="none"/>
      <w:shd w:fill="FFFFFF" w:val="clear"/>
    </w:rPr>
  </w:style>
  <w:style w:type="character" w:styleId="2">
    <w:name w:val="Подпись к таблице (2)_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character" w:styleId="12pt">
    <w:name w:val="Основной текст + 12 pt"/>
    <w:qFormat/>
    <w:rPr>
      <w:rFonts w:ascii="Times New Roman" w:hAnsi="Times New Roman" w:cs="Times New Roman"/>
      <w:b/>
      <w:bCs/>
      <w:sz w:val="24"/>
      <w:szCs w:val="24"/>
      <w:u w:val="none"/>
      <w:shd w:fill="FFFFFF" w:val="clear"/>
    </w:rPr>
  </w:style>
  <w:style w:type="character" w:styleId="12pt1">
    <w:name w:val="Основной текст + 12 pt1"/>
    <w:qFormat/>
    <w:rPr>
      <w:rFonts w:ascii="Times New Roman" w:hAnsi="Times New Roman" w:cs="Times New Roman"/>
      <w:sz w:val="24"/>
      <w:szCs w:val="24"/>
      <w:u w:val="none"/>
      <w:shd w:fill="FFFFFF" w:val="clear"/>
    </w:rPr>
  </w:style>
  <w:style w:type="character" w:styleId="3">
    <w:name w:val="Подпись к таблице (3)_"/>
    <w:qFormat/>
    <w:rPr>
      <w:rFonts w:ascii="Times New Roman" w:hAnsi="Times New Roman" w:cs="Times New Roman"/>
      <w:b/>
      <w:bCs/>
      <w:spacing w:val="-10"/>
      <w:sz w:val="21"/>
      <w:szCs w:val="21"/>
      <w:shd w:fill="FFFFFF" w:val="clear"/>
    </w:rPr>
  </w:style>
  <w:style w:type="character" w:styleId="31">
    <w:name w:val="Подпись к таблице (3)"/>
    <w:qFormat/>
    <w:rPr>
      <w:rFonts w:ascii="Times New Roman" w:hAnsi="Times New Roman" w:cs="Times New Roman"/>
      <w:b/>
      <w:bCs/>
      <w:spacing w:val="-10"/>
      <w:sz w:val="21"/>
      <w:szCs w:val="21"/>
      <w:u w:val="single"/>
      <w:shd w:fill="FFFFFF" w:val="clear"/>
    </w:rPr>
  </w:style>
  <w:style w:type="character" w:styleId="7">
    <w:name w:val="Основной текст (7)_"/>
    <w:qFormat/>
    <w:rPr>
      <w:rFonts w:ascii="Times New Roman" w:hAnsi="Times New Roman" w:cs="Times New Roman"/>
      <w:b/>
      <w:bCs/>
      <w:sz w:val="14"/>
      <w:szCs w:val="14"/>
      <w:shd w:fill="FFFFFF" w:val="clear"/>
    </w:rPr>
  </w:style>
  <w:style w:type="character" w:styleId="Style16">
    <w:name w:val="Подпись к таблице_"/>
    <w:qFormat/>
    <w:rPr>
      <w:rFonts w:ascii="Times New Roman" w:hAnsi="Times New Roman" w:cs="Times New Roman"/>
      <w:b/>
      <w:bCs/>
      <w:sz w:val="14"/>
      <w:szCs w:val="14"/>
      <w:shd w:fill="FFFFFF" w:val="clear"/>
    </w:rPr>
  </w:style>
  <w:style w:type="character" w:styleId="4">
    <w:name w:val="Подпись к таблице (4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41">
    <w:name w:val="Подпись к таблице (4)"/>
    <w:qFormat/>
    <w:rPr>
      <w:rFonts w:ascii="Times New Roman" w:hAnsi="Times New Roman" w:cs="Times New Roman"/>
      <w:b/>
      <w:bCs/>
      <w:sz w:val="28"/>
      <w:szCs w:val="28"/>
      <w:u w:val="single"/>
      <w:shd w:fill="FFFFFF" w:val="clear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sz w:val="28"/>
      <w:szCs w:val="28"/>
      <w:u w:val="none"/>
      <w:shd w:fill="FFFFFF" w:val="clear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b/>
      <w:caps/>
      <w:sz w:val="4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78" w:before="780" w:after="0"/>
      <w:jc w:val="both"/>
    </w:pPr>
    <w:rPr>
      <w:rFonts w:eastAsia="Calibri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51">
    <w:name w:val="Основной текст (5)1"/>
    <w:basedOn w:val="Normal"/>
    <w:qFormat/>
    <w:pPr>
      <w:widowControl w:val="false"/>
      <w:shd w:fill="FFFFFF" w:val="clear"/>
      <w:spacing w:lineRule="exact" w:line="283" w:before="1020" w:after="780"/>
      <w:jc w:val="center"/>
    </w:pPr>
    <w:rPr>
      <w:rFonts w:eastAsia="Calibri"/>
      <w:b/>
      <w:bCs/>
      <w:sz w:val="28"/>
      <w:szCs w:val="28"/>
      <w:lang w:val="en-US"/>
    </w:rPr>
  </w:style>
  <w:style w:type="paragraph" w:styleId="21">
    <w:name w:val="Подпись к таблице (2)"/>
    <w:basedOn w:val="Normal"/>
    <w:qFormat/>
    <w:pPr>
      <w:widowControl w:val="false"/>
      <w:shd w:fill="FFFFFF" w:val="clear"/>
      <w:spacing w:lineRule="atLeast" w:line="240"/>
    </w:pPr>
    <w:rPr>
      <w:rFonts w:eastAsia="Calibri"/>
      <w:b/>
      <w:bCs/>
      <w:sz w:val="17"/>
      <w:szCs w:val="17"/>
      <w:lang w:val="en-US"/>
    </w:rPr>
  </w:style>
  <w:style w:type="paragraph" w:styleId="311">
    <w:name w:val="Подпись к таблице (3)1"/>
    <w:basedOn w:val="Normal"/>
    <w:qFormat/>
    <w:pPr>
      <w:widowControl w:val="false"/>
      <w:shd w:fill="FFFFFF" w:val="clear"/>
      <w:spacing w:lineRule="atLeast" w:line="240"/>
    </w:pPr>
    <w:rPr>
      <w:rFonts w:eastAsia="Calibri"/>
      <w:b/>
      <w:bCs/>
      <w:spacing w:val="-10"/>
      <w:sz w:val="21"/>
      <w:szCs w:val="21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54"/>
    </w:pPr>
    <w:rPr>
      <w:rFonts w:eastAsia="Calibri"/>
      <w:b/>
      <w:bCs/>
      <w:sz w:val="14"/>
      <w:szCs w:val="14"/>
      <w:lang w:val="en-US"/>
    </w:rPr>
  </w:style>
  <w:style w:type="paragraph" w:styleId="Style21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rFonts w:eastAsia="Calibri"/>
      <w:b/>
      <w:bCs/>
      <w:sz w:val="14"/>
      <w:szCs w:val="14"/>
      <w:lang w:val="en-US"/>
    </w:rPr>
  </w:style>
  <w:style w:type="paragraph" w:styleId="411">
    <w:name w:val="Подпись к таблице (4)1"/>
    <w:basedOn w:val="Normal"/>
    <w:qFormat/>
    <w:pPr>
      <w:widowControl w:val="false"/>
      <w:shd w:fill="FFFFFF" w:val="clear"/>
      <w:spacing w:lineRule="atLeast" w:line="240"/>
    </w:pPr>
    <w:rPr>
      <w:rFonts w:eastAsia="Calibri"/>
      <w:b/>
      <w:bCs/>
      <w:sz w:val="28"/>
      <w:szCs w:val="28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5:12:00Z</dcterms:created>
  <dc:creator>Турапина Тамара Витальевна</dc:creator>
  <dc:description/>
  <cp:keywords/>
  <dc:language>en-US</dc:language>
  <cp:lastModifiedBy>User</cp:lastModifiedBy>
  <cp:lastPrinted>2024-04-11T10:55:00Z</cp:lastPrinted>
  <dcterms:modified xsi:type="dcterms:W3CDTF">2024-04-16T12:52:00Z</dcterms:modified>
  <cp:revision>11</cp:revision>
  <dc:subject/>
  <dc:title/>
</cp:coreProperties>
</file>