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/>
        <w:object w:dxaOrig="2070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60.45pt" filled="f" o:ole="">
            <v:imagedata r:id="rId3" o:title=""/>
          </v:shape>
          <o:OLEObject Type="Embed" ProgID="" ShapeID="ole_rId2" DrawAspect="Content" ObjectID="_1962320198" r:id="rId2"/>
        </w:objec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28"/>
        </w:rPr>
        <w:t>АДМИНИСТРАЦИЯ СЕЛЬСКОГО ПОСЕЛЕНИЯ ПЕТРОВСКО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eastAsia="Verdana" w:cs="Verdana"/>
          <w:sz w:val="32"/>
        </w:rPr>
      </w:pPr>
      <w:r>
        <w:rPr>
          <w:rFonts w:cs="Times New Roman" w:ascii="Times New Roman" w:hAnsi="Times New Roman"/>
          <w:sz w:val="28"/>
        </w:rPr>
        <w:t>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sz w:val="32"/>
        </w:rPr>
      </w:pPr>
      <w:r>
        <w:rPr>
          <w:rFonts w:eastAsia="Verdana" w:cs="Verdana" w:ascii="Verdana" w:hAnsi="Verdana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26.01.2016 года                            </w:t>
      </w:r>
      <w:r>
        <w:rPr>
          <w:rFonts w:eastAsia="Segoe UI Symbol;Times New Roman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.п. Петро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лана основ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роприятий администрации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Петровское по обеспеч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жарной безопасность и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юдей на водных объектах 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целях организации своевременного планирования и выполнения основных мероприятий по обеспечению пожарной безопасности и безопасности людей на водных объектах на 2016 год администрация сельского поселения Петровское 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План основных мероприятий администрации сельского поселения Петровское по обеспечению пожарной безопасности и безопасности людей на водных объектах на 2016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публиковать настоящее постановление на официальном сайте администрации сельского поселения Петров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над выполнением постановления возложить на первого заместителя главы администрации - председателя КЧС и ОПБ сельского поселения Самодуров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сельского поселения                                                     А.Ю. Пест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1560"/>
        <w:gridCol w:w="3934"/>
      </w:tblGrid>
      <w:tr>
        <w:trPr>
          <w:trHeight w:val="1450" w:hRule="atLeast"/>
        </w:trPr>
        <w:tc>
          <w:tcPr>
            <w:tcW w:w="397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чальник Главн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ЧС России по Яросла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О.А. Боч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2983" w:leader="none"/>
                <w:tab w:val="left" w:pos="13186" w:leader="none"/>
                <w:tab w:val="left" w:pos="13389" w:leader="none"/>
                <w:tab w:val="left" w:pos="13997" w:leader="none"/>
                <w:tab w:val="left" w:pos="14200" w:leader="none"/>
                <w:tab w:val="left" w:pos="1480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«____» ____________ 2016 г.</w:t>
            </w:r>
          </w:p>
        </w:tc>
        <w:tc>
          <w:tcPr>
            <w:tcW w:w="15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93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ановлением администрации сельского поселения Пет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Ярослав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  « 26 » января 2016 г. </w:t>
            </w:r>
            <w:r>
              <w:rPr>
                <w:rFonts w:eastAsia="Segoe UI Symbol;Times New Roman" w:cs="Segoe UI Symbol;Times New Roman" w:ascii="Segoe UI Symbol;Times New Roman" w:hAnsi="Segoe UI Symbol;Times New Roman"/>
                <w:color w:val="000000"/>
                <w:sz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</w:rPr>
        <w:t xml:space="preserve">основных мероприятий </w:t>
      </w:r>
      <w:r>
        <w:rPr>
          <w:rFonts w:cs="Times New Roman" w:ascii="Times New Roman" w:hAnsi="Times New Roman"/>
          <w:b/>
          <w:sz w:val="32"/>
        </w:rPr>
        <w:t xml:space="preserve">администрации сельского поселения Петровское </w:t>
      </w:r>
      <w:r>
        <w:rPr>
          <w:rFonts w:cs="Times New Roman" w:ascii="Times New Roman" w:hAnsi="Times New Roman"/>
          <w:color w:val="000000"/>
          <w:sz w:val="32"/>
        </w:rPr>
        <w:t xml:space="preserve">по обеспечению пожарной безопасности и безопасности людей на водных объек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 xml:space="preserve">на 2016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tabs>
          <w:tab w:val="clear" w:pos="708"/>
          <w:tab w:val="left" w:pos="13460" w:leader="none"/>
        </w:tabs>
        <w:spacing w:lineRule="auto" w:line="240" w:before="0" w:after="0"/>
        <w:ind w:right="1089" w:hanging="0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р.п. Петр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"/>
        <w:tabs>
          <w:tab w:val="clear" w:pos="708"/>
          <w:tab w:val="left" w:pos="1800" w:leader="none"/>
          <w:tab w:val="left" w:pos="113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3516"/>
        <w:gridCol w:w="1536"/>
        <w:gridCol w:w="1780"/>
        <w:gridCol w:w="163"/>
        <w:gridCol w:w="2053"/>
      </w:tblGrid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Segoe UI Symbol;Times New Roman" w:cs="Segoe UI Symbol;Times New Roman" w:ascii="Segoe UI Symbol;Times New Roman" w:hAnsi="Segoe UI Symbol;Times New Roman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еропри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нител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исполнители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иентировочные затр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щие</w:t>
            </w:r>
          </w:p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ыс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обеспечения пожарной безопасности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и безопасности людей на водных объектах в Российской Федерации на 2016 год, проводимые МЧС России совместно с заинтересованными федеральными органами исполнительной власти, органами исполнительной власти субъектов Российской Федерации и организациями, в части касающей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Ярославской области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2. Мероприятия, проводимые центральным аппаратом МЧС России, в части касающейся Ярославской области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аздел 3. Мероприятия, проводимые региональным центром, в части касающейся Яросла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 Разработка основных планирующих и отчетных документов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 Мероприятия по реагированию на возможные чрезвычайные ситуации, проведение пиротехнических рабо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еспечение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ведении мероприятий в рамках сезонной профилактической операции «Детский отдых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 - май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РЦ (по ГПС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(ПССиСФ), ГКДНО, ГУ МЧС России по субъектам РФ регион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ведении месячника безопасности людей на водных объектах по подготовке к купальному сезон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-30 ию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РЦ (по АДиОП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(ГЗ), ГКБВ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Проведение месячника безопасност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 xml:space="preserve">август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ентябрь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pacing w:lineRule="auto" w:line="240" w:before="0" w:after="0"/>
              <w:ind w:left="-33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ЗНРЦ (по ГПС), ГКДНО, ГКБВО</w:t>
            </w:r>
            <w:r>
              <w:rPr>
                <w:rFonts w:cs="Times New Roman" w:ascii="Times New Roman" w:hAnsi="Times New Roman"/>
                <w:spacing w:val="-6"/>
                <w:sz w:val="24"/>
                <w:shd w:fill="FFFFFF" w:val="clear"/>
              </w:rPr>
              <w:t xml:space="preserve">, О (ИОД), </w:t>
            </w:r>
          </w:p>
          <w:p>
            <w:pPr>
              <w:pStyle w:val="Normal"/>
              <w:tabs>
                <w:tab w:val="clear" w:pos="708"/>
                <w:tab w:val="left" w:pos="3859" w:leader="underscore"/>
              </w:tabs>
              <w:spacing w:lineRule="auto" w:line="240" w:before="0" w:after="0"/>
              <w:ind w:left="-33" w:right="-55" w:hanging="0"/>
              <w:jc w:val="center"/>
              <w:rPr>
                <w:rFonts w:ascii="Times New Roman" w:hAnsi="Times New Roman" w:cs="Times New Roman"/>
                <w:spacing w:val="-6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hd w:fill="FFFFFF" w:val="clear"/>
              </w:rPr>
              <w:t>ГУ МЧС России по субъектам РФ регион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ведении месячника безопасности людей на водных объектах по подготовке к осенне-зимнему период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15 ноября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РЦ (по АДиОП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(ГЗ), ГКБВ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204"/>
        <w:gridCol w:w="1857"/>
        <w:gridCol w:w="1882"/>
        <w:gridCol w:w="26"/>
        <w:gridCol w:w="1081"/>
      </w:tblGrid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ведении мероприятий в рамках сезонной профилактической операции «Новый год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РЦ (по ГПС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>У(ПССиСФ),</w:t>
            </w:r>
          </w:p>
          <w:p>
            <w:pPr>
              <w:pStyle w:val="Normal"/>
              <w:spacing w:lineRule="auto" w:line="240" w:before="0" w:after="0"/>
              <w:ind w:left="-33" w:right="-41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О(ИОД), ГКДНО, </w:t>
            </w:r>
          </w:p>
          <w:p>
            <w:pPr>
              <w:pStyle w:val="Normal"/>
              <w:spacing w:lineRule="auto" w:line="240" w:before="0" w:after="0"/>
              <w:ind w:left="-33" w:right="-41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ГУ МЧС России </w:t>
            </w:r>
          </w:p>
          <w:p>
            <w:pPr>
              <w:pStyle w:val="Normal"/>
              <w:spacing w:lineRule="auto" w:line="240" w:before="0" w:after="0"/>
              <w:ind w:left="-33" w:right="-41" w:hanging="0"/>
              <w:jc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</w:rPr>
              <w:t>по субъектам РФ региона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64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Тренировки и учения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1" w:hanging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Сборовые мероприятия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Обучение должностных лиц, повышение квалификации и переподготовка специалистов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Аттестации и подготовка специалистов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 Занятия и стажировки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sz w:val="24"/>
              </w:rPr>
              <w:t>Экзамены, сертификационные испытания и спортивные мероприятия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sz w:val="24"/>
              </w:rPr>
              <w:t>Совещания и заслушивание должностных лиц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Организация проверочных мероприятий по направлениям деятельности структурных подразделений 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ного управления МЧС России по Ярославской области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  </w:t>
            </w:r>
            <w:r>
              <w:rPr>
                <w:rFonts w:cs="Times New Roman" w:ascii="Times New Roman" w:hAnsi="Times New Roman"/>
                <w:b/>
                <w:sz w:val="24"/>
              </w:rPr>
              <w:t>Работа с подрастающим поколением и молодежью по безопасности жизнедеятельности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43" w:right="-74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2.  </w:t>
            </w:r>
            <w:r>
              <w:rPr>
                <w:rFonts w:cs="Times New Roman" w:ascii="Times New Roman" w:hAnsi="Times New Roman"/>
                <w:b/>
                <w:sz w:val="24"/>
              </w:rPr>
              <w:t>Конкурсы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ведении конкурса на звание: «Лучший паспорт территории субъекта РФ (городского округа, муниципального района, городского и сельского поселений, населенного пункта, потенциально-опасного объекта)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30 ноябр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РЦ (по ЗМиПЧС), У(ГЗ), УиСО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3.  </w:t>
            </w:r>
            <w:r>
              <w:rPr>
                <w:rFonts w:cs="Times New Roman" w:ascii="Times New Roman" w:hAnsi="Times New Roman"/>
                <w:b/>
                <w:sz w:val="24"/>
              </w:rPr>
              <w:t>Выставочная деятельность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4.  </w:t>
            </w:r>
            <w:r>
              <w:rPr>
                <w:rFonts w:cs="Times New Roman" w:ascii="Times New Roman" w:hAnsi="Times New Roman"/>
                <w:b/>
                <w:sz w:val="24"/>
              </w:rPr>
              <w:t>Памятные, праздничные, культурно-массовые и другие мероприятия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. Организация взаимодействия с федеральными органами исполнительной власти и органами исполнительной власт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4. Мероприятия, проводимые под руководством начальника ГУ МЧС России по Ярославской области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. Разработка основных планирующих и отчетных документов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овка плана предупреждения и ликвидации ЧС, вызванных природными пожарами на территории обла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 1 феврал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ОПиПАС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ГЗ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. Мероприятия по реагированию на возможные чрезвычайные ситуации, проведение пиротехнических работ,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еспечению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организации и проведении месячника пожарной безопас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Д и П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Тренировки и учения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Сборовые мероприятия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Обучение должностных лиц, повышение квалификации и переподготовка специалистов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Аттестация и подготовка специалистов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Занятия и стажировки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Экзамены, сертификационные испытания и спортивные мероприятия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 Совещания и заслушивание должностных лиц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 Организация проверочных мероприятий по направлениям деятельности структурных подразделе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лавного управления МЧС России по Ярославской области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ведении проверок органов местного самоуправления на предмет готовности населенных пунктов Ярославской области к весенне-летнему пожароопасному периоду при наличии оснований, установленных законодательством 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оручению Президента РФ (Правительства РФ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ДиПР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организации  и проведение мероприятий по контролю за соблюдением требований пожарной безопасности на объектах с массовым пребыванием детей, задействованных в проведении новогодних и рождественских праздников при наличии оснований, установленных законодательством Р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оручению Президента РФ (Правительства РФ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НДиПР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 Работа с подрастающим поколением и молодежью по безопасности жизнедеятельности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Конкурсы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Выставочная деятельность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. Памятные, праздничные и культурно-массовые мероприятия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и проведение мероприятий, посвященных празднованию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Дня защитника Отечества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Дня 8 Марта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71 годовщины Победы в ВОВ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19-23 феврал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4-8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9 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вый ЗНГ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ВРППиП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(ИОД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  Мероприятия, проводимые Правительством Яросла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7" w:leader="none"/>
              </w:tabs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штабной тренировке  с руководящим составом ТП РСЧС области по теме: «Действия органов  управления  по  управлению  силами  и  средствами ТП РСЧС при угрозе и возникновении лесоторфяных пожаров на территории области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 марта 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ЧС и ОПБ области, ГУ МЧС Росси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бласти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ЧС и ОПБ М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ОПиПАСР,  УГЗ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) Выставочная деятельность, общественные, культурно – 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Мероприятия по проверке готовности органов управления, сил и средств ГО и РСЧС Яросла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проведении контрольных проверок систем оповещения, связи и информирования, подсистем и звеньев АИУС РСЧС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октября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ind w:left="-94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ЧС и ОПБ обла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У МЧС Росс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бласти, ОИТАСУи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 Мероприятия, проводимые под руководство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лавы администрац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u w:val="single"/>
              </w:rPr>
              <w:t>Рост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Основные мероприятия в области гражданской обороны,  предупреждения и ликвидации чрезвычайных ситуаций, обеспечения пожарной безопасности  и безопасности людей на водных объектах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4467"/>
        <w:gridCol w:w="1465"/>
        <w:gridCol w:w="1861"/>
        <w:gridCol w:w="1248"/>
      </w:tblGrid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заседании комиссии по предупреждению и ликвидации чрезвычайных ситуаций и обеспечению  пожарной безопасности Ростовского муниципального района по подготовке к  весеннему паводковому периоду 2016 года, о мерах и задачах по подготовке к пожароопасному периоду 2016 г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еврал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заседании комиссии по предупреждению и ликвидации чрезвычайных  ситуаций  и  обеспечению пожарной безопасности Ростовского муниципального района о мерах и задачах по обеспечению безопасности людей на водных объектах в купальный сезон 2016 года, по  итогам проведения отопительного периода 2015-2016 год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заседании комиссии по предупреждению и ликвидации чрезвычайных  ситуаций  и  обеспечению пожарной безопасности Ростовского муниципального района по итогам проведения весеннего паводкового периода 2016 г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юл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заседании комиссии по предупреждению и ликвидации ЧС и обеспечению пожарной безопасности Ростовского муниципального района о мерах по обеспечению безопасности людей на водных объектах в осенне-зимний период 2016-2017 гг., об итогах прохождения пожароопасного периода на территории области в 2016 г., о мерах по обеспечению противопожарной безопасности на объектах с массовым пребыванием людей в Новогодние и  Рождественские праздни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есячника безопасности людей на водных объектах по подготовке к осенне-зимнему периоду на территории Ростовского муниципальн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-15 ноябр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ьник управления по ВМР, ГО и Ч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штабной тренировке с руководящим составом территориальной подсистемы РСЧС района по теме: «Действия органов  управления  по  управлению  силами  и  средствами территориальной подсистемы РСЧС при угрозе и возникновении лесоторфяных пожаров на территории района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мар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ЧС и ОПБ района, начальник управления по ВМР, ГО и Ч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6"/>
        <w:gridCol w:w="6"/>
        <w:gridCol w:w="4240"/>
        <w:gridCol w:w="1859"/>
        <w:gridCol w:w="1824"/>
        <w:gridCol w:w="1120"/>
      </w:tblGrid>
      <w:tr>
        <w:trPr>
          <w:trHeight w:val="23" w:hRule="atLeast"/>
        </w:trPr>
        <w:tc>
          <w:tcPr>
            <w:tcW w:w="3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организации и проведении проверок  на предмет готовности населенных пунктов  к весенне-летнему пожароопасному периоду при наличии оснований, установленных законодательством Р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оручению Президента РФ (Правительства РФ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ЧС и ОПБ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организации и проведении мероприятий по контролю за соблюдением требований пожарной безопасности на объектах с массовым пребыванием детей, задействованных в проведении новогодних и рождественских праздников при наличии оснований, законодательством РФ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поручению Президента РФ (Правительства РФ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ЧС и ОПБ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организации и проведении мероприятий в рамках месячника пожарной безопасности на территории Ростовского муниципального рай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ind w:hanging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ЧС и ОПБ района и  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я по ВМР, ГО и ЧС, начальник ОГПС-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ие в подготовке и проведении мероприятий, посвященных празднованию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ня защитника Отечества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ня 8 Марта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71-летия Победы в ВОВ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19-23 феврал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  <w:t>4-8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-9 м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КЧС и ОПБ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. Мероприятия по проверке готовности органов управления, сил и средств Ростовского районного звена ТП РСЧС Ярослав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11340" w:leader="none"/>
              </w:tabs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 Мероприятия, проводимые под руководством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лавы сельского поселения Пет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Разработка основных планируюих и отчетных документов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8"/>
        <w:gridCol w:w="4449"/>
        <w:gridCol w:w="17"/>
        <w:gridCol w:w="1416"/>
        <w:gridCol w:w="19"/>
        <w:gridCol w:w="1896"/>
        <w:gridCol w:w="23"/>
        <w:gridCol w:w="1196"/>
        <w:gridCol w:w="13"/>
      </w:tblGrid>
      <w:tr>
        <w:trPr>
          <w:trHeight w:val="23" w:hRule="atLeast"/>
        </w:trPr>
        <w:tc>
          <w:tcPr>
            <w:tcW w:w="4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проекта плана основных мероприятий на 2017 год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о 1 декабря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сельского поселения Петровское, специалист, наделенный полномочиями по вопросам пожарной безопасности и безопасности людей на водных объекта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2. Основные мероприятия по обеспечению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седание комиссии по предупреждению и ликвидации чрезвычайных ситуаций и обеспечению пожарной безопасности сельского поселения Петровское по обеспечению безопасности людей на водных объектах в весенний паводковый период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февраль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сельского поселения Петровско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едание комиссии по предупреждению и ликвидации чрезвычайных ситуаций и обеспечению пожарной безопасности сельского поселения Петровское по итогам проведения весеннего паводкового периода 2016 года, о мерах и задачах по подготовке к пожароопасному периоду 2016 года и обеспечению безопасности людей на водных объектах в купальный сезон 2016 года.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ь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сельского поселения Петровско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седание комиссии по предупреждению и ликвидации чрезвычайных ситуаций и обеспечению пожарной безопасности сельского поселения Петровское по противопожарному состоянию учреждений культуры и спорта сельского поселения Петровское. Выполнение мероприятий по пожарной безопасности и безопасности людей на водных объектах в купальный сезон 2016 года.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густ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сельского поселения Петровско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комиссии по предупреждению и ликвидации чрезвычайных ситуаций и обеспечению пожарной безопасности сельского поселения Петровское по обеспечению безопасности людей на водных объектах в осенне - зимний период 2016 - 2017 годов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сельского поселения Петровско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125" w:hRule="atLeast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седание комиссии по предупреждению и ликвидации чрезвычайных ситуаций и обеспечению пожарной безопасности сельского поселения Петровское о мерах по обеспечению противопожарной безопасности на объектах с массовым пребыванием людей в Новогодние и Рождественские праздники.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оябрь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сельского поселения Петровско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информации администрацией сельского поселения Петровское для подведения итоговой деятельности Ростовского звена ТП РСЧС Ярославской области по обеспечению пожарной безопасности и безопасности людей на водных объектах в 2016 году и постановке задач на 2017 год. 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ноябрь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сельского поселения Петровское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942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3. Мероприятия по подготовке органов управления, сил и средств ГО и РСЧС, должностных ли, специалистов и населения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совместной тренировке по теме: "Действие органов управления  ТП РСЧС по прогнозированию обстановки, обмену информации и реагированию на ЧС, вызванные весенним половодьем на территории района"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 февраля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района, начальник управления по ВМР, ГО и ЧС, председатель КЧС и ОПБ поселения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3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ие в совместной тренировке по теме: "Действия органов управления по управлению силами и средствами территориальной подсистемы РСЧС при угрозе и возникновении лесоторфяных пожаров на территории района"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7 март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седатель КЧС и ОПБ района, начальник управления по ВМР, ГО и ЧС, председатель КЧС и ОПБ поселения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дминистрации, председ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ЧС и ОПБ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еления Петровское                                                                 А.А. Самоду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 26 " января 2016 года</w:t>
      </w:r>
    </w:p>
    <w:p>
      <w:pPr>
        <w:pStyle w:val="Normal"/>
        <w:tabs>
          <w:tab w:val="clear" w:pos="708"/>
          <w:tab w:val="left" w:pos="7866" w:leader="none"/>
        </w:tabs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egoe UI Symbo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43:00Z</dcterms:created>
  <dc:creator>Ирина</dc:creator>
  <dc:description/>
  <cp:keywords/>
  <dc:language>en-US</dc:language>
  <cp:lastModifiedBy>Ирина</cp:lastModifiedBy>
  <cp:lastPrinted>2016-01-28T08:20:00Z</cp:lastPrinted>
  <dcterms:modified xsi:type="dcterms:W3CDTF">2016-02-02T12:04:00Z</dcterms:modified>
  <cp:revision>3</cp:revision>
  <dc:subject/>
  <dc:title/>
</cp:coreProperties>
</file>