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62915</wp:posOffset>
            </wp:positionV>
            <wp:extent cx="571500" cy="800100"/>
            <wp:effectExtent l="0" t="0" r="0" b="0"/>
            <wp:wrapTight wrapText="bothSides">
              <wp:wrapPolygon edited="0">
                <wp:start x="-357" y="0"/>
                <wp:lineTo x="-357" y="21339"/>
                <wp:lineTo x="21600" y="21339"/>
                <wp:lineTo x="21600" y="0"/>
                <wp:lineTo x="-35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ПЕТР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03.08.2016      №  3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.п. Петр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муниципального контроля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м сохранности автомобильных дор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значения в границах населенных пун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Петровское Ярослав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го 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Петровское от 02.09.2013 № 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нормативных правовых актов в соответствие с нормами действующего законодательства, руководствуясь  Федеральным законом от 26.12.2008 № 294-ФЗ «О защите прав юридических лиц при осуществлении государственного контроля (надзора) и муниципального контроля», администрация сельского поселения Петр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административный регламент «Осуществление муниципального контроля за обеспечением сохранности автомобильных дорог местного значения в границах населенных пунктов сельского поселения Петровское Ярославской области» утвержденного постановлением администрации сельского поселения Петровское от 02.09.2013 № 134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Изменить подпункт «3.3.3.» пункта «3.3.» раздела «3» Регламента изложив его в следующей редакци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оверка является плановой, если она проводится на основании плана проверо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к проведению плановой проверки включает в себ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оекта распоряжения о проведении плановой провер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проекта распоряжения о проведении плановой проверки на утверждение в Администрацию сельского поселения Петровско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домление юридического лица, индивидуального предпринимателя о проведении плановой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ый план проведения плановых проверок при осуществлении муниципального контроля за обеспечением сохранности автомобильных дорог местного значения в границах населенных пунктов сельского поселения Петровское Ярославской области в отношении юридических лиц и индивидуальных предпринимателей утверждается Главой сельского поселения Петровское по форме и в порядке, которые установлены Федеральным законом от 26.12.2008 N 294-ФЗ и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N 489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 до 1 сентября года, предшествующего году проведения плановых проверок, Администрация направляет проекты ежегодных планов проведения плановых проверок в органы прокуратуры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рассматривае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"Интернет" либо иным доступным способом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газете «Ростовский вестник», разместить на официальном сайте администрации сельского поселения Петровско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Петровское</w:t>
        <w:tab/>
        <w:t xml:space="preserve">            </w:t>
        <w:tab/>
        <w:tab/>
        <w:t xml:space="preserve">       А.Ю. Пестов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8:00Z</dcterms:created>
  <dc:creator>дом</dc:creator>
  <dc:description/>
  <cp:keywords/>
  <dc:language>en-US</dc:language>
  <cp:lastModifiedBy>Ирина</cp:lastModifiedBy>
  <cp:lastPrinted>2016-08-08T14:05:00Z</cp:lastPrinted>
  <dcterms:modified xsi:type="dcterms:W3CDTF">2016-08-15T12:26:00Z</dcterms:modified>
  <cp:revision>6</cp:revision>
  <dc:subject/>
  <dc:title/>
</cp:coreProperties>
</file>